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8.09.2010                                                                                 № 121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целев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Реализация приорит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проекта «Образование» в го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 – Мансийске на 2010-2012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главы города от 25.12.2008 № 1042                  «О долгосрочных целевых программах города Ханты – Мансийск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риложение 2 к постановлению администрации города Ханты-Мансийска от 17.12.2009 № 1191, изложив  пункт 1.22 подпрограм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оддержка способной и талантливой молодежи» приложения 2 к постановлению в следующей редакции: «Участие во Всероссийских и зарубежных интеллектуальных мероприят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        А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36:00Z</dcterms:created>
  <dc:creator>USER</dc:creator>
  <dc:description/>
  <cp:keywords/>
  <dc:language>en-US</dc:language>
  <cp:lastModifiedBy>USER</cp:lastModifiedBy>
  <dcterms:modified xsi:type="dcterms:W3CDTF">2010-09-28T08:36:00Z</dcterms:modified>
  <cp:revision>2</cp:revision>
  <dc:subject/>
  <dc:title> </dc:title>
</cp:coreProperties>
</file>