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5.07.2010                                                                                 № 79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ложения о безвозмез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е объектов жилищно-коммунального хозяй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-Югр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 округ  город Ханты-Манси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 Федеральными законами от 06 октября 2003 года № 131-ФЗ «Об общих принципах организации местного самоуправления в Российской Федерации»,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города Ханты-Мансийска, в целях определения целесообразности  приема  в муниципальную собственности объектов  жилищно- коммунального 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оложение о безвозмездной  передаче объектов ЖКХ в собственность муниципального образования Ханты-Мансийского   автономного  округа-Югры  городской   округ  город Ханты-Мансийск  согласно приложению к настоящему 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риему  в муниципальную собственность объектов  жилищно - коммунального  хозяйства 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41"/>
      </w:tblGrid>
      <w:tr>
        <w:trPr>
          <w:trHeight w:val="63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ер В.П.     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, директор  департамента  градостроительства, архитектуры  и ЖКХ,  председатель 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Ю.И.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 департамента   по жилищно- коммунальному  хозяйству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нст А.С.           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управления, формирования и разграничения собственности  департамента муниципальной собственности, секретар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А.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директора департамента  муниципальной  собстве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А.С.     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еского  управления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В.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тдела  финансирования  производственной  сферы бюджетного управления департамента  управления  финан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а Г.М.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управления, формирования и разграничения собственности департамента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 вступает в силу   после   дня 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    за     выполнением  постановления    возложить     на первого заместителя главы города Букаринова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05.07.2010 № 792</w:t>
      </w: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 о  безвозмездной передаче объектов жилищно –коммунального  хозяйства  в собственность  муниципального  образования  Ханты-Мансийского  автономного  округа-Югры  городской  округ  город   Ханты – Ман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условия и порядок передачи в   собственность  муниципального  образования Ханты-Мансийского  автономного  округа-Югры  городской  округ  город   Ханты – Мансийск (далее - муниципальное  образование город Ханты-Мансийск) объектов жилищно-коммунального  хозяйства (далее - имущество), регулирует правоотношения, возникающие между передающей  стороной и муниципальным образованием город Ханты-Мансийск при передаче имущества, принадлежащего  юридическим  и физическим   лицам на праве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ю настоящего Положения  является оптимизация и ускорение процесса передачи имущества в собственность  муниципального  образования город Ханты-Мансий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едача    имущества  в муниципальную собственность  осуществляется   безвозмез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Не подлежат передаче   в муниципальную собственность  объекты   жилищно-коммунального  хозяйства, инженерной  инфраструктуры, социально-культурной  сферы,  подлежащие  сносу,  находящиеся  в аварийном   состоянии  и (или) имеющие   предельный  износ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Настоящее Положение распространяется на принимаемое  в муниципальную  собственность имущество, в том числе  незавершенные  строительством  объекты, необходимые  для решения   вопросов  местного  значения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сполнение  функций  передачи  имущества в  муниципальную собственность осуществляется   в соответствии  с законодательством Российской Федерации  и  действующими нормативными правовыми 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 Порядок  приема-передачи 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муниципальную 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ием  в муниципальную  собственность города Ханты-Мансийска   имущества, находящегося  в   государственной     собственности  Российской Федерации и  государственной собственности  Ханты-Мансийского автономного округа-Югры, осуществляется в порядке, установленном действующим    законодательством РФ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  в муниципальную  собственность  имущества, находящегося  в собственности   юридических  и физических лиц (далее - собственник  имущества) и  расположенного на территории  муниципального образования город Ханты-Мансийск, осуществляется в порядке, установленном  настоящим Положением, в соответствии   с  действующим  законодательством РФ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3. Собственник  имущества  в   письменной   форме   обращается  в администрацию города Ханты-Мансийска с предложением о безвозмездной  передаче  имущества  в муниципальную  собствен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 заявлению  обязательно  прилагаются  следующие 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если  объект является  недвижимост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 объектов, предлагаемых к передаче, с указанием  их места нах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видетельства  о государственной   регистрации права  на  передаваемый  объ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 акта  ввода  объекта  в эксплуатацию (при отсутствии  свидетельства о государственной регистрации права на передаваемый  объек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технического паспорта,  срок составления которого  не превышает 5 (пять) лет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я кадастрового  паспорта  (в случае создания  объекта   после 29.02.2008)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исполнительная  и техническая документ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  о  балансовой  и остаточной   стоимости 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 документы  на земельный участок, на котором  расположен  предлагаемый  объ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сли  объект  является  движимым   имуще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 объектов, предлагаемых к передаче, с указанием  их места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, исполнительная и эксплуатационная  документ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  о  балансовой  и остаточной   стоимости 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Отсутствующая   техническая  документация   должна    быть восстановлена  собственником  имущества,  передаваемого в   муниципальную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обственник   имущества    несет   ответственность  за  достоверность  сведений   в представленных   документах в соответствии   с  действующим  законодательством 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Организация  деятельности комисс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</w:t>
        <w:tab/>
        <w:t xml:space="preserve"> Для   координации   работы  по приему   объектов, указанных в пункте 1.1 настоящего Положения,   создается  постоянно  действующая  комисс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К основным  задачам   комиссии относится  определение     целесообразности  принятия в муниципальную собственность  объектов   жилищно-коммунального хозяйства, которое необходимо  для  решения    вопросов  местного  значения.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омиссию возглавляет председатель  комиссии, который  руководит ее деятельностью, определяет  дату заседания и  председательствует  на ее засед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сутствие председателя комиссии председательствует заместитель председателя комисс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. Комиссия  является   постоянно действующей. Утверждение  персонального  состава,  назначение  председателя  комиссии  и  замена   членов комиссии  осуществляется  постановлением  администрации города Ханты-Мансийс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    Члены   комиссии     участвуют   в заседании   комиссии  по приему  в муниципальную  собственность   объектов  жилищно-коммунального  хозяйства   ли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 отсутствия  члена  комиссии  по уважительной причине (отпуск, болезнь, командировка) в  заседании участвует лицо, временно  исполняющее  его обяза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  На  заседание  комиссии  приглашается и включается в состав комиссии  представитель  муниципального  предприятия и учреждения,  в уставной вид  деятельности  которого  входит  обслуживание  либо   эксплуатация  принимаемого в муниципальную собственность имущес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7. Комиссия рассматривает заявление с приложением документов, указанных в п. 2.4 настоящего Положения, не позднее трех месяцев  после его по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8. Комиссия после рассмотрения перечня документов,  представленных  собственником  имущества,  принимает  одно из следующих  решений:                          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о  принятии  имущества  в муниципальную собств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о переносе  рассмотрения  вопроса в приеме в муниципальную собственность на  следующее  заседание в связ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едоставлением неполного  перечня  документов, указанных в  п. 2.4 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еобходимостью проведения  обследования  принимаемого имущества специалистами  предприятий и учреждений, которым передается предлагаемое  к  передаче  имущество на  обслужи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об отказе в приеме имущества  в муниципальную собственность. Основанием для отказа в приеме имущества  в собственность  муниципального образования город Ханты-Мансийск в соответствии с настоящим  Положением  может 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ие  у собственника  имущества полного перечня  документов, указанных  в п. 2.4 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удовлетворительное   техническое  состояние  передаваемого 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мущество не предназначено для решения вопросов  местного  значени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ы,  предлагаемые  к передаче, находятся  в аварийном  состоянии  и (или) имеют  предельный  изн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ешение комиссии оформляется  протоколом  в течение  пяти  рабочих дней  со дня  заседания комиссии. Проколы  ведутся   секретарем комиссии, составляются  в   одном  экземпляре  и подписываются   всеми  членами   комиссии, принявшими  участие  в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При условии принятия положительного решения о  приеме в муниципальную собственность указанного в протоколе имущества  департамент муниципальной собств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 мероприятия по принятию,  по государственной  регистрации  перехода  собственности на объекты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 балансодержателя на принимаемое в муниципальную  собственность  имущ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ключает принимаемое имущество в  реестр муниципальной соб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мероприятия по передаче балансодержателям  на праве хозяйственного ведения или на  праве  оперативного  управления принимаемого 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3:00Z</dcterms:created>
  <dc:creator>USER</dc:creator>
  <dc:description/>
  <cp:keywords/>
  <dc:language>en-US</dc:language>
  <cp:lastModifiedBy>USER</cp:lastModifiedBy>
  <cp:lastPrinted>2010-07-09T09:05:00Z</cp:lastPrinted>
  <dcterms:modified xsi:type="dcterms:W3CDTF">2010-07-13T11:23:00Z</dcterms:modified>
  <cp:revision>2</cp:revision>
  <dc:subject/>
  <dc:title> </dc:title>
</cp:coreProperties>
</file>