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16 декабря 2005г. № 14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зовательных грантах выпускникам обще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города Ханты-Мансий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.</w:t>
      </w:r>
    </w:p>
    <w:p>
      <w:pPr>
        <w:pStyle w:val="Normal"/>
        <w:numPr>
          <w:ilvl w:val="1"/>
          <w:numId w:val="2"/>
        </w:numPr>
        <w:rPr/>
      </w:pPr>
      <w:r>
        <w:rPr/>
        <w:t>Настоящее Положение разработано на основании ст. 31, п.1 ФЗ «Об образовании», ст. 15,п.3 ФЗ РФ от 06.10.2003г. № 131-ФЗ « Об общих принципах организации местного самоуправления в Российской Федерации» с целью оказания социальной поддержки молодёжи города Ханты-Мансийска, подготовки высококвалифицированных кадров для города.</w:t>
      </w:r>
    </w:p>
    <w:p>
      <w:pPr>
        <w:pStyle w:val="Normal"/>
        <w:numPr>
          <w:ilvl w:val="1"/>
          <w:numId w:val="2"/>
        </w:numPr>
        <w:rPr/>
      </w:pPr>
      <w:r>
        <w:rPr/>
        <w:t>Положение определяет порядок награждения грантами главы города выпускников общеобразовательных учреждений г.Ханты-Мансийска за особые успехи в спорте, в учении, участии в научно-исследователь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награждения гран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10" w:leader="none"/>
        </w:tabs>
        <w:jc w:val="both"/>
        <w:rPr/>
      </w:pPr>
      <w:r>
        <w:rPr/>
        <w:t>Гранты присуждаются выпускникам общеобразовательных учреждений города Ханты-Мансийска, награждённым: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 xml:space="preserve">-  золотой или серебряной медалями, 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 xml:space="preserve">- дипломами (грамотами) победителей (1 место) городских предметных олимпиад в период обучения в 9-11 классах общеобразовательных учреждений города,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 xml:space="preserve">- дипломами (грамотами) победителей (1 место) конференции «Молодые исследователи»,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>- дипломами (грамотами) победителей (1 место) и призёров чемпионатов России, Европы, Мира в спортивных состязаниях.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 xml:space="preserve">2.2.Гранты   выделяются  в  виде денежных    сумм      по   окончании        образовательных  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 xml:space="preserve">       </w:t>
      </w:r>
      <w:r>
        <w:rPr/>
        <w:t>учреждений в следующих объёма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510" w:leader="none"/>
        </w:tabs>
        <w:jc w:val="both"/>
        <w:rPr/>
      </w:pPr>
      <w:r>
        <w:rPr/>
        <w:t>Обладатели золотых медалей - 5000( пять тысяч) рубл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510" w:leader="none"/>
        </w:tabs>
        <w:jc w:val="both"/>
        <w:rPr/>
      </w:pPr>
      <w:r>
        <w:rPr/>
        <w:t>Обладатели серебряных медалей и аттестатов с отличием -3000 (три тысячи) рубл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510" w:leader="none"/>
        </w:tabs>
        <w:jc w:val="both"/>
        <w:rPr/>
      </w:pPr>
      <w:r>
        <w:rPr/>
        <w:t>Обладатели 1-х мест в городских предметных олимпиадах, конференции «Молодые исследователи», спортсмены (победители и призёры) чемпионатов России, Европы, Мира – 3000 ( три тысячи) рубл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510" w:leader="none"/>
        </w:tabs>
        <w:jc w:val="both"/>
        <w:rPr/>
      </w:pPr>
      <w:r>
        <w:rPr/>
        <w:t>Обладатели одновременно трёх и более грантов при поступлении на коммерческое обучение в вузах Российской Федерации- до 40000 тыс. рублей за 1 год обучения.</w:t>
      </w:r>
    </w:p>
    <w:p>
      <w:pPr>
        <w:pStyle w:val="Normal"/>
        <w:ind w:left="705" w:hanging="0"/>
        <w:jc w:val="both"/>
        <w:rPr/>
      </w:pPr>
      <w:r>
        <w:rPr/>
        <w:t>В отдельных случаях (материальное положение семьи студента) Межведомственная комиссия по предоставлению грантов  вправе принять решение о дополнительных оплатах, связанных с обучением (оплата проезда, проживания, выплата стипенд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10" w:leader="none"/>
        </w:tabs>
        <w:jc w:val="both"/>
        <w:rPr/>
      </w:pPr>
      <w:r>
        <w:rPr/>
        <w:t>При наличии у обучающегося нескольких грантов, указанных в пунктах 2.2.1-2.2.3, денежные выплаты суммируются.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Порядок представления грантов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Cs/>
        </w:rPr>
      </w:pPr>
      <w:r>
        <w:rPr>
          <w:bCs/>
        </w:rPr>
        <w:t>3.1. Предоставление грантов, предусмотренных пунктами 2.2.1 – 2.2.3, осуществляется главой города по итогам государственной аттестации учащихся за курс среднего полного образования (независимо от вида учреждения) из средств, предусмотренных в бюджете города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Cs/>
        </w:rPr>
      </w:pPr>
      <w:r>
        <w:rPr>
          <w:bCs/>
        </w:rPr>
        <w:t>.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3.2.Предоставление гранта, предусмотренного п. 2.2.4, осуществляется следующим образом :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-. комитет по образованию доводит до сведения потенциальных претендентов на грант Положение о межведомственной комиссии по предоставлению грантов  и ориентирует последних на поступление в вузы РФ по специальности необходимой городу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- Положение о Межведомственной комиссии по предоставлению грантов утверждается Постановлением главы города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 xml:space="preserve"> </w:t>
      </w:r>
      <w:r>
        <w:rPr/>
        <w:t>- комитет по образованию осуществляет приём документов (личное заявление, копия паспорта, копии грантов главы, поручительство, заверенное нотариально от родителей (законных представителей) и направляет их в Межведомственную комиссию по предоставлению грантов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- межведомственная  комиссия по предоставлению грантов рассматривает документы и принимает решение о выделении средств на оплату за обучении в сумме, не превышающей 40 000 (сорок тысяч) рублей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- вопрос об оплате за обучение принимает Межведомственная комиссия  путём голосования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- межведомственная комиссия по предоставлению грантов назначается постановлением главы города, возглавляет комиссию, формирует её состав, решает вопросы по организации её работы заместитель главы города по социальным вопросам ;</w:t>
      </w:r>
    </w:p>
    <w:p>
      <w:pPr>
        <w:pStyle w:val="Normal"/>
        <w:tabs>
          <w:tab w:val="clear" w:pos="708"/>
          <w:tab w:val="left" w:pos="2940" w:leader="none"/>
        </w:tabs>
        <w:ind w:left="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ind w:left="3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Порядок заключения договора.</w:t>
      </w:r>
    </w:p>
    <w:p>
      <w:pPr>
        <w:pStyle w:val="Normal"/>
        <w:tabs>
          <w:tab w:val="clear" w:pos="708"/>
          <w:tab w:val="left" w:pos="2940" w:leader="none"/>
        </w:tabs>
        <w:ind w:left="3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40" w:leader="none"/>
        </w:tabs>
        <w:jc w:val="both"/>
        <w:rPr/>
      </w:pPr>
      <w:r>
        <w:rPr/>
        <w:t>На основании решения Межведомственной комиссии по предоставлению  грантов между комитетом по образованию и студентом заключается  договор сроком на один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40" w:leader="none"/>
        </w:tabs>
        <w:jc w:val="both"/>
        <w:rPr/>
      </w:pPr>
      <w:r>
        <w:rPr/>
        <w:t>Договор может быть заключён на оплату обучения в размере 100%, но не более 40000 (сорока тысяч) рублей согласно решению межведомственной комиссии по предоставлению гра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40" w:leader="none"/>
        </w:tabs>
        <w:jc w:val="both"/>
        <w:rPr/>
      </w:pPr>
      <w:r>
        <w:rPr/>
        <w:t>Договоры заключаются на один год обучения. При успешной сдаче экзаменов и зачётов, которая подтверждается заверенной копией зачётной книжки.  Комитет по образованию вносит вопрос о продлении срока договора на рассмотрение межведомственной комиссии. Успешной сдачей экзаменов считать отсутствие отметок «удовлетворительно» в течение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40" w:leader="none"/>
        </w:tabs>
        <w:jc w:val="both"/>
        <w:rPr/>
      </w:pPr>
      <w:r>
        <w:rPr/>
        <w:t>Договор должен содержать: размер и условия оплаты обучения, обязательства сторон, условия расторжения договора, условия возврата денежных средств Комитету в случае отчисления из вуза, условия работы на территории города Ханты-Мансийска после окончания учебного заведения не менее 3-х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40" w:leader="none"/>
        </w:tabs>
        <w:jc w:val="both"/>
        <w:rPr/>
      </w:pPr>
      <w:r>
        <w:rPr/>
        <w:t>Средства на оплату обучения предусматриваются в бюджете города.</w:t>
      </w:r>
    </w:p>
    <w:p>
      <w:pPr>
        <w:pStyle w:val="Normal"/>
        <w:tabs>
          <w:tab w:val="clear" w:pos="708"/>
          <w:tab w:val="left" w:pos="2940" w:leader="none"/>
        </w:tabs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4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33:00Z</dcterms:created>
  <dc:creator>voloshenukv</dc:creator>
  <dc:description/>
  <dc:language>en-US</dc:language>
  <cp:lastModifiedBy>voloshenukv</cp:lastModifiedBy>
  <dcterms:modified xsi:type="dcterms:W3CDTF">2006-03-09T08:34:00Z</dcterms:modified>
  <cp:revision>2</cp:revision>
  <dc:subject/>
  <dc:title/>
</cp:coreProperties>
</file>