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54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600933" r:id="rId2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16 декабря 2005 г.                                                                                                                   № 145 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  <w:t>О Положении  об образовательных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  <w:t>грантах  выпускникам общеобразовательных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  <w:t>учреждений города Ханты-Мансийска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проект Положения об образовательных грантах выпускникам общеобразовательных учреждений города Ханты-Мансийска (новая редакция),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ума города РЕШИЛА: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ложение об образовательных грантах выпускникам общеобразовательных учреждений города Ханты-Мансийска (новая редакция) согласно приложению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изнать утратившим силу решения Думы города от 29 марта 2002 года № 50, от 26 июня 2003 года № 83, от 19 декабря 2003 года № 133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оручить Администрации города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эр города</w:t>
        <w:tab/>
        <w:tab/>
        <w:tab/>
        <w:t xml:space="preserve">               </w:t>
        <w:tab/>
        <w:tab/>
        <w:tab/>
        <w:t xml:space="preserve">                                   В.М. Судейкин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 _____________2005 г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/>
        <w:t>(дата подписания)</w:t>
      </w: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3:00Z</dcterms:created>
  <dc:creator>voloshenukv</dc:creator>
  <dc:description/>
  <dc:language>en-US</dc:language>
  <cp:lastModifiedBy>voloshenukv</cp:lastModifiedBy>
  <cp:lastPrinted>2005-12-19T11:02:00Z</cp:lastPrinted>
  <dcterms:modified xsi:type="dcterms:W3CDTF">2005-12-19T12:43:00Z</dcterms:modified>
  <cp:revision>2</cp:revision>
  <dc:subject/>
  <dc:title>                                                                                                                       </dc:title>
</cp:coreProperties>
</file>