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 Ханты-Мансийск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7.2009 № 49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Я ОБЪЕМА И ПРЕДОСТАВЛЕНИЯ СУБСИДИЙ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М АВТОНОМНЫМ УЧРЕЖДЕНИЯ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разработан в соответствии со статьей 78.1 Бюджетного кодекса Российской Федерации, Федеральным законом              от 03.11.2006 № 174-ФЗ «Об автономных учреждениях» и устанавливает порядок определения объема и предоставления субсидий за счет средств бюджета города Ханты-Мансийска муниципальным автономным учреждениям, созданным на базе имущества, находящегося в собственности муниципального образования городской округ город Ханты-Мансийск (далее - Порядок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убсидии муниципальным автономным учреждениям, включая субсидии на возмещение нормативных затрат на оказание муниципальных услуг (далее – Субсидии), предоставляются на выполнение муниципального задания, установленного в соответствии с основной деятельностью, предусмотренной уставом муниципального автономного учреждения и в пределах средств, утвержденных решением Думы города Ханты-Мансийска на соответствующи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 Субсидии предоставляются администрацией города или органом администрации города, осуществляющими функции и полномочия учредителей соответствующих муниципальных автономных  учреждений и являющимися главными распорядителями средств бюджета города Ханты-Мансийска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Муниципальное задание муниципальному автономному учреждению (далее – МАУ) формируется  учредителем в порядке, установленном постановлением администрации гор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онятия и термины, используемые в настоящем Порядке, применяются в значении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объема субсид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автономному учреждению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Главный распорядитель бюджетных средств, являющийся учредителем МАУ, определяет объем субсидий соответствующему МАУ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предельного объема бюджетных ассигнований, утвержденных решением Думы города о бюджете на финансовый год и плановый период и доведенных до него департаментом  управления финан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ъем субсидий включ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возмещение нормативных затрат на оказание МАУ услуг физическим и (или) юридическим лиц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одержание недвижимого имущества и особо ценного движимого имущества, закрепленного за МАУ учредителем или приобретенного им  за счет средств, выделенных ему учредителем на приобретение такого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уплату налогов, в качестве объекта налогообложения, по которым признается соответствующее имущество, в том числе земельные участ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азвития МАУ в рамках городских программ, утвержденных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случае, если МАУ выполняет работы и оказывает услуги в соответствии с основной уставной  деятельностью за плату, то возмещение нормативных затрат за счет субсидий в данном случае не осуществля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случае сдачи в аренду с согласия учредителя недвижимого имущества и (или) особо ценного движимого имущества, закрепленного за МАУ или приобретенного им за счет средств, выделенных ему учредителем на приобретение такого имущества, финансовое обеспечение содержания такого имущества за счет субсидий не осуществля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Учредитель представляет расчетный объем субсидий соответствующему МАУ в департамент  управления финансами в сроки, определенные положением о порядке формирования бюджета по действующим и принимаемым обязательствам и методики расчета бюджетных ассигнований, необходимых для исполнения на текущий год и плановый период, одновременно с проектами смет доходов и расходов на очередной финансовый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бъем субсидий может быть изменен в течение срока выполнения задания в случае изменения учредителем задания, повлекшего изменение объема затрат, связанных с оказанием услуг, или расходов на содержание недвижимого и особо ценного движимого имущества МА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Учредитель вправе сократить объем субсидий и (или) потребовать частичного или полного возврата предоставленных МАУ субсидий при фактическом исполнении задания в меньшем объеме чем это предусмотрено заданием или с качеством, не соответствующим установленному заданию или требованиям к соответствующим услугам, определенным согласно действующему законодательств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Объем субсидий учитывается в сводной бюджетной росписи бюджета города на очередной финансовый год в соответствии с бюджетной классификацией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едоставления субсид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субсидий осуществляется в соответствии с утвержденным муниципальным заданием  в пределах бюджетных ассигнований и лимитов бюджетных обязательств, утвержденных в установленном порядке на очередной финансовый год соответствующему главному распорядителю бюджетных средств  - учредителю МАУ (далее – учредител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убсидии предоставляются в соответствии с настоящим Порядком и на основании соглашений (договоров) о предоставлении субсидии на оказание муниципальных услуг МА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указанных соглашениях (договорах) должно быть определено следующе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, сроки, цели и условия предоставления субсидий, периодичность и объем перечисления субсидий,  а также показатели достижения результатов деятельности по оказанию муницип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ответственности и способы контроля за целевым использованием средств субсидий и выполнением муниципального зад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ставления отчетности о целевом использовании средств субсидий и выполнении муниципального зад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 Перечисление субсидий МАУ осуществляется учредителем на расчетный счет МАУ, открытый в установленном порядке в кредитной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 В случае невыполнения и (или) нарушения условий, установленных соглашением (договором), перечисление субсидий по решению учредителя  может быть приостановлено до устранения нару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Сумма субсидий на финансовое обеспечение выполнения задания, не использованная автономными учреждениями в текущем финансовом году в связи с недовыполнением задания или уменьшением учредителем объема задания, подлежит возврату в бюджет города в порядке, установленном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 ответственност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целевым использованием средств субсидий, выполнением муниципального задания в соответствии с условиями предоставления субсидий осуществляет учредител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МАУ несет ответственность за нецелевое и неэффективное использование средств субсидии, выполнение муниципального задания в соответствии с условиями, предусмотренными соглашением (договором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3:19:00Z</dcterms:created>
  <dc:creator>Павлюченко</dc:creator>
  <dc:description/>
  <cp:keywords/>
  <dc:language>en-US</dc:language>
  <cp:lastModifiedBy>USER</cp:lastModifiedBy>
  <cp:lastPrinted>2009-07-14T09:00:00Z</cp:lastPrinted>
  <dcterms:modified xsi:type="dcterms:W3CDTF">2009-07-14T03:19:00Z</dcterms:modified>
  <cp:revision>2</cp:revision>
  <dc:subject/>
  <dc:title>Приложение</dc:title>
</cp:coreProperties>
</file>