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3.07.2009                                                            № 49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 утверждении Порядка определ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ма и предоставления субсиди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униципальным автономным учреждениям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о статьей 78.1 Бюджетного кодекса Российской Федерации (в редакции от 09.02.2009), Федеральным законом от 03.11.2006 № 174-ФЗ «Об автономных учреждениях» (в редакции от 18.10.2007):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Порядок определения объема и предоставления субсидий муниципальным автономным учреждениям согласно прилож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Настоящее постановление опубликовать в газете «Самарово-Ханты-Мансийск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ыполнением постановления возложить на первого заместителя главы города Ханты-Мансийска Букаринова В.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Ханты-Мансийска                                              А.Г.Букарин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18:00Z</dcterms:created>
  <dc:creator>USER</dc:creator>
  <dc:description/>
  <cp:keywords/>
  <dc:language>en-US</dc:language>
  <cp:lastModifiedBy>USER</cp:lastModifiedBy>
  <dcterms:modified xsi:type="dcterms:W3CDTF">2009-07-14T03:18:00Z</dcterms:modified>
  <cp:revision>2</cp:revision>
  <dc:subject/>
  <dc:title> </dc:title>
</cp:coreProperties>
</file>