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</w:rPr>
        <w:t>от 23.09.2010                                                                            № 118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Ханты-Мансий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11.2009 № 991 «О програ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ектирование и строитель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женерных сетей на территор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» на 2009-2012 год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целей учета дополнительного финансирования из бюджета Ханты-Мансийского автономного округа - Югры на 2010 год по подпрограмме 7  «Проектирование и строительство инженерных сетей» программы «Улучшение жилищных условий населения Ханты-Мансийского автономного округа – Югры» на 2005-2015 годы, утвержденной Законом Ханты-Мансийского автономного округа – Югры от 11.11.2005 № 103-оз, являющегося одним из источников финансирования мероприятий программы «Проектирование и строительство инженерных сетей на территории города Ханты-Мансийска» на 2009-2012 г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Ханты-Мансийска             от 05.11.2009 № 991 «О программе «Проектирование и строительство инженерных сетей на территории города Ханты-Мансийска» на 2009-2012 годы» (в редакции         от 12.08.2010 № 994) изменения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        А. Г. Букар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3.09.2010 № 1187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Долгосрочная целевая программ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ектирование и строительство инженерных сете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а Ханты-Мансийска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09 – 2012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целевой</w:t>
        <w:tab/>
        <w:t xml:space="preserve"> программы</w:t>
      </w:r>
    </w:p>
    <w:p>
      <w:pPr>
        <w:pStyle w:val="Style1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020"/>
      </w:tblGrid>
      <w:tr>
        <w:trPr>
          <w:trHeight w:val="8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left="72" w:right="-108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именование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грамма «Проектирование и строительство инженерных сетей на территории города Ханты-Мансийска» на 2009 - 2012 годы  (далее по тексту - программа)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left="72"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79 Бюджетного кодекса Российской Федерации (в ред.    от 18.07.2009), Федеральный закон от 06.10.2003 № 131-ФЗ         «Об общих принципах организации местного самоуправления в Российской Федерации» (в ред. от 05.04.2010), Закон Ханты-Мансийского автономного округа-Югры от 11.11.2005 № 103-оз «О программе Ханты-Мансийского автономного округа-Югры «Улучшение жилищных условий населения Ханты-Мансийского автономного округа-Югры» на 2005 - 2015 годы» (в ред.               от 11.05.2010), постановление главы города Ханты-Мансийска          от 25.12.2008 № 1042 «О долгосрочных целевых программах города Ханты-Мансийска» (в ред. от 21.04.201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left="72" w:right="-108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работчик целев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eastAsia="ru-RU"/>
              </w:rPr>
              <w:t>Департамент градостроительства, архитектуры и жилищно-коммунального хозяйства администрации города Ханты-Мансийск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left="72" w:right="-108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казчик – координатор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eastAsia="ru-RU"/>
              </w:rPr>
              <w:t>Департамент градостроительства, архитектуры и жилищно-коммунального хозяйства администрации города Ханты-Мансийск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left="72" w:right="-108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нители целев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eastAsia="ru-RU"/>
              </w:rPr>
              <w:t xml:space="preserve">Департамент градостроительства, архитектуры и жилищно-коммунального хозяйства  администрации города 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Ханты-Мансийска,</w:t>
            </w:r>
          </w:p>
          <w:p>
            <w:pPr>
              <w:pStyle w:val="Style16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4"/>
                <w:szCs w:val="24"/>
                <w:lang w:eastAsia="ru-RU"/>
              </w:rPr>
              <w:t>муниципальное учреждение «Управление капитального строительства города Ханты-Мансийска»</w:t>
            </w:r>
          </w:p>
        </w:tc>
      </w:tr>
      <w:tr>
        <w:trPr>
          <w:trHeight w:val="22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left="72" w:right="-108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Цел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пережающая инженерная подготовка строительных площадок под строительство новых жилых домов с целью сохранения и увеличения темпов строительства жилых помещений, сокращения сроков строительства, привлекательности условий освоения строительных площадок;</w:t>
            </w:r>
          </w:p>
          <w:p>
            <w:pPr>
              <w:pStyle w:val="Style16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спективность и плановость их освоения;</w:t>
            </w:r>
          </w:p>
          <w:p>
            <w:pPr>
              <w:pStyle w:val="Style16"/>
              <w:widowControl w:val="false"/>
              <w:autoSpaceDE w:val="false"/>
              <w:jc w:val="both"/>
              <w:rPr>
                <w:rFonts w:ascii="Courier New" w:hAnsi="Courier New" w:eastAsia="Times New Roman" w:cs="Courier New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дешевление строительства жилых помещений для льготных  категорий граждан</w:t>
            </w:r>
          </w:p>
        </w:tc>
      </w:tr>
      <w:tr>
        <w:trPr>
          <w:trHeight w:val="1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left="72" w:right="-108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дач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менение более современных и менее затратных методов строительства и материалов;</w:t>
            </w:r>
          </w:p>
          <w:p>
            <w:pPr>
              <w:pStyle w:val="Style16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эффективное использование финансовых ресурсов, направленных на активизацию жилищного строительства </w:t>
            </w:r>
          </w:p>
        </w:tc>
      </w:tr>
      <w:tr>
        <w:trPr>
          <w:trHeight w:val="6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грамма предусматривает комплекс мероприятий, реализация которых начинается в 2009 году и рассчитана до 2012 года включительно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ъёмы и источники финансирования целев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Финансирование мероприятий программы осуществляется с участием средств бюджета Ханты-Мансийского автономного округа - Югры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дпрограмме 7  «Проектирование и строительство инженерных сетей» программы «Улучшение жилищных условий населения Ханты-Мансийского автономного округа – Югры»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 за счет средств городского бюджета. Объемы финансирования мероприятий программы определяютс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твержденными бюджетами автономного округа и  города Ханты-Мансийска на соответствующий финансовый год и плановый период</w:t>
            </w:r>
          </w:p>
        </w:tc>
      </w:tr>
      <w:tr>
        <w:trPr>
          <w:trHeight w:val="138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новные мероприятия целев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ектирование строительства инженерных сетей и инженерной инфраструктуры;</w:t>
            </w:r>
          </w:p>
          <w:p>
            <w:pPr>
              <w:pStyle w:val="Style16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женерная подготовка новых площадок под жилищное строительство, в том числе индивидуальное жилищное строительство</w:t>
            </w:r>
          </w:p>
        </w:tc>
      </w:tr>
      <w:tr>
        <w:trPr>
          <w:trHeight w:val="154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вышение качества жизни населения  путем создания привлекательности условий освоения строительных площадок;</w:t>
            </w:r>
          </w:p>
          <w:p>
            <w:pPr>
              <w:pStyle w:val="Style16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спективность и плановость их освоения;</w:t>
            </w:r>
          </w:p>
          <w:p>
            <w:pPr>
              <w:pStyle w:val="Style16"/>
              <w:widowControl w:val="false"/>
              <w:autoSpaceDE w:val="false"/>
              <w:rPr>
                <w:rFonts w:ascii="Courier New" w:hAnsi="Courier New" w:eastAsia="Times New Roman" w:cs="Courier New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дешевление строительства жилых помещений города Ханты-Мансийска</w:t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 xml:space="preserve">  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блемы и обоснование необходимости ее решения </w:t>
      </w:r>
    </w:p>
    <w:p>
      <w:pPr>
        <w:pStyle w:val="Style16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ым методом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«Проектирование и строительство инженерных сетей на территории города Ханты-Мансисйка» на 2009 - 2012 годы разработана на основании Закона Ханты-Мансийского автономного округа-Югры от 11.11.2005 № 103-оз «О программе Ханты-Мансийского автономного округа-Югры «Улучшение жилищных условий населения Ханты-Мансийского автономного округа-Югры» на 2005 - 2015 годы» (в ред. от 11.05.2010) в связи с реализацией на территории муниципального образования город Ханты-Мансийск подпрограммы 7  "Проектирование и строительство инженерных сетей".</w:t>
      </w:r>
    </w:p>
    <w:p>
      <w:pPr>
        <w:pStyle w:val="Style16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решение проблем своевременного и планового развития территорий города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цели и задачи целевой програм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пережающая инженерная подготовка строительных площадок под строительство новых жилых домов для </w:t>
      </w:r>
      <w:r>
        <w:rPr>
          <w:rFonts w:cs="Times New Roman" w:ascii="Times New Roman" w:hAnsi="Times New Roman"/>
          <w:sz w:val="28"/>
          <w:szCs w:val="28"/>
        </w:rPr>
        <w:t>обеспечения роста темпов жилищного строительства, приведение его структуры и технических характеристик в соответствие со спросом и потребностями населения, повышения качества и эффективности жилищного строительства, содействия внедрению механизмов проведения комплексной застройки территорий, обновления существующей застройки территорий города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поставленных целей определены следующие задачи:</w:t>
      </w:r>
    </w:p>
    <w:p>
      <w:pPr>
        <w:pStyle w:val="Style16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создание условий для приведения жилищного фонда и коммунальной инфраструктуры в соответствие со стандартами качества;</w:t>
      </w:r>
    </w:p>
    <w:p>
      <w:pPr>
        <w:pStyle w:val="Style16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создание эффективных и устойчивых организационных и финансовых механизмов обеспечения земельных участков под жилищное строительство коммунальной инфраструктурой;</w:t>
      </w:r>
    </w:p>
    <w:p>
      <w:pPr>
        <w:pStyle w:val="Style16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обеспечение инвестиционной привлекательности земельных участков под жилищное строительство;</w:t>
      </w:r>
    </w:p>
    <w:p>
      <w:pPr>
        <w:pStyle w:val="Style16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обеспечение комплексного улучшения систем коммунальной инфраструктуры;</w:t>
      </w:r>
    </w:p>
    <w:p>
      <w:pPr>
        <w:pStyle w:val="Style16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рименение более современных и менее затратных методов строительства и материалов;</w:t>
      </w:r>
    </w:p>
    <w:p>
      <w:pPr>
        <w:pStyle w:val="Style16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ab/>
        <w:t xml:space="preserve">эффективное использование финансовых ресурсов, направленных на активизацию жилищного строительства.                                  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:  2009 - 2012 годы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рограммы осуществляется путем комплексного использования источников финансировани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за счет средств бюджета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-Югры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и средств городского бюджета.</w:t>
      </w:r>
    </w:p>
    <w:p>
      <w:pPr>
        <w:pStyle w:val="Style16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рограммы за счет средств  бюджета Ханты-Мансийского автономного округа-Югры определяются в соответствии с утвержденным бюджетом Ханты-Мансийского автономного округа-Югры по подпрограмме 7  «Проектирование и строительство инженерных сетей» программы «Улучшение жилищных условий населения Ханты-Мансийского автономного округа – Югры» на соответствующий финансовый год и плановый период.</w:t>
      </w:r>
    </w:p>
    <w:p>
      <w:pPr>
        <w:pStyle w:val="Style16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городского бюджета на реализацию мероприятий программы определяются в соответствии с утвержденным бюджетом города Ханты-Мансийска на соответствующий финансовый год и плановый период.</w:t>
      </w:r>
    </w:p>
    <w:p>
      <w:pPr>
        <w:pStyle w:val="Style16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средствах для реализации программы в целом и по годам определяется следующим образом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080"/>
        <w:gridCol w:w="1260"/>
        <w:gridCol w:w="1260"/>
        <w:gridCol w:w="1260"/>
        <w:gridCol w:w="126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-7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средств, необходимые для реализации мероприятий программы по годам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Ханты-Мансийского автономного округа-Юг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 070,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 51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 317,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 356, 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 255,97</w:t>
            </w:r>
          </w:p>
        </w:tc>
      </w:tr>
      <w:tr>
        <w:trPr>
          <w:trHeight w:val="55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город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008, 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 612,45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701,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706, 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 028,66</w:t>
            </w:r>
          </w:p>
        </w:tc>
      </w:tr>
      <w:tr>
        <w:trPr>
          <w:trHeight w:val="35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078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 124,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 019,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 062, 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 284,63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</w:t>
      </w:r>
    </w:p>
    <w:p>
      <w:pPr>
        <w:pStyle w:val="Style16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ором программы является департамент градостроительства, архитектуры и жилищно-коммунального хозяйства администрации города Ханты-Мансийска. </w:t>
      </w:r>
    </w:p>
    <w:p>
      <w:pPr>
        <w:pStyle w:val="ConsPlusCel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ем программы является муниципальное учреждение «Управление капитального строительства города Ханты-Мансийска».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уется путем размещения муниципального заказа на выполнение мероприятий (работ, услуг) по основным мероприятиям программы.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средственный контроль за исполнением программы, ответственность за ее результативность несет департамент градостроительства, архитектуры и жилищно-коммунального хозяйства администрации города Ханты-Мансийска.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мероприятий программы департаментом градостроительства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архитектуры и жилищно-коммунального хозяйства  администрации города проводится ежеквартальный мониторин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е аспекты целевой программ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направлена на повышение уровня обеспеченности населения города жилыми помещениями,  повышение степени благоустройства жилья, что в свою очередь позволит повысить   качество и эффективность жилищного строительства, инвестиционную привлекательность земельных участков. </w:t>
      </w:r>
    </w:p>
    <w:p>
      <w:pPr>
        <w:pStyle w:val="Style16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реализация мероприятий программы позволит создать  благоприятные условия для внедрения механизмов проведения комплексной застройки территорий, обновления существующей застройки территорий города, как в части жилищного строительства, так и в части объектов социальной инфраструктуры, объектов здравоохранения, объектов физкультуры и спорта, объектов культуры и прочих объектов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130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Приложение 1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3"/>
          <w:szCs w:val="23"/>
        </w:rPr>
        <w:t>к программе «Проектирование и строительство инженерных сет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 xml:space="preserve">на территории города Ханты-Мансийска» на 2009 - 2012 годы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а социальной, экономической, бюджетной эффективности целев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tbl>
      <w:tblPr>
        <w:tblW w:w="15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641"/>
        <w:gridCol w:w="1216"/>
        <w:gridCol w:w="900"/>
        <w:gridCol w:w="900"/>
        <w:gridCol w:w="941"/>
        <w:gridCol w:w="853"/>
        <w:gridCol w:w="1089"/>
        <w:gridCol w:w="1260"/>
        <w:gridCol w:w="1080"/>
        <w:gridCol w:w="10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 результатов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 (комплекса мероприятий, подпрограмм), обеспечивающих достижение результат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2" w:right="-108" w:hanging="0"/>
              <w:jc w:val="center"/>
              <w:rPr/>
            </w:pPr>
            <w:r>
              <w:rPr/>
              <w:t>Фактическое значение показателя на момент разработки программы</w:t>
            </w:r>
          </w:p>
        </w:tc>
        <w:tc>
          <w:tcPr>
            <w:tcW w:w="35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ого показателя, предусмотренные программой по годам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-теля по оконча-нии действия прог-раммы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затрат и результат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ие затраты по соответст-вующим мероприя-тиям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затраты</w:t>
            </w:r>
          </w:p>
        </w:tc>
      </w:tr>
      <w:tr>
        <w:trPr>
          <w:trHeight w:val="6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ие бюджет-ные затра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бюджета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sz w:val="18"/>
                <w:szCs w:val="18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ектирование  строительства инженерных сетей и инженерной инфраструктур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42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42,8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ввода жилья на соответствующем земельном участке, кв.м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женерная подготовка новых площадок под жилищное строительство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ввода жилья на соответствующем земельном участке, кв.м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-ти этажного жилого дома по ул. Рябино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 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ввода жилья на соответствующем земельном участке, кв.м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-ти этажного жилого дома со встроенными помещениями универсального назначения по ул. Югорская - Рябинова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 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Объем ввода жилья на соответствующем земельном участке, кв.м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-этажного жилого дома со встроенными помещениями универсального назначения по ул. Лермонтов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3 73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 7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1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10,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1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Объем ввода жилья на соответствующем земельном участке, кв.м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ециализированный жилой дом по ул. Дзержинского в г. Ханты-Мансийске. Сети теплоснабжения и газоснабж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2 98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 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5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54,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5,4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641"/>
        <w:gridCol w:w="1216"/>
        <w:gridCol w:w="723"/>
        <w:gridCol w:w="1077"/>
        <w:gridCol w:w="941"/>
        <w:gridCol w:w="853"/>
        <w:gridCol w:w="1089"/>
        <w:gridCol w:w="1260"/>
        <w:gridCol w:w="1080"/>
        <w:gridCol w:w="10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 результатов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 (комплекса мероприятий, подпрограмм), обеспечивающих достижение результат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2" w:right="-108" w:hanging="0"/>
              <w:jc w:val="center"/>
              <w:rPr/>
            </w:pPr>
            <w:r>
              <w:rPr/>
              <w:t>Фактическое значение показателя на момент разработки программы</w:t>
            </w:r>
          </w:p>
        </w:tc>
        <w:tc>
          <w:tcPr>
            <w:tcW w:w="35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ого показателя, предусмотренные программой по годам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начение целевого показа-теля по оконча-нии действия прог-раммы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затрат и результат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1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ие затраты по соответст-вующим мероприя-тиям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затраты</w:t>
            </w:r>
          </w:p>
        </w:tc>
      </w:tr>
      <w:tr>
        <w:trPr>
          <w:trHeight w:val="6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ие бюджет-ные затра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атраты бюджета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Объем ввода жилья на соответствующем земельном участке, кв.м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лой комплекс "Иртыш" в микрорайоне Гидронамыв г. Ханты-Мансийска. Инженерные се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 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32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32,7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33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60" w:right="-108" w:first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Объем ввода жилья на соответствующем земельном участке, кв.м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ое жилищное строительство. Сети канализации пос. СУ-96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4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 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7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71,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7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60" w:right="-108" w:first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Объем ввода жилья на соответствующем земельном участке, кв.м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ал застройки в границах ул. Б.Лосева - ул. Иртышская - ул. Объездная - ул. Луговая. Инженерные се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 3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60" w:right="-108" w:first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м ввода жилья на соответствующем земельном участке, кв.м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ое малоэтажное жилищное строительство. Инженерные се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7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22 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7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749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74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60" w:right="-108" w:first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м ввода жилья на соответствующем земельном участке, кв.м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оительство сетей электроснабжения 10кВ с устройством ТП, РП, район ОМК в г. Ханты-Мансийск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0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130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130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7 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962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962,6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96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60" w:right="-108" w:first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м ввода жилья на соответствующем земельном участке, кв.м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водящий газопровод к жилым домам по ул. Мира-Менделеева, Шевченко-Строител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3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 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36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360,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6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60" w:right="-108" w:first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8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284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284,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028,46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Приложение 2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3"/>
          <w:szCs w:val="23"/>
        </w:rPr>
        <w:t>к программе «Проектирование и строительство инженерных сетей</w:t>
      </w:r>
    </w:p>
    <w:p>
      <w:pPr>
        <w:pStyle w:val="ConsPlusNormal"/>
        <w:widowControl/>
        <w:ind w:hanging="0"/>
        <w:jc w:val="right"/>
        <w:rPr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 xml:space="preserve">на территории города Ханты-Мансийска» на 2009 - 2012 годы   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 программных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908"/>
        <w:gridCol w:w="720"/>
        <w:gridCol w:w="1152"/>
        <w:gridCol w:w="900"/>
        <w:gridCol w:w="1260"/>
        <w:gridCol w:w="1260"/>
        <w:gridCol w:w="1080"/>
        <w:gridCol w:w="1620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роприятия программы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сполнители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 выпол-нения</w:t>
            </w:r>
          </w:p>
        </w:tc>
        <w:tc>
          <w:tcPr>
            <w:tcW w:w="5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Финансовые затраты на реализацию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тыс. рублей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жидаемые результаты (ввод жилья)</w:t>
            </w:r>
          </w:p>
        </w:tc>
      </w:tr>
      <w:tr>
        <w:trPr>
          <w:trHeight w:val="3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9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2 г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ектирование  строительства инженерных сетей и инженерной инфраструктур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епартамент градостроительства, архитектуры и  ЖК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 042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30"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42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бюджет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женерная подготовка новых площадок под жилищное строительство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-ти этажного жилого дома по          ул. Рябинова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градостроительства, архитектуры и  ЖК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юджет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 405 кв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-ти этажного жилого дома со встроенными помещениями универсального назначения по       ул. Югорская - Рябинова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градостроительства, архитектуры и  ЖК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юджет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 283 кв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-этажного жилого дома со встроенными помещениями универсального назначения по        ул. Лермонто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градостроительства, архитектуры и  ЖК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 910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 91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юджет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 734 кв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ециализированный жилой дом по ул. Дзержинского в г. Ханты-Мансийске. Сети теплоснабжения и газоснабж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градостроительства, архитектуры и  ЖК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 454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454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юджет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 988 кв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лой комплекс «Иртыш»  в микрорайоне Гидронамыв г. Ханты-Мансийска. Инженерные се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градостроительства, архитектуры и  ЖК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 332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332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юджет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 200 кв.м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роприятия программы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сполнители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 выпо-лнения</w:t>
            </w:r>
          </w:p>
        </w:tc>
        <w:tc>
          <w:tcPr>
            <w:tcW w:w="5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Финансовые затраты на реализацию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тыс. рублей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жидаемые результаты (ввод жилья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сего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9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0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12 г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ое жилищное строительство. Сети канализации пос. СУ-96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градостроительства, архитектуры и  ЖК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 97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971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юджет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 444 кв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ал застройки в границах ул. Б.Лосева - ул. Иртышская - ул. Объездная - ул. Луговая. Инженерные се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градостроительства, архитектуры и  ЖК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 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юджет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 300 кв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ое малоэтажное жилищное строительство. Инженерные се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градостроительства, архитектуры и  ЖК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1-2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6 74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4" w:firstLine="14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 6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 06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юджет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 774 кв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оительство сетей электроснабжения 10кВ с устройством ТП, РП, район ОМК в г. Ханты-Мансийск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градостроительства, архитектуры и  ЖК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-2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 962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0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84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юджет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33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в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водящий газопровод к жилым домам по ул. Мира-Менделеева, Шевченко-Строителе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градостроительства, архитектуры и  ЖК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 36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3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бюджет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 031 кв.м.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того по программ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0 284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 0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 124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 019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 06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737" w:right="567" w:gutter="0" w:header="709" w:top="1077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3:31:00Z</dcterms:created>
  <dc:creator>User</dc:creator>
  <dc:description/>
  <cp:keywords/>
  <dc:language>en-US</dc:language>
  <cp:lastModifiedBy>USER</cp:lastModifiedBy>
  <cp:lastPrinted>2010-09-28T09:25:00Z</cp:lastPrinted>
  <dcterms:modified xsi:type="dcterms:W3CDTF">2010-09-28T03:31:00Z</dcterms:modified>
  <cp:revision>2</cp:revision>
  <dc:subject/>
  <dc:title>Проект</dc:title>
</cp:coreProperties>
</file>