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2.12.2009                                                                  № 1203 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сти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главы города от 15.04.2009  № 259                       «Об утверждении Положения о порядке присвоения и регистрации адресов объектов недвижимости, ведении адресного реестра и адресного хозяйства и Перечня наименований улиц города»  и  постановлением администрации  города                        от 25.08.2009 № 690 «О внесении изменений в постановление главы города Ханты-Мансийска от  15.04.2009  № 259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Изменить  адреса объектов  недвижимости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Департаменту градостроительства, архитектуры и жилищно-коммунального хозяйства (Стенер В.П.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Внести соответствующие изменения в адресный реестр.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Уведомить владельцев объектов недвижимости, подлежащих переадресации, об изменении адресов и о необходимости получения  справок о переадресации установленного образца для внесения изменений в правоустанавливающи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Обеспечить установку  адресного  аншлага установленного образца в срок до 30.04.20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Со дня вступления в силу настоящего постановления старые адреса имеют юридическую силу и используются вместе с новыми в течение 1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А.Г.Букарин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09 № 1203 §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 и их адре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лежащих изме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054"/>
        <w:gridCol w:w="3260"/>
        <w:gridCol w:w="2585"/>
        <w:gridCol w:w="2670"/>
        <w:gridCol w:w="254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объекта недвижим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адрес объек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Югорская лизинговая комп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19:10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зноскова, 6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Энтузиастов, 2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Иван Павлови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зноскова, 6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Энтузиастов, 2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ткин Александр Андреевич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19: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зноскова, 6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Энтузиастов, 24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30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32:00Z</dcterms:created>
  <dc:creator>USER</dc:creator>
  <dc:description/>
  <cp:keywords/>
  <dc:language>en-US</dc:language>
  <cp:lastModifiedBy>USER2</cp:lastModifiedBy>
  <cp:lastPrinted>2009-12-22T11:22:00Z</cp:lastPrinted>
  <dcterms:modified xsi:type="dcterms:W3CDTF">2009-12-23T06:32:00Z</dcterms:modified>
  <cp:revision>2</cp:revision>
  <dc:subject/>
  <dc:title> </dc:title>
</cp:coreProperties>
</file>