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  01.10.2009                                                                            №  8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пределении на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Ханты-Мансийска обществ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, в которых не допуск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Законом Ханты-Мансийского автономного округа - Югры       от 10.07.2009  № 109-оз «О мерах по реализации отдельных положений Федерального закона «Об основных гарантиях прав ребёнка в Российской Федерации» в Ханты-Мансийском автономном округе - Югре»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общественные места на территории города Ханты-Мансийска, в которых не допускается нахождение в ночное время детей в возрасте до 16 лет без сопровождения родителей (лиц, их заменяющих) или лиц, осуществляющих мероприятия с участием детей, 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ресс-секретарю главы города Ханты-Мансийска обеспечить официальное опубликование настоящего постановления в средствах массов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возложить на заместителя главы города по вопросам профилактики правонарушений Щербинина А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Ханты-Мансийска                                              В.Г.Букарин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1.10.2009  №  84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а, в которых не допускается нахождение в ночное время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возрасте до 16 лет без сопровождения родителей (лиц, их заменяющих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лиц, осуществляющих мероприятия с участием де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ие организации, учрежд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, социальные учреждения и территории, прилегающие к ни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о-оздоровительные организации, учрежд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учреждения культур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, общественные организации, учреждения и территории, прилегающие к ни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рритории, прилегающие к жилым домам,  в том числе детские площадки, спортивные соору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а общего пользования в жилых домах, в том числе межквартирные лестничные площадки, лестницы, лифты, коридоры, технические этажи, чердаки, подвалы, крыш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оружения и территории гаражных и дачных кооператив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рритории, помещения вокзалов, аэропор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доемы и прилегающие к ним территор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природных парк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тановки общественного транспорта и остановочные комплекс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земные перех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4:26:00Z</dcterms:created>
  <dc:creator>USER2</dc:creator>
  <dc:description/>
  <cp:keywords/>
  <dc:language>en-US</dc:language>
  <cp:lastModifiedBy>USER2</cp:lastModifiedBy>
  <dcterms:modified xsi:type="dcterms:W3CDTF">2009-10-06T04:26:00Z</dcterms:modified>
  <cp:revision>2</cp:revision>
  <dc:subject/>
  <dc:title> </dc:title>
</cp:coreProperties>
</file>