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от  05.08.2010                                                                № 254-р</w:t>
      </w:r>
      <w:r>
        <w:rPr>
          <w:sz w:val="28"/>
          <w:lang w:val="en-US"/>
        </w:rPr>
        <w:t xml:space="preserve"> </w:t>
      </w:r>
      <w:r>
        <w:rPr>
          <w:sz w:val="28"/>
        </w:rPr>
        <w:t>§</w:t>
      </w:r>
      <w:r>
        <w:rPr>
          <w:sz w:val="28"/>
          <w:lang w:val="en-US"/>
        </w:rPr>
        <w:t xml:space="preserve"> 1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отклонение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строительства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о статьей 40  Градостроительного кодекса Российской Федерации,</w:t>
      </w:r>
      <w:r>
        <w:rPr>
          <w:sz w:val="28"/>
          <w:szCs w:val="28"/>
        </w:rPr>
        <w:t xml:space="preserve"> решением Думы города Ханты-Мансийска от 28.10.2005 №123               «О порядке организации и проведения публичных слушаний в городе Ханты-Мансийске», </w:t>
      </w:r>
      <w:r>
        <w:rPr>
          <w:color w:val="000000"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обращения акционерного коммерческого Сберегательного банка Российской Федерации (открытое акционерное общество) о предоставлении разрешения на отклонение от предельных параметров разрешенного строительства объекта  капитального строительства  «Строительство нежилой блок-секции 4-х этажного здания под филиал акционерного коммерческого Сберегательного банка РФ (ОАО) Ханты-Мансийское отделение 1791 (Западно-Сибирский банк)»: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публичные слушания по вопросу предоставления разрешения на отклонение от предельных параметров разрешенного строительства объекта  капитального строительства «Строительство нежилой блок-секции 4-х этажного здания под филиал акционерного коммерческого Сберегательного банка РФ         (ОАО) Ханты-Мансийское отделение 1791 (Западно-Сибирский банк)» по адресу: ул.Гагарина,12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овести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«Строительство нежилой блок-секции 4-х этажного здания под филиал акционерного коммерческого Сберегательного банка РФ            (ОАО) Ханты-Мансийское отделение 1791 (Западно-Сибирский банк)»                       в 18.30 часов    31 августа 2010 года в малом  зале культурно-досугового  центра  «Октябрь» (ул.Дзержинского, 7)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3. Определить органом, ответственным за подготовку и проведение публичных слушаний, комиссию по землепользованию и застройке города Ханты-Мансийска.</w:t>
      </w:r>
    </w:p>
    <w:p>
      <w:pPr>
        <w:pStyle w:val="Heading5"/>
        <w:rPr/>
      </w:pPr>
      <w:r>
        <w:rPr>
          <w:sz w:val="28"/>
          <w:szCs w:val="28"/>
        </w:rPr>
        <w:tab/>
        <w:t xml:space="preserve">  4. Назначить председательствующим на публичных слушаниях начальника отдела градостроительной деятельности департамента градостроительства, архитектуры и жилищно-коммунального хозяйства Белоусову С.В., секретарём публичных слушаний – главного специалиста отдела градостроительной деятельности управления градостроительной деятельности департамента градостроительства, архитектуры и ЖКХ Левковскую О.В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5. Установить, что заявки на участие в публичных слушаниях и предложения по вопросу предоставления разрешения на отклонение от предельных параметров разрешенного строительства объекта капитального строительства «Строительство нежилой блок-секции 4-х этажного здания под филиал акционерного коммерческого Сберегательного банка РФ (ОАО) Ханты-Мансийское отделение 1791 (Западно-Сибирский банк)» по адресу: ул. Гагарина,128  принимаются с 9.00 до 17.00 часов    </w:t>
      </w:r>
      <w:r>
        <w:rPr>
          <w:color w:val="000000"/>
          <w:sz w:val="28"/>
          <w:szCs w:val="28"/>
        </w:rPr>
        <w:t xml:space="preserve">в срок до </w:t>
      </w:r>
      <w:r>
        <w:rPr>
          <w:sz w:val="28"/>
          <w:szCs w:val="28"/>
        </w:rPr>
        <w:t>30 августа 2010 года</w:t>
      </w:r>
      <w:r>
        <w:rPr>
          <w:color w:val="000000"/>
          <w:sz w:val="28"/>
          <w:szCs w:val="28"/>
        </w:rPr>
        <w:t xml:space="preserve"> включительно по адресу: ул. </w:t>
      </w:r>
      <w:r>
        <w:rPr>
          <w:sz w:val="28"/>
          <w:szCs w:val="28"/>
        </w:rPr>
        <w:t>Калинина, 26,                каб. 105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Контроль за выполнением распоряжения возложить  на заместителя главы города, директора департамента градостроительства, архитектуры и  жилищно-коммунального хозяйства Стенера В.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город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нты-Мансийска                          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03:00Z</dcterms:created>
  <dc:creator>USER</dc:creator>
  <dc:description/>
  <cp:keywords/>
  <dc:language>en-US</dc:language>
  <cp:lastModifiedBy>USER2</cp:lastModifiedBy>
  <cp:lastPrinted>2010-08-10T09:12:00Z</cp:lastPrinted>
  <dcterms:modified xsi:type="dcterms:W3CDTF">2010-08-10T04:03:00Z</dcterms:modified>
  <cp:revision>2</cp:revision>
  <dc:subject/>
  <dc:title> </dc:title>
</cp:coreProperties>
</file>