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2.05.2012                                                                    №  57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городского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х рабо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я моей организаци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подготовкой к празднованию 430-летия со дня образования города Ханты-Мансийска, в целях активизации деятельности учреждений, предприятий города по изучению и описанию истории своих организаций, повышения интереса и уважительного отношения к истории родного гор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Архивному отделу управления культуры Администрации города Ханты-Мансийска (Глухова Т.К.) провести городской конкурс исследовательских работ «История моей организации» (далее – конкурс) с 01.06.2012 по 01.09.201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Положение о конкурсе (приложение 1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Утвердить состав оргкомитета проведения конкурса (приложение 2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                                                                           М.П.Ряш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5.2012 № 57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ородском конкурсе исследовательских рабо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я моей организац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Городской конкурс исследовательских работ «История моей организации» (далее – конкурс) посвящается 430-летию со дня образования города Ханты-Мансий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Организатором конкурса является архивный отдел управления культуры Администрации города Ханты-Мансийск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конкур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Активизация деятельности учреждений, предприятий города (далее - организации) по изучению истории своей организации, повышению интереса и уважительного отношения к истории родного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bCs/>
          <w:sz w:val="28"/>
          <w:szCs w:val="28"/>
        </w:rPr>
        <w:t>Сбор исторически ценных, архивных документов, фотоматериалов, касающихся истории организаций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3. Широкое использование собранного материала  в подготовке и проведении мероприятий, посвященных 430-летию города Ханты-Мансий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сновные задачи конкурс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 Привлечение организаций к поисковой, исследовательской рабо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полнение муниципального архива города Ханты-Мансийска ценными документальными материалами по истории организаций и города в цел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охранение для будущих поколений документальных свидетельств о жизни людей и организаций в исследовательских работах, воспоминаниях, документах и фотограф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Воспитание патриотических чувств у населения города на основе знаний истории и традиций родного города.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ведения конкурса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проводится с 01 июня по 01 сентября 2012 года.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конкурса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урсе принимают участие отдельные авторы, авторские коллективы образовательных учреждений, учреждений дополнительного образования, культуры, физической культуры и спорта, молодежной политики, здравоохранения, социальной сферы, сферы обслуживания, жилищно-коммунального хозяйства и других организаци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проведения конкурс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 конкурс представляются исследовательские работы в формате исторических справок, рефератов, научных и публицистических статей,  тематических альб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Конкурс проводится по следующим номинац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етопись организаци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минации могут  быть представлены работы об истории создания и становления организации; исторический (архивный) материал из воспоминаний ветеранов труда; фотографии, отображающие этапы развития организации, культурную, общественную деятельность, фотографии передовиков производства; правительственные награды, реликвии организаци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ерои рядом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ция включает работы о жизни интересных, выдающихся людей, внесших достойный вклад в развитие организации, города Ханты-Мансийска, Ро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я организации в фотографиях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представляются фотоматериалы (фотоальбомы), отражающие историю, достижения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Юный исследователь» (от 12 до 17 лет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номинации представляются работы учащихся: сочинения, рефераты об образовательном учреждении; учителях; родителях, работающих на городских предприятиях; фотоальбомы; рису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ребования к оформлению рабо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Конкурсная работа должна содержать текстовый материал по теме исследования или тематический альб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меть титульный лист с указанием названия работы, Ф.И.О. автора (группы авторов), места работы (учебы), долж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ацию 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Фотографии, карты, схемы и другие документы должны иметь аннот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3. К исследовательской работе прилагается пояснительная записка, содержащая полное официальное название организации; точный почтовый адрес; фамилию, имя, отчество руководителя, его рабочий телеф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рядок проведения конкур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1. Заявка на участие в конкурсе (приложение к положению) и исследовательские работы направляются до 01.06.2012 в адрес архивного отдела управления культуры Администрации города Ханты-Мансийска по адресу:                   ул. Маяковского, д. 9, где предварительно рассматриваются и передаются жюр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Жюри рассматривает работы и определяет победителей по каждой номинации до 01.09.201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3. Конкурсные работы  передаются на хранение в архивный отдел управления культуры Администрации города Ханты-Мансийс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ритерии оценки конкурсных рабо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Соответствие содержания работы заявленной те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Объективность, степень использования источников, потенциала музеев, архивов, библиотек, семейных архивов (писем, дневников, воспоминаний, документ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Масштабность (хронологические рамки) проведенных исследований по истории организации (от даты создания до настоящего времен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Глубина освещения 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 Стиль изложения матери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. Оригинальность подх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7. Качество оформления представленной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8. В номинации «Летопись организации» наличи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ой и документально подтвержденной даты образования, реорганизации, переименования орган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й о подчиненности организации за весь период ее функционирования (название вышестоящих организаци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й о функционально-целевом назначении организации (в разные периоды времен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а всех руководителей орган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и о выдающихся или известных выпускниках (для учебных заведений), о работниках, награжденных орденами, медалями, почетными зва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минаний старейших работни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й коллектива, руководителей, заслуженных и уважаемых работников, почетных грамот, благодарственных пис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й о награждении организации орденами, присвоении имени выдающегося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остав жюр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жюри определяет оргкомитет проведения конкурс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одведение итогов конкур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1. Жюри конкурса осуществляет анализ и оценку материалов по                      10-балльной шка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2. В каждой номинации конкурса присуждаются 1, 2, 3 призовые мес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3.Участники конкурса, занявшие призовые места, награждаются дипломами и памятными подарк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4.Результаты конкурса публикуются в газете «Самарово-Ханты-Мансийск», </w:t>
      </w:r>
      <w:r>
        <w:rPr>
          <w:sz w:val="28"/>
          <w:szCs w:val="28"/>
        </w:rPr>
        <w:t>организовывается выставка конкурсных работ, приуроченная к юбилею города Ханты-Мансий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Награждение победителей конкурса проводится на торжественных мероприятиях, посвященных 430-летию города Ханты-Мансийс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Финансиров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конкурса осуществляется за счет бюджета города Ханты-Мансийска в пределах средств, предусмотренных сметой расходов на подготовку и проведение мероприятий, посвященных празднованию 430-летия со дня образования города Ханты-Мансийс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. Организационные вопросы проведения конкур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Положение о проведении конкурса публикуется в газете «Самарово-Ханты-Мансийск», размещается на официальном информационном портале органов местного самоуправления города Ханты-Мансий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2. Разъяснения и консультации по вопросам участия в конкурсе можно получить в архивном отделе управления культуры Администрации города Ханты-Мансийска по адресу: г. Ханты-Мансийск, ул. Маяковского, 9, тел. 331-938, тел./факс 333-85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GluhovaT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admhmans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городском конкурс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ских работ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я моей организации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конкурс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</w:p>
    <w:tbl>
      <w:tblPr>
        <w:tblW w:w="515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6"/>
        <w:gridCol w:w="5065"/>
      </w:tblGrid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участника </w:t>
            </w:r>
          </w:p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с указанием года рождения, рода  занятий</w:t>
              <w:br/>
              <w:t xml:space="preserve">(при командном участии: руководителя группы и всех ее членов)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 (участника либо руководителя группы)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: рабочий, мобильный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 (при наличии)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5.2012 № 57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городск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х работ «История моей организ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Ханты-Мансийска,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а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рсеньевна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 Администрации города Ханты-Мансийска, заместитель председателя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Клавдиевна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архивного отдела управления культуры Администрации города Ханты-Мансийска, секретарь оргкомит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Владимировна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образования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рн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дреевич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городского хозяйства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ма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ыз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физической культуре, спорту, молодежной политике и туризму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е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требительского рынка и защиты прав потребителей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мир Рамазанович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о здравоохранению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ш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Служба социальной поддержки населения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7:00Z</dcterms:created>
  <dc:creator>BersenevaI</dc:creator>
  <dc:description/>
  <cp:keywords/>
  <dc:language>en-US</dc:language>
  <cp:lastModifiedBy>USER</cp:lastModifiedBy>
  <cp:lastPrinted>2012-05-14T14:16:00Z</cp:lastPrinted>
  <dcterms:modified xsi:type="dcterms:W3CDTF">2012-05-14T08:17:00Z</dcterms:modified>
  <cp:revision>2</cp:revision>
  <dc:subject/>
  <dc:title> </dc:title>
</cp:coreProperties>
</file>