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1.12.2009                                                                             № 111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 внесении изменений в Перечень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муниципального имущества,                                                                                   предназначенного для передачи                                                                                               во владение и (или) в пользование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субъектам малого и среднего                                                                                            предпринимательства и организациям,                                                                          образующим инфраструктуру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ддержки субъектов малого и среднего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едпринимательст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включением муниципального имущества в прогнозный план (программу) приватизации муниципального имущества на 2009 год и основные направления приватизации муниципального имущества на 2009-2011 годы, утвержденный решением Думы города Ханты-Мансийска от 28.11.2008 № 668, исключением имущества из реестра муниципальной собственности по причине непригодности к дальнейшей эксплуатации, руководствуясь положением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аспоряжением главы города Ханты-Мансийска от 10.04.2009                  № 139-р: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Исключить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о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настоящее постановление в газете «Самарово-Ханты-Мансийск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постановление вступает в силу со дня его опубликования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выполнением постановления возложить на первого заместителя главы города Букаринова В.Г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TextBody"/>
        <w:rPr/>
      </w:pPr>
      <w:r>
        <w:rPr>
          <w:sz w:val="28"/>
          <w:szCs w:val="28"/>
        </w:rPr>
        <w:t>Ханты-Мансийска                                                                                 А.Г.Букарин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                                                                                                                               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2.2009 № 11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о, подлежащее исключению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415"/>
        <w:gridCol w:w="28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157,5 кв. м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линина, 2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 в прогнозный план приватизации муниципального имущества на 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16,5 кв. м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нина, 3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 в прогнозный план приватизации муниципального имущества на 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310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бъездная,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 в прогнозный план приватизации муниципального имущества на 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6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бъездная,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 в прогнозный план приватизации муниципального имущества на 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для общественного питания, в т.ч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авок нейтральный – 7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нштейн для направляющих – 17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ковина на закрытом стенде с педалью – 3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жка официантская – 4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трюля с крышкой (6,3 л) – 4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нос </w:t>
            </w:r>
            <w:r>
              <w:rPr>
                <w:sz w:val="28"/>
                <w:szCs w:val="28"/>
                <w:lang w:val="en-US"/>
              </w:rPr>
              <w:t>FastFood</w:t>
            </w:r>
            <w:r>
              <w:rPr>
                <w:sz w:val="28"/>
                <w:szCs w:val="28"/>
              </w:rPr>
              <w:t xml:space="preserve"> – 243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прямоугольный 120х40 – 4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л круглый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105 – 3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л ½ круг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105 – 2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¼ кольца – 2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¼ круга – 3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л пластиковый – 14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для одежды двухсекционный – 10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парат для приготовления чая или кофе – 2 шт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бъездная,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ь имущества передана в муниципальные образовательные учреждения, часть  исключена из реестра муниципальной собственности в связи с непригодностью к дальнейшей эксплуатации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30:00Z</dcterms:created>
  <dc:creator>USER</dc:creator>
  <dc:description/>
  <cp:keywords/>
  <dc:language>en-US</dc:language>
  <cp:lastModifiedBy>USER2</cp:lastModifiedBy>
  <cp:lastPrinted>2009-12-01T16:07:00Z</cp:lastPrinted>
  <dcterms:modified xsi:type="dcterms:W3CDTF">2009-12-08T04:30:00Z</dcterms:modified>
  <cp:revision>2</cp:revision>
  <dc:subject/>
  <dc:title> </dc:title>
</cp:coreProperties>
</file>