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0.07.2012                                                                         № 81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</w:t>
      </w:r>
      <w:hyperlink r:id="rId3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х слушаний о намечае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енной и иной деятельности, кото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лежит экологической экспертизе, </w:t>
      </w:r>
    </w:p>
    <w:p>
      <w:pPr>
        <w:pStyle w:val="Normal"/>
        <w:rPr/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Федерации,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1 ч.1 ст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Федерального закона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3.11.95  № 174-ФЗ «Об экологической экспертизе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0.01.2002 № 7-ФЗ «Об охране окружающей среды», в целях соблюдения прав человека на благоприятные условия жизнедеятельност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1.1. </w:t>
      </w:r>
      <w:hyperlink r:id="rId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организации и проведении общественных слушаний о намечаемой хозяйственной и иной деятельности, которая подлежит экологической экспертизе, на территории города Ханты-Мансийска согласно приложению 1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1.2. </w:t>
      </w:r>
      <w:hyperlink r:id="rId10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рабочей группы по рассмотрению намечаемой хозяйственной и иной деятельности, которая подлежит экологической экспертизе, на территории города Ханты-Мансийска, анализу поступивших замечаний и предложений от граждан и общественных организаций (объединений) (далее - рабочая группа) согласно приложению 2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. Опубликовать настоящее постановление в общественно-политической</w:t>
      </w:r>
      <w:r>
        <w:rPr>
          <w:bCs/>
          <w:sz w:val="28"/>
          <w:szCs w:val="28"/>
        </w:rPr>
        <w:t xml:space="preserve"> газете «Самарово-Ханты-Мансийск» </w:t>
      </w:r>
      <w:r>
        <w:rPr>
          <w:sz w:val="28"/>
          <w:szCs w:val="28"/>
        </w:rPr>
        <w:t>и разместить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3. Настоящее постановление вступает в силу после дня его официального опубликования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Ханты-Мансийска Журавле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М.П.Ряш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0.07.2012  №  81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и общественных слушан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намечаемой хозяйственной и иной деятельности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торая подлежит экологической экспертизе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Ханты-Мансийск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проведения общественных слушаний намечаемой хозяйственной и иной деятельности, которая подлежит экологической экспертизе, на территории города Ханты-Мансийска (далее - Порядок) разработан в соответствии с </w:t>
      </w:r>
      <w:hyperlink r:id="rId11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       от 06.10.2003 </w:t>
      </w:r>
      <w:hyperlink r:id="rId12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10.01.2002 </w:t>
      </w:r>
      <w:hyperlink r:id="rId13">
        <w:r>
          <w:rPr>
            <w:rStyle w:val="InternetLink"/>
            <w:sz w:val="28"/>
            <w:szCs w:val="28"/>
          </w:rPr>
          <w:t>№ 7-ФЗ</w:t>
        </w:r>
      </w:hyperlink>
      <w:r>
        <w:rPr>
          <w:sz w:val="28"/>
          <w:szCs w:val="28"/>
        </w:rPr>
        <w:t xml:space="preserve"> «Об охране окружающей среды», от 23.11.95 </w:t>
      </w:r>
      <w:hyperlink r:id="rId14">
        <w:r>
          <w:rPr>
            <w:rStyle w:val="InternetLink"/>
            <w:sz w:val="28"/>
            <w:szCs w:val="28"/>
          </w:rPr>
          <w:t>№ 174-ФЗ</w:t>
        </w:r>
      </w:hyperlink>
      <w:r>
        <w:rPr>
          <w:sz w:val="28"/>
          <w:szCs w:val="28"/>
        </w:rPr>
        <w:t xml:space="preserve"> «Об экологической экспертизе» и регламентирует процесс организации и проведения общественных слушаний намечаемой хозяйственной и иной деятельности, которая подлежит экологической экспертизе, на территор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Целью настоящего Порядка является выявление общественного мнения и учет его в процессе оценки воздействия намечаемой хозяйственной и иной деятельности на окружающую среду, информирование общественности о намечаемой хозяйственной и иной деятельности, которая подлежит экологической экспертизе, на территории города Ханты-Мансийска и ее возможном воздействии на окружающую среду, а также реализация права граждан города Ханты-Мансийска на благоприятную окружающую среду посредством предупреждения негативных воздействий хозяйственной и иной деятельности на окружающую сре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Предметом общественных слушаний являются конкретные объекты государственной экологической экспертизы (документация и материалы), определенные в соответствии со </w:t>
      </w:r>
      <w:hyperlink r:id="rId15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Федерального закона                     от 23.11.95 № 174-ФЗ «Об экологической экспертизе» (далее - Закон об экологической экспертиз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Общественные слушания проводятся по конкретному объекту государственной экологической экспертизы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орядок организации и проведения обществен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бщественные слушания организует уполномоченный орган по организации и проведению общественных слушаний Администрации города Ханты-Мансийска по письменному обращению в адрес Главы Администрации города Ханты-Мансийска, уполномоченных государственных органов исполнительной власти Российской Федерации, Ханты-Мансийского автономного округа - Югры, органов местного самоуправления, юридических лиц, физических лиц и (или) индивидуальных предпринимателей, планирующих осуществить хозяйственную и иную деятельность, которая подлежит экологической экспертизе, на территории города Ханты-Мансийска (далее - инициатор общественных слуша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значение общественных слушаний осуществляется постановлением Администрац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Функции по организации и проведению общественных слушаний возлагаются на Департамент градостроительства и архитектуры Администрации города Ханты-Мансийска (далее - Департамен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Для организации общественных слушаний объекта государственной экологической экспертизы (документации и материалов), определенного в соответствии со </w:t>
      </w:r>
      <w:hyperlink r:id="rId17">
        <w:r>
          <w:rPr>
            <w:rStyle w:val="InternetLink"/>
            <w:sz w:val="28"/>
            <w:szCs w:val="28"/>
          </w:rPr>
          <w:t>статьями 11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Закона об экологической экспертизе, инициатор общественных слушаний к письменному обращению прилаг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ную документацию и (или) материалы намечаемой хозяйственной и иной деятельности, которые подлежат экологической экспертиз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писание намечаемой хозяйственной деятельности, включая обоснование потребности, условия и цель ее ре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яснительную записку к материалам проект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хему планировочной организации земельного участка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разделы проектной документации, содержащие данные по оценке воздействия намечаемой хозяйственной деятельности на особо охраняемую природную территорию, включая перечень мероприятий по охране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зорную карту-схему с размещенными на ней проектируемыми объектами строительства, реконструкции, капитального ремонта и их привязкой к городу Ханты-Мансийс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Письменное обращение инициатора общественных слушаний с приложением документации и материалов, указанных в </w:t>
      </w:r>
      <w:hyperlink r:id="rId19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его Порядка (далее - материалы), представляемые в Администрацию города                      Ханты-Мансийска, в установленном порядке регистрируются и передаются в Департамент для проверки их полноты и достаточности в соответствии с требованиями, установленным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Департамент в срок не более 15 рабочих дней со дня регистрации материа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ри соответствии представленных материалов установленным треб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гласовывает с инициатором общественных слушаний сроки проведения общественных слушаний, место, дату и время проведения заседания по подведению итогов общественных слушаний объекта государственной экологической экспертиз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отовит проект постановления Администрации города Ханты-Мансийска об организации и проведении общественных слушаний конкретного объекта государственной экологическ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опубликовывает в газете «Самарово-Ханты-Мансийск» и размещает на официальном информационном портале органов местного самоуправления города Ханты-Мансийска в сети Интернет информацию о проведении общественных слушаний (далее - информационное сообщение), содержащую сведения, указанные в </w:t>
      </w:r>
      <w:hyperlink r:id="rId20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6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ри несоответствии представленных материалов установленным требованиям инициатором общественных слушаний представление материалов в полном объеме производится в течение 10 д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представлении в установленный срок запрашиваемых материалов общественные слушания не проводятся, а материалы возвращаются инициатору обществен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В информационном сообщении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инициатора обществен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именование объекта государственной экологической экспертизы (предмет общественных слушан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место, время и сроки ознакомления с материалами объекта общественных слуш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место, время и сроки приема и регистрации замечаний и предложений           (в письменном виде) от граждан и общественных организаций (объединен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В течение 30 календарных дней (включительно) со дня опубликования информационного сообщения в газете «Самарово-Ханты-Мансийск» Департамент осущест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ю поступающих в письменном виде замечаний и предложений от граждан и общественных организаций (объединен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знакомление рабочей группы по рассмотрению намечаемой хозяйственной и иной деятельности, которая подлежит экологической экспертизе, на территории города Ханты-Мансийска, анализу поступивших замечаний и предложений от граждан и общественных организаций (объединений) (далее - рабочая группа) с представленны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По истечении срока, указанного в </w:t>
      </w:r>
      <w:hyperlink r:id="rId2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Положения, в течение 5 рабочих дней Департамент организует проведение заседания по подведению итогов общественных слушаний объекта государственной экологической экспертизы (далее - заседа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боте заседания принимают участие рабочая группа, представители инициатора общественных слушаний, а также приглашенные Департаментом заинтересованные лица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Рабочая группа на заседании заслушивает выступление представителей инициатора общественных слушаний, задает представителям инициатора общественных слушаний уточняющие вопросы, анализирует поступившие в письменном виде в Департамент замечания и предложения от граждан и общественных организаций (объединений) по предмету общественных слушаний (при их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Результатом общественных слушаний является протокол заседания по подведению итогов общественных слушаний объекта государственной экологической экспертизы (далее - протокол), сформированный Департаментом с учетом аргументированных замечаний и предложений членов рабочей группы, а также поступивших в письменном виде замечаний и предложений от граждан и общественных организаций (объединений), по предмету обществен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 Протокол содержит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сто, дату и время проведения засе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.И.О. и должность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ыступление представителя инициатора общественных слушаний (вносится в протокол или оформляется в виде приложения к нем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аргументированные замечания и предложения рабочей группы по предмету общественных слушаний (при наличии таковы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се поступившие в письменном виде аргументированные замечания и предложения от граждан и общественных организаций (объединений) по предмету общественных слушаний (прилагаются к протоколу при их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ыводы по результатам общественных слушаний относительно экологических аспектов намечаемой хозяйственной и иной деятельности, которая подлежит экологической экспертизе, на территории города Ханты-Мансийска и о возможности ее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токол подписывается руководителем рабочей группы (заместителем руководителя в его отсутствие) и директором Департам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может быть обжалован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2. Материалы общественных слушаний объекта государственной экологической экспертизы (постановление Администрации города                          Ханты-Мансийска об организации и проведении общественных слушаний конкретного объекта государственной экологической экспертизы, информационное сообщение, опубликованное в газете «Самарово-Ханты-Мансийск», протокол) в течение 3 рабочих дней со дня проведения заседания оформляются Департаментом и направляются инициатору общественных слуш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0.07.2012  № 81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бочей группы по рассмотрению намечаем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зяйственной и иной деятельности, которая подлежи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логической экспертизе, на территории города Ханты-Мансийск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у поступивших замечаний и предложений от гражд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общественных организаций (объединений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уравлев Владимир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недикто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 первый заместитель  Главы Администрации города Ханты-Мансийска, руководитель рабочей групп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иридонов Андр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еннадь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иректор Департамента градостроительства и архитектуры Администрации города Ханты-Мансийска, заместитель руководителя рабочей групп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ичкова Юлия Михайловна 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заместитель начальника управления</w:t>
            </w:r>
            <w:r>
              <w:rPr>
                <w:kern w:val="2"/>
                <w:sz w:val="28"/>
                <w:szCs w:val="28"/>
              </w:rPr>
              <w:t xml:space="preserve"> земельных отношений, контроля и мониторинга земель, начальник отдела земельных отношений Департамента муниципальной собственности Администрации города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Ханты-Мансийск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дрызлова Светлана Сергее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   начальник организационного отдела</w:t>
            </w:r>
            <w:r>
              <w:rPr>
                <w:kern w:val="2"/>
                <w:sz w:val="28"/>
                <w:szCs w:val="28"/>
              </w:rPr>
              <w:t xml:space="preserve"> Департамента </w:t>
            </w:r>
            <w:r>
              <w:rPr>
                <w:sz w:val="28"/>
                <w:szCs w:val="28"/>
              </w:rPr>
              <w:t xml:space="preserve">градостроительства и архитектуры </w:t>
            </w:r>
            <w:r>
              <w:rPr>
                <w:kern w:val="2"/>
                <w:sz w:val="28"/>
                <w:szCs w:val="28"/>
              </w:rPr>
              <w:t>Администрации города Ханты-Мансийска</w:t>
            </w:r>
          </w:p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рон-Ковалевский Андрей Никола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начальник отдела градостроительной деятельности </w:t>
            </w:r>
            <w:r>
              <w:rPr>
                <w:sz w:val="28"/>
                <w:szCs w:val="28"/>
              </w:rPr>
              <w:t>Департамента градостроительства и архитектуры Администрации города Ханты-Мансийска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BE20DAD814CE0C4871C511E58C015D6D0D635B4CC8D34114F99A083322A2380B00C1CA8CEEF1B3824178u5V9J" TargetMode="External"/><Relationship Id="rId4" Type="http://schemas.openxmlformats.org/officeDocument/2006/relationships/hyperlink" Target="consultantplus://offline/ref=8FBE20DAD814CE0C4871DB1CF3E05652690E3A53409A8E131AF3CF506C7BE07F020A9589C9E5uFV3J" TargetMode="External"/><Relationship Id="rId5" Type="http://schemas.openxmlformats.org/officeDocument/2006/relationships/hyperlink" Target="consultantplus://offline/ref=8FBE20DAD814CE0C4871DB1CF3E056526A043F514BCFD9114BA6C155642BA86F4C4F9888C8E3F1B7u8VBJ" TargetMode="External"/><Relationship Id="rId6" Type="http://schemas.openxmlformats.org/officeDocument/2006/relationships/hyperlink" Target="consultantplus://offline/ref=8FBE20DAD814CE0C4871DB1CF3E056526A073A5242CBD9114BA6C155642BA86F4C4F9888C8E3F1B3u8V5J" TargetMode="External"/><Relationship Id="rId7" Type="http://schemas.openxmlformats.org/officeDocument/2006/relationships/hyperlink" Target="consultantplus://offline/ref=8FBE20DAD814CE0C4871DB1CF3E056526A073A5242CBD9114BA6C155642BA86F4C4F9888C8E3F1B4u8VBJ" TargetMode="External"/><Relationship Id="rId8" Type="http://schemas.openxmlformats.org/officeDocument/2006/relationships/hyperlink" Target="consultantplus://offline/ref=8FBE20DAD814CE0C4871DB1CF3E056526A043C5F4CCDD9114BA6C155642BA86F4C4F9888C8E3F1BBu8V4J" TargetMode="External"/><Relationship Id="rId9" Type="http://schemas.openxmlformats.org/officeDocument/2006/relationships/hyperlink" Target="consultantplus://offline/ref=8FBE20DAD814CE0C4871C511E58C015D6D0D635B4CC8D34114F99A083322A2380B00C1CA8CEEF1B3824178u5V9J" TargetMode="External"/><Relationship Id="rId10" Type="http://schemas.openxmlformats.org/officeDocument/2006/relationships/hyperlink" Target="consultantplus://offline/ref=8FBE20DAD814CE0C4871C511E58C015D6D0D635B4CC8D34114F99A083322A2380B00C1CA8CEEF1B382417Fu5V8J" TargetMode="External"/><Relationship Id="rId11" Type="http://schemas.openxmlformats.org/officeDocument/2006/relationships/hyperlink" Target="consultantplus://offline/ref=DE77E7F6F43F546075BD26E318BE055B7FE32CDC2BB362220FD1D3k9k4I" TargetMode="External"/><Relationship Id="rId12" Type="http://schemas.openxmlformats.org/officeDocument/2006/relationships/hyperlink" Target="consultantplus://offline/ref=DE77E7F6F43F546075BD26E318BE055B7CE929DE20E635205E84DD912A7C0652CF453BBCD559AB36kDk0I" TargetMode="External"/><Relationship Id="rId13" Type="http://schemas.openxmlformats.org/officeDocument/2006/relationships/hyperlink" Target="consultantplus://offline/ref=DE77E7F6F43F546075BD26E318BE055B7CE92AD027E435205E84DD912A7C0652CF453BBCD559AB3AkDkFI" TargetMode="External"/><Relationship Id="rId14" Type="http://schemas.openxmlformats.org/officeDocument/2006/relationships/hyperlink" Target="consultantplus://offline/ref=DE77E7F6F43F546075BD26E318BE055B7CEA2CDD29E235205E84DD912A7C0652CF453BBCD559AB32kDkEI" TargetMode="External"/><Relationship Id="rId15" Type="http://schemas.openxmlformats.org/officeDocument/2006/relationships/hyperlink" Target="consultantplus://offline/ref=DE77E7F6F43F546075BD26E318BE055B7CEA2CDD29E235205E84DD912A7C0652CF453BBCD7k5k1I" TargetMode="External"/><Relationship Id="rId16" Type="http://schemas.openxmlformats.org/officeDocument/2006/relationships/hyperlink" Target="consultantplus://offline/ref=DE77E7F6F43F546075BD26E318BE055B7CEA2CDD29E235205E84DD912A7C0652CF453BBCD1k5kBI" TargetMode="External"/><Relationship Id="rId17" Type="http://schemas.openxmlformats.org/officeDocument/2006/relationships/hyperlink" Target="consultantplus://offline/ref=DE77E7F6F43F546075BD26E318BE055B7CEA2CDD29E235205E84DD912A7C0652CF453BBCD7k5k1I" TargetMode="External"/><Relationship Id="rId18" Type="http://schemas.openxmlformats.org/officeDocument/2006/relationships/hyperlink" Target="consultantplus://offline/ref=DE77E7F6F43F546075BD26E318BE055B7CEA2CDD29E235205E84DD912A7C0652CF453BBCD1k5kBI" TargetMode="External"/><Relationship Id="rId19" Type="http://schemas.openxmlformats.org/officeDocument/2006/relationships/hyperlink" Target="consultantplus://offline/ref=DE77E7F6F43F546075BD38EE0ED252547BE075D427E13F7001DB86CC7D750C05880A62FE9154AB32D9DB8Ck6k5I" TargetMode="External"/><Relationship Id="rId20" Type="http://schemas.openxmlformats.org/officeDocument/2006/relationships/hyperlink" Target="consultantplus://offline/ref=DE77E7F6F43F546075BD38EE0ED252547BE075D427E13F7001DB86CC7D750C05880A62FE9154AB32D9DB8Ak6k3I" TargetMode="External"/><Relationship Id="rId21" Type="http://schemas.openxmlformats.org/officeDocument/2006/relationships/hyperlink" Target="consultantplus://offline/ref=DE77E7F6F43F546075BD38EE0ED252547BE075D427E13F7001DB86CC7D750C05880A62FE9154AB32D9DB8Ak6k3I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08:00Z</dcterms:created>
  <dc:creator>PlehanovaO</dc:creator>
  <dc:description/>
  <cp:keywords/>
  <dc:language>en-US</dc:language>
  <cp:lastModifiedBy>PlehanovaO</cp:lastModifiedBy>
  <cp:lastPrinted>2012-07-10T09:01:00Z</cp:lastPrinted>
  <dcterms:modified xsi:type="dcterms:W3CDTF">2012-07-10T03:08:00Z</dcterms:modified>
  <cp:revision>2</cp:revision>
  <dc:subject/>
  <dc:title> </dc:title>
</cp:coreProperties>
</file>