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1.06.2012                                                                №   68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2.2011 № 1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едения в соответствие с решением Думы города Ханты-Мансийска от 30.03.2012 № 203 «О внесении изменений в решение Думы города Ханты-Мансийска от 06.12.2011 № 139 «О бюджете города Ханты-Мансийска на 2012 год и плановый период 2013 и 2014 годов» мероприятий ведомственной  целевой программы «Организация культурного досуга населения города Ханты-Мансийска на 2012-2014 годы», руководствуясь пунктом 4 постановления Администрации города Ханты-Мансийска от 05.11.2009 № 992 «Об утверждении Порядка разработки, утверждения и реализации ведомственных целевых программ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Ханты-Мансийска от 06.12.2011 № 1368 «О ведомственной  целевой программе «Организация культурного досуга населения города Ханты-Мансийска на 2012- 2014 годы», изложив   приложение к постановлению  в новой редакции 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К.Л.Пен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right="-5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right="-5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right="-5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 Ханты-Мансийска</w:t>
      </w:r>
    </w:p>
    <w:p>
      <w:pPr>
        <w:pStyle w:val="Normal"/>
        <w:ind w:right="-5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1.06.2012   №  68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 приложение к постановлению Администрации города Ханты-Мансийска от 06.12.2011 № 136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едомственной  целевой программе «Организация культурного досуга населения города Ханты-Мансийска на 2012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 В паспорте ведомственной целевой программы «Организация культурного досуга населения города Ханты-Мансийска на 2012 – 2014 годы» (далее – Программа) раздел «Объемы и источники финансирования» изложить в следующей редакц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tbl>
      <w:tblPr>
        <w:tblW w:w="151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0103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на реализацию  Программы составляет 16 773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финансирования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 -  14 11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 - 1 33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 - 1 331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: бюджет города Ханты-Мансийск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. Раздел 3 «Ожидаемые результаты реализации Программы. Целевые показатели промежуточных и конечных результатов Программы» изложить в следующей редакц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610"/>
        <w:gridCol w:w="795"/>
        <w:gridCol w:w="1050"/>
        <w:gridCol w:w="964"/>
        <w:gridCol w:w="1330"/>
        <w:gridCol w:w="978"/>
        <w:gridCol w:w="1018"/>
        <w:gridCol w:w="1287"/>
        <w:gridCol w:w="2291"/>
      </w:tblGrid>
      <w:tr>
        <w:trPr>
          <w:trHeight w:val="158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е значения показателей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</w:tc>
      </w:tr>
      <w:tr>
        <w:trPr>
          <w:trHeight w:val="263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 за 9 месяце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 культурно-массовых</w:t>
            </w:r>
            <w:r>
              <w:rPr>
                <w:sz w:val="24"/>
                <w:szCs w:val="24"/>
              </w:rPr>
              <w:t xml:space="preserve"> мероприят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</w:tbl>
    <w:p>
      <w:pPr>
        <w:pStyle w:val="Normal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здел 4 «Мероприятия по реализации задач» изложить в следующей редакц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tbl>
      <w:tblPr>
        <w:tblW w:w="151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99"/>
        <w:gridCol w:w="1334"/>
        <w:gridCol w:w="1218"/>
        <w:gridCol w:w="1318"/>
        <w:gridCol w:w="1559"/>
        <w:gridCol w:w="1418"/>
        <w:gridCol w:w="1768"/>
        <w:gridCol w:w="1620"/>
      </w:tblGrid>
      <w:tr>
        <w:trPr>
          <w:trHeight w:val="1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е на решение задач</w:t>
            </w:r>
          </w:p>
        </w:tc>
        <w:tc>
          <w:tcPr>
            <w:tcW w:w="10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реализацию мероприятий, тыс. руб.</w:t>
            </w:r>
          </w:p>
        </w:tc>
      </w:tr>
      <w:tr>
        <w:trPr>
          <w:trHeight w:val="4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-ной год </w:t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вартально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13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боды творчества и расширение участия жителей Ханты-Мансийска в культурной жизни гор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1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0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, просветительских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4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и фестива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»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4. Раздел 5 «Объем ресурсов, необходимых для реализации Программы» изложить в следующей редакци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tbl>
      <w:tblPr>
        <w:tblW w:w="151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41"/>
        <w:gridCol w:w="819"/>
        <w:gridCol w:w="1274"/>
        <w:gridCol w:w="1244"/>
        <w:gridCol w:w="1305"/>
        <w:gridCol w:w="1276"/>
        <w:gridCol w:w="1276"/>
        <w:gridCol w:w="1276"/>
        <w:gridCol w:w="1169"/>
        <w:gridCol w:w="165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, оценка 2011 г.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4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.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 </w:t>
            </w:r>
            <w:r>
              <w:rPr>
                <w:sz w:val="24"/>
                <w:szCs w:val="24"/>
              </w:rPr>
              <w:t>к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 </w:t>
            </w:r>
            <w:r>
              <w:rPr>
                <w:sz w:val="24"/>
                <w:szCs w:val="24"/>
              </w:rPr>
              <w:t>кв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 кв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расходов на выполнение муниципального задания по оказанию муниципальной услуг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расходы на реализацию Программы (стр. 1 + стр. 2), в том числе по источникам финансирования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ёт бюджетных ассигнова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 расходов на реализацию Программы в расчёте на единицу объёма муниципальной услуг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TitleChar">
    <w:name w:val="Title Char"/>
    <w:basedOn w:val="Style14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4:00Z</dcterms:created>
  <dc:creator>BersenevaI</dc:creator>
  <dc:description/>
  <cp:keywords/>
  <dc:language>en-US</dc:language>
  <cp:lastModifiedBy>USER</cp:lastModifiedBy>
  <cp:lastPrinted>2012-05-31T15:48:00Z</cp:lastPrinted>
  <dcterms:modified xsi:type="dcterms:W3CDTF">2012-06-05T08:14:00Z</dcterms:modified>
  <cp:revision>2</cp:revision>
  <dc:subject/>
  <dc:title> </dc:title>
</cp:coreProperties>
</file>