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  23.05.2006                                                                 № 204-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б утверждении Регламента организаци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 xml:space="preserve">и проведения аукционов по продаже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 xml:space="preserve">земельных участков или права на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заключение договоров аренды земельных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участков, находящихся в муниципальной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собственности или в ведении органов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местного самоуправления, для жилищного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строительства и для комплексного освоения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в целях  жилищного строительства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В целях реализации отдельных положений Земельного кодекса Российской Федерации, упорядочения земельных отношений на территории города Ханты-Мансийска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Утвердить прилагаемый Регламент организации и проведения аукционов по продаже  земельных участков или права на заключение договоров аренды земельных участков, находящихся в муниципальной собственности или в ведении органов местного самоуправления, для жилищного строительства и для комплексного освоения в целях  жилищного строительства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Определить городскую газету «Самарово–Ханты-Мансийск» официальным источником опубликования информации о проведении аукциона, об отказе от проведения аукциона, о результатах аукциона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Муниципальному учреждению «Городской информационный центр» (Максимова Е.А.) опубликовать настоящее распоряжение в очередном выпуске газеты «Самарово – Ханты-Мансийск»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4. Контроль за выполнением распоряжения возложить на первого заместителя главы города Букаринова В.Г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а города                                                      В.М.Судейкин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к распоряжению главы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от 23.05.2006  № 204-р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ламент организации и проведения аукционов по продаже земель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астков или права на заключение договоров аренды земельных участк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ходящихся в муниципальной собственности или в ведении орг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стного самоуправления, для жилищного строитель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для комплексного освоения в целях жилищного строительства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1. Настоящий Регламент разработан в целях реализации положений Земельного кодекса Российской Федерации и определяет порядок взаимодействия органов администрации города Ханты-Мансийска при продаже земельных участков или права на заключение договоров аренды земельных участков, находящихся в муниципальной собственности или в ведении органов местного самоуправления, для жилищного строительства и комплексного освоения в целях жилищного строительства.</w:t>
      </w:r>
    </w:p>
    <w:p>
      <w:pPr>
        <w:pStyle w:val="Normal"/>
        <w:ind w:left="284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2. Департамент градостроительства, архитектуры и ЖКХ администрации города Ханты-Мансийска (далее – Департамент градостроительства) при продаже земельных участков или права на заключение договоров аренды земельных участков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о согласованию с главой города Ханты-Мансийска подготавливает и утверждает проекты границ земельных участков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определяет разрешенное использование земельных участков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определяет обременения земельного участка и ограничения в его использовании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определяет основанные на результатах инженерных изысканий  параметры разрешенного строительства объектов капитального строительства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определяет технические условия подключения объектов к сетям инженерно-технического обеспечения и плату за подключение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определяет максимальные сроки подготовки проекта планировки территории и  проекта межевания в границах земельных участков, предназначенных для комплексного освоения в целях жилищного строительства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определяет максимальные сроки выполнения работ по обустройству территории посредством строительства объектов инженерной инфраструктуры, подлежащих по окончании строительства передаче в государственную или муниципальную собственность, а также условия  такой передачи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определяет максимальные сроки осуществления жилищного строительства и иного строительства в соответствии  с видами разрешенного использования земельных участков.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1.3. После совершения вышеуказанных действий и подготовки соответствующей документации в виде карт, схем, заключений и иной документации Департамент градостроительства направляет ее в департамент муниципальной собственности (далее–Департамент собственности), Департамент собственности обеспечивает установление границ земельных участков на местности и их постановку на государственный кадастровый учет.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1.4. Департамент собственности в отношении сформированного и поставленного на кадастровый учет земельного участка в соответствии с действующим земельным  законодательством Российской Федерации принимает решение о проведении аукциона, выступает в качестве организатора аукциона и продавца земельного участка или права на заключение договора аренды земельного участ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 главы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57:00Z</dcterms:created>
  <dc:creator>MolodkinaL</dc:creator>
  <dc:description/>
  <dc:language>en-US</dc:language>
  <cp:lastModifiedBy>PlehanovaO</cp:lastModifiedBy>
  <cp:lastPrinted>2006-05-23T14:24:00Z</cp:lastPrinted>
  <dcterms:modified xsi:type="dcterms:W3CDTF">2006-05-23T08:24:00Z</dcterms:modified>
  <cp:revision>18</cp:revision>
  <dc:subject/>
  <dc:title> </dc:title>
</cp:coreProperties>
</file>