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4.09.2012                                                                 №  109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10.2011 № 1147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71 Устава города Ханты-Мансийска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 Внести изменения в пункт 6.1 приложения к постановлению Администрации города Ханты-Мансийска от 07.10.2011 № 1147 «О долгосрочной целев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</w:t>
        </w:r>
      </w:hyperlink>
      <w:r>
        <w:rPr>
          <w:sz w:val="28"/>
          <w:szCs w:val="28"/>
        </w:rPr>
        <w:t>е «Развитие муниципальной службы в городе Ханты-Мансийске на 2012 - 2014 годы», заменив слова «административные органы власти» словами «органы местного самоуправления» в соответствующих падежа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а Ханты-Мансийска</w:t>
        <w:tab/>
        <w:t xml:space="preserve">                                                                      М.П. Ряшин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2509;fld=134;dst=1000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9:00Z</dcterms:created>
  <dc:creator>PlehanovaO</dc:creator>
  <dc:description/>
  <cp:keywords/>
  <dc:language>en-US</dc:language>
  <cp:lastModifiedBy>PlehanovaO</cp:lastModifiedBy>
  <cp:lastPrinted>2012-09-25T14:18:00Z</cp:lastPrinted>
  <dcterms:modified xsi:type="dcterms:W3CDTF">2012-09-25T08:19:00Z</dcterms:modified>
  <cp:revision>2</cp:revision>
  <dc:subject/>
  <dc:title> </dc:title>
</cp:coreProperties>
</file>