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3.04.2013                                                                                    № 32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rPr/>
      </w:pPr>
      <w:r>
        <w:rPr>
          <w:sz w:val="28"/>
          <w:szCs w:val="28"/>
        </w:rPr>
        <w:t>на отклонение от предель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го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бращением в комиссию по землепользованию и застройке города Ханты-Мансийска Горковенко Игоря Валерьевича,  учитывая  заключение о результатах публичных слушаний от  12.02.2013  по вопросу  предоставления разрешения на отклонение от предельных параметров разрешенного строительства объекта капитального строительства и рекомендаций комиссии по землепользованию и застройке города Ханты-Мансийска от 21.02.2013,  руководствуясь статьей 40 Градостроительного кодекса  Российской Федера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П</w:t>
      </w:r>
      <w:r>
        <w:rPr>
          <w:sz w:val="28"/>
          <w:szCs w:val="28"/>
        </w:rPr>
        <w:t>редоставить разрешение на отклонение от предельных параметров разрешенного строительства объекта капитального строительства «Индивидуальный жилой дом», расположенного по адресу: пер. Флотский, 5, в части уменьшения минимальной глубины переднего двора до 3,5 м, минимальной ширины бокового двора по западной границе земельного участка до 2,0 м (зона малоэтажной жилой застройки ЖЗ 104 планировочного квартала 04:01:0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 настоящее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Контроль за выполнением постановления 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 горо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нты-Мансийска                                                                    </w:t>
        <w:tab/>
        <w:tab/>
        <w:t xml:space="preserve">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-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14:00Z</dcterms:created>
  <dc:creator>PlehanovaO</dc:creator>
  <dc:description/>
  <cp:keywords/>
  <dc:language>en-US</dc:language>
  <cp:lastModifiedBy>PlehanovaO</cp:lastModifiedBy>
  <cp:lastPrinted>2013-04-09T09:14:00Z</cp:lastPrinted>
  <dcterms:modified xsi:type="dcterms:W3CDTF">2013-04-09T03:14:00Z</dcterms:modified>
  <cp:revision>2</cp:revision>
  <dc:subject/>
  <dc:title> </dc:title>
</cp:coreProperties>
</file>