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30.07.2012                                                                           № 87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у отдельных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71 Устава города Ханты-Мансийск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и силу следующие муниципальные правовые ак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14.09.2010            № 1151 «Об утверждении Положения о назначении, перерасчете и выплате пенсии за выслугу лет Главе города Ханты-Мансийска, депутатам Думы города Ханты-Мансийска, осуществлявшим свои полномочия на постоянной основе, и лицам, замещавшим должности муниципальной службы в органах местного самоуправления города Ханты-Мансий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08.12.2010           № 1534 «О внесении изменений в постановление Администрации города Ханты-Мансийска от 14.09.2010 № 115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14.04.2011 № 487 «О внесении изменений в постановление Администрации города Ханты-Мансийска от 14.09.2010 № 115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10.05.2011 № 596 «О Комиссии по назначению пенсии за выслугу лет лицам, замещавшим муниципальные должности на постоянной основе, и лицам, замещавшим должности муниципальной служб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28.10.2011            № 1236 «О внесении изменений в постановление Администрации города Ханты-Мансийска от 10.05.2011 № 59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 xml:space="preserve">                                                   М.П. 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04:00Z</dcterms:created>
  <dc:creator>PlehanovaO</dc:creator>
  <dc:description/>
  <cp:keywords/>
  <dc:language>en-US</dc:language>
  <cp:lastModifiedBy>USER</cp:lastModifiedBy>
  <cp:lastPrinted>2012-07-31T11:03:00Z</cp:lastPrinted>
  <dcterms:modified xsi:type="dcterms:W3CDTF">2012-07-31T05:08:00Z</dcterms:modified>
  <cp:revision>4</cp:revision>
  <dc:subject/>
  <dc:title> </dc:title>
</cp:coreProperties>
</file>