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от 07.06.2010                                                                               № 677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 утверждении фор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лементов адресного хозяй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а Ханты-Мансийс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соответствии со статьей 147 Правил благоустройства и озеленения города Ханты-Мансийска, утвержденных решением Думы города Ханты-Мансийска                 от  27.11.2009  № 898  «О Правилах благоустройства и озеленения города Ханты-Мансийска», с целью оптимизации процесса визуальной ориентации в горо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1. Утвердить формы (эскизы) аншлагов с наименованиями элементов транспортно-пешеходной  сети, номерных знаков объектов недвижимости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после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 Ханты-Мансийска                                                         В.Г.Букар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134" w:right="567" w:gutter="0" w:header="0" w:top="130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рода Ханты-Манси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7.06.2010 № 677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9940925" cy="5699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0925" cy="569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5:00:00Z</dcterms:created>
  <dc:creator>USER</dc:creator>
  <dc:description/>
  <cp:keywords/>
  <dc:language>en-US</dc:language>
  <cp:lastModifiedBy>USER2</cp:lastModifiedBy>
  <cp:lastPrinted>2010-06-08T09:52:00Z</cp:lastPrinted>
  <dcterms:modified xsi:type="dcterms:W3CDTF">2010-06-08T05:00:00Z</dcterms:modified>
  <cp:revision>2</cp:revision>
  <dc:subject/>
  <dc:title> </dc:title>
</cp:coreProperties>
</file>