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0.05.2010                                                                             № 62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от 20.08.2009 № 659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зеленом фонде города Ханты-Мансийск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иведения в соответствие нормативных правовых актов муниципального образования города Ханты-Мансийска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. 2.1  приложения 1 постановления администрации города Ханты-Мансийска от 20.08.2009 № 659 «О зеленом фонде города Ханты-Мансийска», изложив текст «Вырубка деревьев и кустарников при соблюдении требований правил по благоустройству, озеленению и санитарному содержанию территории города (решение Думы города от 08.02.99) допускается по решению уполномоченного органа в случаях» в следующей редакции: «Вырубка деревьев и кустарников при соблюдении требований правил благоустройства и озеленения территории города Ханты-Мансийска (решение Думы города от 27.11.2009 № 898) допускается по решению уполномоченного органа в случаях: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ь пункт 2.1 подпунктом «при возникновении угрозы жизни или здоровью граждан (физическому воздействию, хроническим заболеваниям)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дня е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Ханты-Мансийска                                                         В.Г.Букари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3:31:00Z</dcterms:created>
  <dc:creator>USER</dc:creator>
  <dc:description/>
  <cp:keywords/>
  <dc:language>en-US</dc:language>
  <cp:lastModifiedBy>USER</cp:lastModifiedBy>
  <cp:lastPrinted>2010-05-21T09:20:00Z</cp:lastPrinted>
  <dcterms:modified xsi:type="dcterms:W3CDTF">2010-05-25T03:31:00Z</dcterms:modified>
  <cp:revision>2</cp:revision>
  <dc:subject/>
  <dc:title> </dc:title>
</cp:coreProperties>
</file>