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1.06.2012                                                                 №  688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Ханты-Мансийск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7.2010 №82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х регламент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города Ханты-Мансийска                  от 08.07.2010 № 821 «Об утверждении административных регламентов» следующие изменения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В пункте 1 абзацы 2, 3, 5 признать утратившими сил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Приложения 1, 2, 4 к постановлению признать утратившими сил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дня его официального опублик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постановления возложить на заместителя Главы Администрации города Ханты-Мансийска Пенчукова К.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Ханты-Мансийска                                                  К.Л.Пенчуков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15:00Z</dcterms:created>
  <dc:creator>PlehanovaO</dc:creator>
  <dc:description/>
  <cp:keywords/>
  <dc:language>en-US</dc:language>
  <cp:lastModifiedBy>USER</cp:lastModifiedBy>
  <cp:lastPrinted>2012-05-03T14:48:00Z</cp:lastPrinted>
  <dcterms:modified xsi:type="dcterms:W3CDTF">2012-06-05T08:15:00Z</dcterms:modified>
  <cp:revision>2</cp:revision>
  <dc:subject/>
  <dc:title> </dc:title>
</cp:coreProperties>
</file>