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22.04.2009                                                                            №  29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Порядок предост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звозмездных субсидий на строительство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обретение жилья гражданам, состоящим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иске на получение безвозмездных субсид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строительство или приобретение жиль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01.04.200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sz w:val="28"/>
          <w:szCs w:val="28"/>
        </w:rPr>
        <w:t xml:space="preserve">В связи с внесением изменений в положения о департаменте градостроительства, архитектуры и жилищно-коммунального хозяйства администрации города Ханты-Мансийска и о департаменте муниципальной собственности администрации города Ханты-Мансийска решениями  Думы города Ханты-Мансийска от 19.12.2008 №689 и №688 и в </w:t>
      </w:r>
      <w:r>
        <w:rPr>
          <w:sz w:val="28"/>
        </w:rPr>
        <w:t xml:space="preserve">целях обеспечения использования средств бюджета города </w:t>
      </w:r>
      <w:r>
        <w:rPr>
          <w:sz w:val="28"/>
          <w:szCs w:val="28"/>
        </w:rPr>
        <w:t>в</w:t>
      </w:r>
      <w:r>
        <w:rPr>
          <w:sz w:val="28"/>
        </w:rPr>
        <w:t>нести следующие изменения в Порядок предоставления безвозмездных субсидий на строительство или приобретение жилья гражданам, состоящим в списке на получение безвозмездных субсидий на строительство или приобретение жилья на 01.04.2006, утвержденный постановлением главы города от 19.05.2006 №397 (с изменениями, внесенными постановлениями главы города 26.07.2006 №691, от 27.12.2007 №872,                    от 18.01.2007 №13):</w:t>
      </w:r>
    </w:p>
    <w:p>
      <w:pPr>
        <w:pStyle w:val="TextBodyIndent"/>
        <w:spacing w:lineRule="auto" w:line="240" w:before="0" w:after="0"/>
        <w:ind w:right="0" w:firstLine="851"/>
        <w:jc w:val="both"/>
        <w:rPr/>
      </w:pPr>
      <w:r>
        <w:rPr>
          <w:sz w:val="28"/>
          <w:szCs w:val="28"/>
        </w:rPr>
        <w:t>1.  В пункте 5.1 слова «Управление развития жилищного строительства департамента градостроительства, архитектуры и ЖКХ» заменить словами «Департамент муниципальной собственности».</w:t>
      </w:r>
    </w:p>
    <w:p>
      <w:pPr>
        <w:pStyle w:val="TextBodyIndent"/>
        <w:spacing w:lineRule="auto" w:line="240"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пункте 5.6 слова «Управление развития жилищного строительства департамента градостроительства, архитектуры и ЖКХ» заменить словами «Департамент муниципальной собственности», слова «письмо департамента градостроительства, архитектуры и ЖКХ» заменить словами «письмо департамента муниципальной собственности», слова «жилищное управление департамента муниципальной собственности» заменить словами «отдел учета жилищного управления департамента»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rPr>
          <w:sz w:val="28"/>
        </w:rPr>
      </w:pPr>
      <w:r>
        <w:rPr>
          <w:sz w:val="28"/>
        </w:rPr>
        <w:t>главы города</w:t>
        <w:tab/>
        <w:tab/>
        <w:tab/>
        <w:tab/>
        <w:tab/>
        <w:tab/>
        <w:tab/>
        <w:tab/>
        <w:tab/>
        <w:t>В.Г. Букар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9:00Z</dcterms:created>
  <dc:creator>USER2</dc:creator>
  <dc:description/>
  <cp:keywords/>
  <dc:language>en-US</dc:language>
  <cp:lastModifiedBy>USER2</cp:lastModifiedBy>
  <cp:lastPrinted>2006-08-23T17:03:00Z</cp:lastPrinted>
  <dcterms:modified xsi:type="dcterms:W3CDTF">2009-09-07T10:19:00Z</dcterms:modified>
  <cp:revision>2</cp:revision>
  <dc:subject/>
  <dc:title> </dc:title>
</cp:coreProperties>
</file>