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т  09.01.2013                                                                             № 1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оложении о кадровом резерве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униципальной службе в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7, 28, 32, 33 Федерального закона от 02.07.2007 № 25-ФЗ «О муниципальной службе в Российской Федерации», руководствуясь статьей 71 Устава города Ханты-Мансийск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Положение о кадровом резерве на муниципальной службе в Администрации города Ханты-Мансийска согласно приложению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управление кадровой работы и муниципальной службы Администрации города Ханты-Мансийска, кадровые службы органов Администрации города Ханты-Мансийска, являющихся юридическими лицами, ответственными за ведение кадрового резерва для замещения должностей муниципальной службы в Администрации города Ханты-Мансийск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020" w:leader="none"/>
        </w:tabs>
        <w:ind w:firstLine="851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города Ханты-Мансийска Пенчукова К.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  <w:tab/>
        <w:t xml:space="preserve">                                                                         М.П.Ряшин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09.01.2013  № 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адровом резерве на муниципальной службе 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ции города Ханты-Мансийс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кадровом резерве на муниципальной службе (далее - Положение) разработано на основании Федерального закона от 02.03.2007 № 25-ФЗ «О муниципальной службе в Российской Федерации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устанавливает порядок формирования кадрового резерва в Администрации города Ханты-Мансийска (далее - кадровый резерв) для замещения должностей муниципальной служб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адровый резерв формируется на конкурсной основе для замещения должностей муниципальной службы в соответствии с перечнем должностей муниципальной службы и поступивших заявлений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жданин имеет право быть включенным в кадровый резерв на замещение нескольких должностей муниципальной служ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ый состав лиц, состоящих в кадровом резерве на одну должность муниципальной службы, не ограниче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кадровый резерв могут включаться граждане, изъявившие желание участвовать в конкурсе и успешно прошедшие конкурс по формированию кадрового резерва, соответствующие квалификационным требованиям, предъявляемым к должности муниципальной службы, с соблюдением ограничений, установленных действующим законодательством о муниципальной служб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ключение гражданина в кадровый резерв проводится для замещения в перспективе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акантной должности муниципальной службы в органе Администрации города Ханты-Мансийска, в котором он проходит муниципальную службу, в порядке должностного роста муниципального служащего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акантной должности муниципальной службы в другом органе Администрации города Ханты-Мансийска в порядке должностного роста муниципального служащего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акантной должности муниципальной службы в Администрации города Ханты-Мансийска - для гражданина, поступающего на муниципальную службу впервы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конкурса для формирования кадрового резер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Конкурс предусматривает оценку профессионального уровня кандидатов, их соответствия   квалификационным требованиям, предъявляемым к должностям муниципальной службы, на которые формируется кадровый резер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ешение о проведении конкурса принимается правовым актом Администрации города Ханты-Мансийска, руководителя органа Администрации города Ханты-Мансийска, являющегося юридическим лицом, соответственно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3. Для проведения конкурса </w:t>
      </w:r>
      <w:r>
        <w:rPr>
          <w:sz w:val="28"/>
          <w:szCs w:val="28"/>
        </w:rPr>
        <w:t>правовым актом Администрации города Ханты-Мансийска, руководителя органа Администрации города Ханты-Мансийска, являющегося юридическим лицом, соответственно,</w:t>
      </w:r>
      <w:r>
        <w:rPr>
          <w:color w:val="000000"/>
          <w:sz w:val="28"/>
          <w:szCs w:val="28"/>
        </w:rPr>
        <w:t xml:space="preserve"> образуется комиссия по формированию кадрового резерва и утверждается положение о ней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4. Организационно-техническое   и    информационное   обеспечение проведения конкурса осуществляет управление кадровой работы и муниципальной службы Администрации города Ханты-Мансийска, кадровая служба органа </w:t>
      </w:r>
      <w:r>
        <w:rPr>
          <w:sz w:val="28"/>
          <w:szCs w:val="28"/>
        </w:rPr>
        <w:t>Администрации города Ханты-Мансийска, являющегося юридическим лицом, соответственно</w:t>
      </w:r>
      <w:r>
        <w:rPr>
          <w:color w:val="000000"/>
          <w:sz w:val="28"/>
          <w:szCs w:val="28"/>
        </w:rPr>
        <w:t>, которые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товят проекты правовых актов Администрации города Ханты-Мансийска, органа </w:t>
      </w:r>
      <w:r>
        <w:rPr>
          <w:sz w:val="28"/>
          <w:szCs w:val="28"/>
        </w:rPr>
        <w:t>Администрации города Ханты-Мансийска, являющегося юридическим лицом, соответственно,</w:t>
      </w:r>
      <w:r>
        <w:rPr>
          <w:color w:val="000000"/>
          <w:sz w:val="28"/>
          <w:szCs w:val="28"/>
        </w:rPr>
        <w:t xml:space="preserve"> о проведении конкурса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публикацию информации об объявлении конкурса в средствах массовой информации, в том числе размещают информацию о конкурсе в сети Интернет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ут учет кандидатов, подавших документы для участия в конкурсе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ят проверку полноты документов, представленных кандидатами для участия в конкурсе, и передают их для рассмотрения в комиссию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товят проекты правовых актов Администрации города Ханты-Мансийска, органа </w:t>
      </w:r>
      <w:r>
        <w:rPr>
          <w:sz w:val="28"/>
          <w:szCs w:val="28"/>
        </w:rPr>
        <w:t>Администрации города Ханты-Мансийска, являющегося юридическим лицом, соответственно,</w:t>
      </w:r>
      <w:r>
        <w:rPr>
          <w:color w:val="000000"/>
          <w:sz w:val="28"/>
          <w:szCs w:val="28"/>
        </w:rPr>
        <w:t xml:space="preserve"> о включении кандидатов в кадровый резерв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ют организацию и исполнение иных вопросов, необходимых для подготовки и проведения конкурс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Право   на   участие   в   конкурсе   имеют   граждане   Российской Федерации, а также граждане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соответствующие в установленном законом порядке квалификационным требованиям, предъявляемым к должностям муниципальной службы, для замещения которых формируется кадровый резерв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  Конкурс проводится в два этап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  Первый этап конкурса начинается в день объявления о проведении конкурса  в  средствах   массовой   информации   и   завершается   принятием решения комиссии о допуске кандидата к участию во втором этапе конкурса либо об отказе в допуске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вом этапе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дается правовой акт согласно п. 2.2 настоящего Положения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бликуется объявление о приеме документов для участия в конкурсе не менее чем в одном средстве массовой информации, в котором указываются: наименование должности, на которую формируется кадровый резерв; требования, предъявляемые к кандидату; перечень необходимых документов, место и время приема документов, подлежащих представлению; контактная информация (телефон, факс, адрес электронной почты)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ается информация о проведении конкурса на официальном портале органов местного самоуправления муниципального образования город Ханты-Мансийск в сети Интернет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8. Граждане выдвигают свои кандидатуры для участия в конкурсе самостоятельно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ндидатуры граждан для участия в конкурсе по формированию кадрового резерва, с их согласия, могут быть также рекомендованы от должностных лиц органов государственной власти, органов местного самоуправления, общественных объединений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9. Для участия в конкурсе представляется пакет документов: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чное заявление кандидата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ация о включении гражданина в кадровый резерв (в случае, если кандидатура гражданина рекомендуется для включения в кадровый резерв)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ственноручно заполненная и подписанная анкета по форме, утвержденной  распоряжением Правительства Российской Федерации от 26.05.2005 № 667-р,                    с приложением двух фотографий формата 3x4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паспорта (паспорт предъявляется лично по прибытии на конкурс)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и документов о профессиональном образовании с приложением копий вкладышей в них, заверенные нотариально или кадровыми службами по месту работы (службы)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и документов о профессиональной переподготовке, повышении квалификации, стажировке, присвоении учёной степени, учёного звания (если таковые имеются), заверенные нотариально или кадровыми службами по месту работы (службы)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трудовой книжки или иные документы, подтверждающие трудовую (служебную) деятельность, заверенные нотариально или кадровыми службами по месту работы (службы)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документов представляются с предъявлением оригиналов для сверк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кет документов представляется в скоросшивателе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0. Документы для участия в конкурсе представляются в управление кадровой работы и муниципальной службы Администрации  города Ханты-Мансийска, кадровую службу органа  </w:t>
      </w:r>
      <w:r>
        <w:rPr>
          <w:sz w:val="28"/>
          <w:szCs w:val="28"/>
        </w:rPr>
        <w:t>Администрации города Ханты-Мансийска, являющегося юридическим лицом, соответственно,</w:t>
      </w:r>
      <w:r>
        <w:rPr>
          <w:color w:val="000000"/>
          <w:sz w:val="28"/>
          <w:szCs w:val="28"/>
        </w:rPr>
        <w:t xml:space="preserve"> в течение 20 дней со дня объявления об их приеме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1. Кандидат,   подавший   документы   для   участия   в   конкурсе, предупреждается  о том,  что  в  процессе  изучения  персональных данных сведения,   представленные   им,   могут   быть   проверены   в   установленном порядк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2. Кандидату </w:t>
      </w:r>
      <w:r>
        <w:rPr>
          <w:rFonts w:cs="Times New Roman" w:ascii="Times New Roman" w:hAnsi="Times New Roman"/>
          <w:sz w:val="28"/>
          <w:szCs w:val="28"/>
        </w:rPr>
        <w:t>может быть отказано в допуске к участию во втором этапе конкурса в связи с несоответствием квалификационным требованиям к должности муниципальной службы, а также в связи с нарушением ограничений, установленных федеральным законодательством о муниципальной службе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отказа в допуске к участию во втором этапе конкурса по решению комиссии кандидату направляется письменное уведомление с указанием причин отказа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3. На   втором   этапе   конкурса,   при   наличии   не   менее   одного кандидата на должность, проводятся оценочные мероприятия в форме индивидуального собеседовани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4. Кандидаты, допущенные к оценочным мероприятиям, уведомляются не менее чем за три дня о дате, времени и месте проведения указанных мероприятий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5.  Оценка профессионального уровня кандидатов производится по установленным критериям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фессиональных навыков, необходимых для выполнения работы в соответствующей сфере деятель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 w:val="28"/>
          <w:szCs w:val="28"/>
        </w:rPr>
        <w:t xml:space="preserve">наличие способности к накоплению и обновлению профессиональных знаний и умений;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навыков планирования и координирования деятельности, системного подхода к решению задач, ведения деловых переговоров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ие пользоваться современной оргтехникой и программными продуктами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идти на разумный (обоснованный) риск в работе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, работоспособность, способность адаптироваться к новым условиям, культура речи, коммуникабельность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6. При   проведении   оценочных   мероприятий   используются   не противоречащие действующему законодательству методы оценки профессиональных и личностных качеств кандидатов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7. По результатам второго этапа конкурса комиссия принимает одно из следующих решений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овать Главе Администрации города Ханты-Мансийска, руководителю органа  Администрации города Ханты-Мансийска, являющегося юридическим лицом, включить кандидата в кадровый резерв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азать кандидату во включении его в кадровый резер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При проведении конкурса должна быть исключена возможность возникновения конфликта интересов, которая могла бы повлиять на принимаемые конкурсной комиссией решения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9. Гражданин, которому конкурсной комиссией было отказано во включении в кадровый резерв, вправе вновь принять участие в конкурсе не ранее  чем через полгода после вынесения решения об отказе  или обжаловать это решение</w:t>
      </w:r>
      <w:r>
        <w:rPr>
          <w:color w:val="000000"/>
          <w:sz w:val="28"/>
          <w:szCs w:val="28"/>
        </w:rPr>
        <w:t xml:space="preserve"> в установленном законодательством порядке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Включение в кадровый резерв вне конкурса может производиться по результатам аттестации муниципального служащего с учетом рекомендации аттестационной комиссии правовым актом Администрации города Ханты-Мансийска, органа Администрации города Ханты-Мансийска, являющегося юридическим лицом, соответственно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21.</w:t>
      </w:r>
      <w:r>
        <w:rPr>
          <w:color w:val="000000"/>
          <w:sz w:val="28"/>
          <w:szCs w:val="28"/>
        </w:rPr>
        <w:t xml:space="preserve"> Документы кандидатов, не допущенных к участию во втором этапе конкурса, и кандидатов, участвовавших во втором этапе конкурса, но не прошедших его, могут быть им возвращены по письменному заявлению в течение трех лет со дня завершения   конкурса.   До   истечения   этого   срока   документы   подлежат хранению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2.   Расходы,   связанные   с   участием   в   конкурсе   (проезд   к   месту проведения   конкурса   и   обратно,   наем   жилого   помещения,   проживание, пользование услугами средств связи и другие), осуществляются кандидатами, изъявившими желание участвовать в конкурсе, за счет собственных средств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формирования кадрового резерва и работы с ни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адровый резерв формируется в Администрации города Ханты-Мансийска, в органах Администрации города Ханты-Мансийска, являющихся юридическими лиц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ключение гражданина в кадровый резерв оформляется соответственно правовым актом Администрации города Ханты-Мансийска либо органа Администрации города Ханты-Мансийска, являющегося юридическим лицом, на основании решения конкурсной комисс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о результатам проведения конкурса управление кадровой работы и муниципальной службы Администрации города Ханты-Мансийска и кадровые службы органов Администрации города Ханты-Мансийска, являющихся юридическими лицами, оформляют списки кадрового резерва для замещения должностей муниципальной службы по форме согласно приложению 1                                  к настоящему Поло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кадрового резерва составляется с разбивкой п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ям должностей муниципальной службы «руководители», «специалисты», «обеспечивающие специалисты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м должностей муниципальной службы (высшие, главные, ведущие, старшие, младшие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писки граждан, включенных в кадровый резерв органов Администрации города Ханты-Мансийска, являющихся юридическими лицами, в двухнедельный срок представляются кадровыми службами этих органов в управление кадровой работы и муниципальной службы Администрации города Ханты-Мансийс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На основании списков кадрового резерва Администрации города Ханты-Мансийска и органов Администрации города Ханты-Мансийска, являющихся юридическими лицами, управлением кадровой работы и муниципальной службы Администрации города Ханты-Мансийска формируется сводный кадровый резерв Администрации города Ханты-Мансийска для замещения должностей муниципальной службы, утверждаемый Главой Администрации города Ханты-Мансийс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На муниципального служащего, включенного в кадровый резерв, оформляется личная карточка лица, включенного в кадровый резерв, по форме согласно приложению 2 к настоящему Положен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Соответствующие записи о включении муниципального служащего в кадровый резерв вносятся в личное дело, личную карточку муниципального служащего (форма № Т-2ГС, Т-2) и иные документы, подтверждающие его служебную деятельность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рием (перевод) на должность муниципальной службы лиц, включенных в кадровый резерв для замещения конкретной должности муниципальной службы, осуществляется в случае наличия вакансии по данной должности муниципальной службы правовым актом Администрации города Ханты-Мансийска, органа Администрации города Ханты-Мансийска, являющегося юридическим лицом, соответственно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Муниципальный служащий (гражданин) исключается из списков кадрового резерва в случае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я на соответствующую должность муниципальной службы в порядке должностного рост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им предельного возраста пребывания на муниципальной служб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исьменного заяв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я должности муниципальной служб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ления и (или) обнаружения обстоятельств, препятствующих поступлению гражданина на муниципальную службу или прохождению им муниципальной служб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исключении из кадрового резерва оформляется правовым актом Администрации города Ханты-Мансийска, органа Администрации города Ханты-Мансийска, являющегося юридическим лицом, соответственн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 граждан, исключенных из кадрового резерва органов Администрации города Ханты-Мансийска, являющихся юридическими лицами, в двухнедельный срок представляются в управление кадровой работы и муниципальной службы Администрации города Ханты-Мансийс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одготовки лиц, включенных в кадровый резер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целях качественной профессиональной подготовки лица, состоящего в кадровом резерве, а также контроля за его деятельностью в период нахождения в кадровом резерве составляется индивидуальный план подготовки по форме согласно приложению 3 к настоящему Положен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Индивидуальный план подготовки составляется управлением кадровой работы и муниципальной службы Администрации города Ханты-Мансийска, кадровыми службами органов Администрации города Ханты-Мансийска, являющихся юридическими лицами, соответственно, с участием гражданина, включенного в кадровый резерв, и утверждается заместителем Главы Администрации  города Ханты-Мансийска (по вопросам в сфере организации деятельности Администрации города), руководителем органа Администрации города Ханты-Мансийска, являющегося юридическим лицом, соответственно, не позднее чем через месяц после включения гражданина в кадровый резер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индивидуальном плане подготовки предусматриваются конкретные мероприятия по приобретению необходимых знаний по специализации должности муниципальной служб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Индивидуальный план подготовки составляется в трех экземплярах, которые находятся у гражданина, руководителя подготовки и в управлении кадровой работы и муниципальной службы Администрации города Ханты-Мансийска, кадровых службах органов Администрации города Ханты-Мансийска, являющихся юридическими лицами, соответственно, для контроля за его выполнение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ключение муниципального служащего в кадровый резерв на конкурсной основе является основанием для направления его на профессиональную переподготовку, курсы повышения квалификации или стажировк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423"/>
      </w:tblGrid>
      <w:tr>
        <w:trPr>
          <w:trHeight w:val="1701" w:hRule="atLeast"/>
        </w:trPr>
        <w:tc>
          <w:tcPr>
            <w:tcW w:w="10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кадровом резерве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муниципальной служб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Администрации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Ханты-Мансий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кадрового резерва для замещения должностей муниципальной служб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наименование соответствующего органа)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653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62"/>
        <w:gridCol w:w="1134"/>
        <w:gridCol w:w="1559"/>
        <w:gridCol w:w="1560"/>
        <w:gridCol w:w="1559"/>
        <w:gridCol w:w="1843"/>
        <w:gridCol w:w="1275"/>
        <w:gridCol w:w="1809"/>
        <w:gridCol w:w="1579"/>
        <w:gridCol w:w="1633"/>
      </w:tblGrid>
      <w:tr>
        <w:trPr>
          <w:trHeight w:val="320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</w:t>
              <w:br/>
              <w:t>имя, от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, </w:t>
              <w:br/>
              <w:t xml:space="preserve">число и  </w:t>
              <w:br/>
              <w:t>месяц</w:t>
              <w:br/>
              <w:t>рож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</w:t>
              <w:br/>
              <w:t xml:space="preserve">(учебные  </w:t>
              <w:br/>
              <w:t xml:space="preserve">заведения, </w:t>
              <w:br/>
              <w:t>которые</w:t>
              <w:br/>
              <w:t>окончил</w:t>
              <w:br/>
              <w:t>муниципальный</w:t>
              <w:br/>
              <w:t xml:space="preserve">служащий  </w:t>
              <w:br/>
              <w:t>(гражданин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щаемая </w:t>
              <w:br/>
              <w:t xml:space="preserve">должность </w:t>
              <w:br/>
              <w:t>муниципальной</w:t>
              <w:br/>
              <w:t>службы (дата и</w:t>
              <w:br/>
              <w:t>номер приказа</w:t>
              <w:br/>
              <w:t xml:space="preserve">(распоряжения), </w:t>
              <w:br/>
              <w:t>должность,</w:t>
              <w:br/>
              <w:t xml:space="preserve">место работы </w:t>
              <w:br/>
              <w:t>граждан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ж  </w:t>
              <w:br/>
              <w:t xml:space="preserve">муниципальной  </w:t>
              <w:br/>
              <w:t xml:space="preserve">службы (стаж </w:t>
              <w:br/>
              <w:t xml:space="preserve">работы по   </w:t>
              <w:br/>
              <w:t xml:space="preserve">специальности,  </w:t>
              <w:br/>
              <w:t xml:space="preserve">общий трудовой </w:t>
              <w:br/>
              <w:t>стаж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 xml:space="preserve">проведения </w:t>
              <w:br/>
              <w:t xml:space="preserve">конкурса </w:t>
              <w:br/>
              <w:t xml:space="preserve">на включение </w:t>
              <w:br/>
              <w:t xml:space="preserve">муниципального  </w:t>
              <w:br/>
              <w:t xml:space="preserve">служащего </w:t>
              <w:br/>
              <w:t>(гражданина)</w:t>
              <w:br/>
              <w:t xml:space="preserve">в кадровый </w:t>
              <w:br/>
              <w:t xml:space="preserve">резерв </w:t>
              <w:br/>
              <w:t>(отметка о</w:t>
              <w:br/>
              <w:t>включении в</w:t>
              <w:br/>
              <w:t xml:space="preserve">кадровый резерв </w:t>
              <w:br/>
              <w:t>вне  конкурс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жность </w:t>
              <w:br/>
              <w:t>муниципаль-ной службы,</w:t>
              <w:br/>
              <w:t xml:space="preserve">для замещения </w:t>
              <w:br/>
              <w:t>которой</w:t>
              <w:br/>
              <w:t xml:space="preserve">планируется </w:t>
              <w:br/>
              <w:t xml:space="preserve">муниципаль-ный  </w:t>
              <w:br/>
              <w:t xml:space="preserve">служащий </w:t>
              <w:br/>
              <w:t>(гражданин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а о   </w:t>
              <w:br/>
              <w:t>профессиональной</w:t>
              <w:br/>
              <w:t xml:space="preserve">переподготовке, </w:t>
              <w:br/>
              <w:t xml:space="preserve">повышении </w:t>
              <w:br/>
              <w:t xml:space="preserve">квалификации или  </w:t>
              <w:br/>
              <w:t xml:space="preserve">стажировке в период </w:t>
              <w:br/>
              <w:t>нахождения в</w:t>
              <w:br/>
              <w:t>кадровом  резерве (наименование и номер</w:t>
              <w:br/>
              <w:t>документа о</w:t>
              <w:br/>
              <w:t xml:space="preserve">переподготовке, </w:t>
              <w:br/>
              <w:t xml:space="preserve">повышении </w:t>
              <w:br/>
              <w:t>квалификации или  стажировке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</w:t>
              <w:br/>
              <w:t>(отметки) об отказе от</w:t>
              <w:br/>
              <w:t xml:space="preserve">замещения </w:t>
              <w:br/>
              <w:t xml:space="preserve">вакантной  </w:t>
              <w:br/>
              <w:t xml:space="preserve">должности </w:t>
              <w:br/>
              <w:t>муниципальной</w:t>
              <w:br/>
              <w:t xml:space="preserve">службы </w:t>
              <w:br/>
              <w:t xml:space="preserve">с указанием </w:t>
              <w:br/>
              <w:t>причины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</w:t>
              <w:br/>
              <w:t xml:space="preserve">о назначении </w:t>
              <w:br/>
              <w:t xml:space="preserve">на должность </w:t>
              <w:br/>
              <w:t>муниципальной</w:t>
              <w:br/>
              <w:t>службы (дата и</w:t>
              <w:br/>
              <w:t>номер приказа</w:t>
              <w:br/>
              <w:t>или распоряжения)</w:t>
            </w:r>
          </w:p>
        </w:tc>
      </w:tr>
      <w:tr>
        <w:trPr>
          <w:trHeight w:val="7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7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оответствующего органа  _____________    _____________________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850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</w:t>
      </w:r>
      <w:r>
        <w:rPr/>
        <w:t>(расшифровка подписи)</w:t>
      </w:r>
    </w:p>
    <w:tbl>
      <w:tblPr>
        <w:tblW w:w="10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423"/>
      </w:tblGrid>
      <w:tr>
        <w:trPr>
          <w:trHeight w:val="1701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кадровом резерве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муниципальной служб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Администрации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Ханты-Мансий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оответствующего орган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ля фотограф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чная карточка муниципального служащего, включенного в кадровый резер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 рождения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е учебное заведение и когда окончил ________________________________</w:t>
      </w:r>
    </w:p>
    <w:p>
      <w:pPr>
        <w:pStyle w:val="ConsPlusNonformat"/>
        <w:widowControl/>
        <w:ind w:right="-1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ециальность по образованию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валификационный разряд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еная степень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емейное положение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осударственные награды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стояние здоровья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муниципальной службы и трудовая деятельно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62"/>
        <w:gridCol w:w="652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ч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конч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казанием места рабо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на должность муниципальной служб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на муниципального служаще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ттестационной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дготовке в кадровый резерв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оретическое обуч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хождение стажировк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 результатам подготовки и стажировк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оответствующего органа  _______________             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0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423"/>
      </w:tblGrid>
      <w:tr>
        <w:trPr>
          <w:trHeight w:val="1701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3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кадровом резерве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муниципальной служб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Администрации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Ханты-Мансий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>
          <w:trHeight w:val="540" w:hRule="atLeast"/>
        </w:trPr>
        <w:tc>
          <w:tcPr>
            <w:tcW w:w="550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5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руководите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5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, расшифровка подпис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________________ 20     г.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лан подготов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ого распоряжением (приказом)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 ____________ 20__ г. № _______ в кадровый резерв муниципальных служащих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 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наименование должности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97"/>
        <w:gridCol w:w="183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лана (разделы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</w:t>
              <w:br/>
              <w:t>исполн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ка об  </w:t>
              <w:br/>
              <w:t>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кадровой службы _________________             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(расшифровка подпис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851" w:right="899" w:gutter="0" w:header="720" w:top="902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cs="Times New Roman"/>
      <w:b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35:00Z</dcterms:created>
  <dc:creator>LimanV</dc:creator>
  <dc:description/>
  <cp:keywords/>
  <dc:language>en-US</dc:language>
  <cp:lastModifiedBy>PlehanovaO</cp:lastModifiedBy>
  <cp:lastPrinted>2013-01-15T10:34:00Z</cp:lastPrinted>
  <dcterms:modified xsi:type="dcterms:W3CDTF">2013-01-15T04:35:00Z</dcterms:modified>
  <cp:revision>2</cp:revision>
  <dc:subject/>
  <dc:title>ПРАВИТЕЛЬСТВО ХАНТЫ-МАНСИЙСКОГО АВТОНОМНОГО ОКРУГА - ЮГРЫ</dc:title>
</cp:coreProperties>
</file>