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9.07.2009                                                               № 57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 отопительном период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009-2010 г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1, 12 правил предоставления коммунальных услуг гражданам, утверждённых постановлением Правительства Российской Федерации от 23 мая 2006 года №307 «О порядке предоставления коммунальных услуг гражданам», в связи с наступлением осенне-зимнего отопительного периода и для своевременной подачи тепловой энергии учреждениям и жителям гор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чало отопительного периода 2009-2010 гг. установ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разовательных, культурно-досуговых и лечебных учреждений – при понижении среднесуточной температуры наружного воздуха ниже +8°С в течение          3-х суток подряд, но не позднее 01 сентября 2009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жилищного фонда и прочих потребителей, тепловая энергия на отопление помещений которых подаётся по сети централизованного теплоснабжения, а также жилищного фонда и прочих потребителей, собственники помещений которых не установили условия определения даты начала отопительного периода, при понижении среднесуточной температуры наружного воздуха ниже +8°С в течение         5-ти суток подряд, но не позднее 10 сентября 200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кончание отопительного периода 2009-2010 гг. установ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разовательных, культурно-досуговых и лечебных учреждений – при повышении среднесуточной температуры наружного воздуха выше +8°С в течение 5-ти суток подряд, но не ранее 01 июня 2010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жилищного фонда и прочих потребителей, тепловая энергия на отопление помещений которых подаётся по сети централизованного теплоснабжения, а также жилищного фонда и прочих потребителей, собственники помещений которых не установили условия определения даты начала отопительного периода, при повышении среднесуточной температуры наружного воздуха выше +8°С в течение  5-ти суток подряд, но не ранее 01 июня 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теплоснабжающим организациям при определении среднесуточной температуры наружного воздуха для определения даты начала (окончания) отопительного периода руководствоваться замерами, проведёнными государственным учреждением «Ханты-Мансийский окружной центр по гидрометеорологии и мониторингу окружающей среды», с предоставлением подтверждающи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муниципального учреждения «Городской информационный центр» Максимовой Е.А.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Ханты-Мансийска                                              А.Г.Букарин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2:53:00Z</dcterms:created>
  <dc:creator>USER</dc:creator>
  <dc:description/>
  <cp:keywords/>
  <dc:language>en-US</dc:language>
  <cp:lastModifiedBy>USER</cp:lastModifiedBy>
  <cp:lastPrinted>2009-08-04T08:52:00Z</cp:lastPrinted>
  <dcterms:modified xsi:type="dcterms:W3CDTF">2009-08-04T02:53:00Z</dcterms:modified>
  <cp:revision>2</cp:revision>
  <dc:subject/>
  <dc:title> </dc:title>
</cp:coreProperties>
</file>