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31.12.2009                                                                 № 124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андар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а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фере молодежной поли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города Ханты-Мансийска   от 08.07.2009  № 510 «Об утверждении Положения о стандартах предоставления муниципальных услуг города Ханты-Мансийска», на основании постановления администрации города Ханты-Мансийска   от 07.09.2009  № 735 «Об утверждении реестра муниципальных услуг (работ) города Ханты-Мансийска», в целях повышения качества  муниципальных услуг и реализации мероприятий  в сфере молодежной политик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стандарты качества  муниципальных услуг (приложения 1-5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Осуществление мероприятий по работе  с детьми и молодеж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Осуществление мероприятий по профилактике безнадзорности и правонарушений несовершеннолет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Поддержка молодежных общественных организаций  и объединений.</w:t>
      </w:r>
    </w:p>
    <w:p>
      <w:pPr>
        <w:pStyle w:val="Normal"/>
        <w:jc w:val="both"/>
        <w:rPr>
          <w:rStyle w:val="TextNPA"/>
          <w:sz w:val="28"/>
          <w:szCs w:val="28"/>
        </w:rPr>
      </w:pPr>
      <w:r>
        <w:rPr>
          <w:sz w:val="28"/>
          <w:szCs w:val="28"/>
        </w:rPr>
        <w:tab/>
        <w:t>1.4.Организация отдыха и досуга детей и молодежи.</w:t>
      </w:r>
    </w:p>
    <w:p>
      <w:pPr>
        <w:pStyle w:val="Normal"/>
        <w:ind w:firstLine="708"/>
        <w:jc w:val="both"/>
        <w:rPr/>
      </w:pPr>
      <w:r>
        <w:rPr>
          <w:rStyle w:val="TextNPA"/>
          <w:rFonts w:cs="Times New Roman"/>
          <w:sz w:val="28"/>
          <w:szCs w:val="28"/>
        </w:rPr>
        <w:t>1.5.</w:t>
      </w:r>
      <w:r>
        <w:rPr>
          <w:sz w:val="28"/>
          <w:szCs w:val="28"/>
        </w:rPr>
        <w:t xml:space="preserve">Организация временной трудовой занятости несовершеннолетних граждан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правлению по молодежной политике (Кондратьева Т.В.), ответственному за оказание муниципальных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Довести стандарты качества муниципальных услуг до сведения муниципального учреждения, оказывающего муниципаль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Предусматривать в ежегодных заданиях на оказание муниципальных услуг в качестве одного из требований обязанность соблюдения стандартов качества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При размещении муниципального заказа на оказание  муниципальных услуг учитывать необходимость соблюдения исполнителями требований стандартов качества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Обеспечить наличие в свободном доступе в учреждении, оказывающем муниципальные услуги, стандартов качества тех муниципальных услуг, которые они оказываю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Организовать контроль за соблюдением требований стандартов качества муниципальных услуг в соответствии с утвержденными стандар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Обеспечить применение санкций за нарушение требований стандартов к сотрудникам муниципального учреждения, оказывающего муниципальные услуги в соответствии с утвержденными стандартами качества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Не позднее 15-го числа месяца, следующего за отчетным кварталом, представлять курирующему заместителю главы  города информацию о соблюдении стандартов качества муниципальных услуг, в том числе о поступивших официальных жалобах  на нарушение требований стандартов качества муниципальных услуг, осуществленных действиях по результатам  подачи жалоб и выявленным нарушениям требований стандартов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постановления возложить на заместителя  главы города по социальным вопросам Пузынину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</w:t>
        <w:tab/>
        <w:tab/>
        <w:tab/>
        <w:tab/>
        <w:tab/>
        <w:tab/>
        <w:tab/>
        <w:tab/>
        <w:t>А.Г.Букарин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NPA">
    <w:name w:val="Text NPA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50:00Z</dcterms:created>
  <dc:creator>USER</dc:creator>
  <dc:description/>
  <cp:keywords/>
  <dc:language>en-US</dc:language>
  <cp:lastModifiedBy>USER2</cp:lastModifiedBy>
  <cp:lastPrinted>2010-01-13T09:47:00Z</cp:lastPrinted>
  <dcterms:modified xsi:type="dcterms:W3CDTF">2010-01-13T04:50:00Z</dcterms:modified>
  <cp:revision>2</cp:revision>
  <dc:subject/>
  <dc:title> </dc:title>
</cp:coreProperties>
</file>