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1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орода Ханты-Мансийс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 31.12.2009  №  12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before="0" w:after="0"/>
        <w:jc w:val="center"/>
        <w:rPr>
          <w:rStyle w:val="TextNPA"/>
          <w:rFonts w:ascii="Times New Roman" w:hAnsi="Times New Roman" w:cs="Times New Roman"/>
          <w:color w:val="000000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оказания муниципальной услуги </w:t>
      </w:r>
    </w:p>
    <w:p>
      <w:pPr>
        <w:pStyle w:val="Heading3"/>
        <w:spacing w:before="0" w:after="0"/>
        <w:jc w:val="center"/>
        <w:rPr>
          <w:rStyle w:val="TextNPA"/>
          <w:rFonts w:ascii="Times New Roman" w:hAnsi="Times New Roman" w:cs="Times New Roman"/>
          <w:color w:val="000000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Cs w:val="24"/>
        </w:rPr>
        <w:t>«Осуществление мероприятий по работе с детьми и молодежью»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hanging="0"/>
        <w:jc w:val="center"/>
        <w:rPr>
          <w:rStyle w:val="TextNP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360"/>
        <w:jc w:val="center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1. Организации, в отношении которых применяется стандарт  муниципальной услуги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1.1. Организациями, в отношении которых применяется стандарт качества муниципальной услуги «Осуществление мероприятий по работе с детьми и молодежью» (далее – муниципальная услуга), является  муниципальное учреждение «Молодежный центр», курируемое органом администрации города Ханты-Мансийска – управлением по молодежной политик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Стандарт качества предоставления муниципальной  услуги </w:t>
      </w:r>
      <w:r>
        <w:rPr>
          <w:rStyle w:val="TextNPA"/>
          <w:rFonts w:cs="Times New Roman" w:ascii="Times New Roman" w:hAnsi="Times New Roman"/>
        </w:rPr>
        <w:t xml:space="preserve">«Осуществление мероприятий по работе с детьми и молодежью» </w:t>
      </w:r>
      <w:r>
        <w:rPr>
          <w:rFonts w:cs="Times New Roman" w:ascii="Times New Roman" w:hAnsi="Times New Roman"/>
          <w:color w:val="000000"/>
        </w:rPr>
        <w:t>(далее - стандарт) является основой объективной оценки муниципальной системы молодежной политики и устанавливает основные положения, определяющие качество услуг в сфере молодежной политики, финансируемых из бюджета города Ханты-Мансийска.</w:t>
      </w:r>
    </w:p>
    <w:p>
      <w:pPr>
        <w:pStyle w:val="Normal"/>
        <w:ind w:firstLine="600"/>
        <w:jc w:val="both"/>
        <w:rPr/>
      </w:pPr>
      <w:r>
        <w:rPr/>
        <w:t xml:space="preserve">1.3. Содержание муниципальной услуги «Осуществление мероприятий по работе с детьми и молодежью» включает: </w:t>
      </w:r>
    </w:p>
    <w:p>
      <w:pPr>
        <w:pStyle w:val="Normal"/>
        <w:ind w:firstLine="600"/>
        <w:jc w:val="both"/>
        <w:rPr/>
      </w:pPr>
      <w:r>
        <w:rPr/>
        <w:t>организацию  и проведение семинаров с детьми и молодежью города Ханты-Мансийска по различным направлениям реализации государственной молодежной политики (осуществление мероприятий, направленных на воспитание гражданственности и правовой культуры подростков и молодежи;  организацию и проведение мероприятий с целью развития  интеллектуального и творческого потенциала молодежи,  успешной интеграции молодого человека в социально-политическую, социально-экономическую жизнь общества);</w:t>
      </w:r>
    </w:p>
    <w:p>
      <w:pPr>
        <w:pStyle w:val="Normal"/>
        <w:ind w:firstLine="600"/>
        <w:jc w:val="both"/>
        <w:rPr/>
      </w:pPr>
      <w:r>
        <w:rPr/>
        <w:t>организацию и проведение молодежных фестивалей, игр, конкурсов и иных мероприятий, способствующих развитию творческого и  интеллектуального потенциала молодежи (молодежные мероприятия), для жителей города Ханты-Мансийска (осуществление мероприятий, направленных на популяризацию ценностей российского общества (здоровье, труд, семья, толерантность, права человека, Родина, патриотизм, служение Отечеству, активная жизненная и гражданская позиция и ответственность); оказание содействия  в реализации  молодежных инициатив; создание условий для духовного и нравственного развития подростков и молодежи; организация интеллектуальных, спортивных, культурно-досуговых мероприятий для подростков, молодежи и молодых семей; проведение мероприятий, направленных  на поддержку и поощрение талантливой молодежи в различных сферах народного хозяйства;</w:t>
      </w:r>
    </w:p>
    <w:p>
      <w:pPr>
        <w:pStyle w:val="Normal"/>
        <w:ind w:firstLine="600"/>
        <w:jc w:val="both"/>
        <w:rPr/>
      </w:pPr>
      <w:r>
        <w:rPr/>
        <w:t xml:space="preserve">осуществление информационно-просветительских и иных мероприятий информационного характера, направленных на освещение основных направлений реализации государственной молодежной политики (пропаганда общечеловеческих ценностей, ответственности, родительства и семейных ценностей среди подростков и молодежи; организация профилактических мероприятий по сохранению репродуктивного здоровья подростков и молодежи; осуществление информационно-методической деятельности с целью интеграции молодежи в общество; распространение передового опыта  в сфере реализации основных направлений молодежной политики);  </w:t>
      </w:r>
    </w:p>
    <w:p>
      <w:pPr>
        <w:pStyle w:val="Normal"/>
        <w:ind w:firstLine="600"/>
        <w:jc w:val="both"/>
        <w:rPr/>
      </w:pPr>
      <w:r>
        <w:rPr/>
        <w:t>оказание содействия в трудовой занятости молодежи (создание банка данных рабочих мест и вакансий в городе  Ханты-Мансийске; осуществление информационно-методической деятельности по вопросам трудоустройства молодежи; содействие в трудоустройстве подростков и молодежи; организация и проведение акций, фестивалей, конкурсов в сфере занятости и трудоустройства подростков и молодежи)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/>
        <w:t xml:space="preserve">1.4. </w:t>
      </w:r>
      <w:r>
        <w:rPr>
          <w:color w:val="000000"/>
        </w:rPr>
        <w:t>Муниципальная услуга оказывается согласно действующему законодательству Российской Федераци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center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600"/>
        <w:jc w:val="center"/>
        <w:rPr/>
      </w:pPr>
      <w:r>
        <w:rPr>
          <w:rStyle w:val="TextNPA"/>
          <w:rFonts w:cs="Times New Roman"/>
        </w:rPr>
        <w:t>2. Нормативные правовые акты, регулирующие предоставление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. Конституция Российской Федерации (принята на всенародном голосовании 12.12.93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2. Конвенция о правах ребенка (Нью-Йорк, 20.11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3. Федеральный закон от 19.05.95 № 82-ФЗ «Об общественных объединениях»      (с изменениями от 02.02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4. Федеральный закон от 28.06.95 № 98-ФЗ «О государственной поддержке молодежных и детских общественных объединений» (с изменениями от 22.08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5. Федеральный закон от 24.07.98 № 124-ФЗ «Об основных гарантиях прав ребенка в Российской Федерации» (с изменениями от 21.12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6. Федеральный закон от 24.06.99 № 120-ФЗ «Об основах системы профилактики безнадзорности и правонарушений несовершеннолетних» (с изменениями от 05.01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7. Федеральный закон от 30.03.99 № 52-ФЗ «О санитарно-эпидемиологическом благополучии населения» (с изменениями от 31.12.2005).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Федеральный закон от 06.10.2003 № 131-ФЗ  «Об общих принципах организации местного самоуправления в Российской Федерации» (с изменениями по состоянию на 10.06.2008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9. Федеральный закон от 19.05.95 № 82-ФЗ «О занятости населения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0.  Распоряжение Правительства Российской Федерации от 18.12.2006 № 1760-р «Об утверждении стратегии государственной молодежной политики в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1. Указ Президента Российской Федерации от 09.10.2007 №1351                         «Об утверждении Концепции демографической политики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2. Кодекс Российской Федерации об административных правонарушениях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3. Трудовой кодекс Российской Федерации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  <w:t>2.14. Закон Российской Федерации от 07.02.92 № 2300-1 «О защите прав потребителей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5.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94 № 73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6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х Госкомобразованием СССР 10.05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7. Закон Ханты-Мансийского автономного округа – Югры от 29.06.2006 № 63-оз «О реализации государственной молодежной политики в Ханты-Мансийском автономном округе – Югре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8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3. Порядок получения доступа к муниципальной услуге</w:t>
      </w:r>
    </w:p>
    <w:p>
      <w:pPr>
        <w:pStyle w:val="Style11"/>
        <w:shd w:fill="FFFFFF" w:val="clear"/>
        <w:jc w:val="both"/>
        <w:textAlignment w:val="top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rStyle w:val="TextNPA"/>
          <w:rFonts w:cs="Times New Roman"/>
        </w:rPr>
        <w:t xml:space="preserve">3.1. Муниципальная услуга </w:t>
      </w:r>
      <w:r>
        <w:rPr/>
        <w:t>«Осуществление мероприятий по работе с детьми и молодежью»</w:t>
      </w:r>
      <w:r>
        <w:rPr>
          <w:rStyle w:val="TextNPA"/>
          <w:rFonts w:cs="Times New Roman"/>
        </w:rPr>
        <w:t xml:space="preserve"> может быть оказана на территории города Ханты-Мансийска всем жителям города в возрасте от 14 до 30 лет вне зависимости от пола, национальности, религиозных убеждений, иных обстоятельств на безвозмездной основе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rStyle w:val="TextNPA"/>
          <w:rFonts w:cs="Times New Roman"/>
        </w:rPr>
        <w:t>3.2.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</w:rPr>
        <w:t xml:space="preserve">Для приобретения возможности участвовать в семинарах по различным направлениям  необходимо совершить следующие действия: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3.2.1. Желающий участвовать в  мероприятиях должен подать заявление на участие в выбранных семинарах в следующие организации: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правление по молодежной политике;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муниципальное учреждение «Молодежный центр»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ая информация об организациях, оказывающих муниципальную услугу, представлена на официальном Интернет-сайте администрации города, молодежном портале города Ханты-Мансийска (</w:t>
      </w:r>
      <w:r>
        <w:rPr>
          <w:rStyle w:val="TextNPA"/>
          <w:rFonts w:cs="Times New Roman" w:ascii="Times New Roman" w:hAnsi="Times New Roman"/>
          <w:lang w:val="en-US"/>
        </w:rPr>
        <w:t>mp</w:t>
      </w:r>
      <w:hyperlink r:id="rId2">
        <w:r>
          <w:rPr>
            <w:rStyle w:val="InternetLink"/>
            <w:rFonts w:ascii="Courier New" w:hAnsi="Courier New" w:cs="Times New Roman"/>
          </w:rPr>
          <w:t>.</w:t>
        </w:r>
        <w:r>
          <w:rPr>
            <w:rStyle w:val="InternetLink"/>
            <w:rFonts w:ascii="Courier New" w:hAnsi="Courier New" w:cs="Times New Roman"/>
            <w:lang w:val="en-US"/>
          </w:rPr>
          <w:t>admhmansy</w:t>
        </w:r>
        <w:r>
          <w:rPr>
            <w:rStyle w:val="InternetLink"/>
            <w:rFonts w:ascii="Courier New" w:hAnsi="Courier New" w:cs="Times New Roman"/>
          </w:rPr>
          <w:t>.ru</w:t>
        </w:r>
      </w:hyperlink>
      <w:r>
        <w:rPr>
          <w:rStyle w:val="TextNPA"/>
          <w:rFonts w:cs="Times New Roman" w:ascii="Times New Roman" w:hAnsi="Times New Roman"/>
        </w:rPr>
        <w:t>) в сети Интерн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формацию о темах семинаров и сроках их проведения жители города  могут получить по телефонному или личному обращению в организацию, оказывающую услугу, либо на официальном Интернет-сайте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заявлении должно быть указано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.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рождения, количество полных л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ема семинара, в котором гражданин хотел бы принять участ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подачи заявл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одпись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контактный телефон, адрес электронной почт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3.2.2. Предъявить сотруднику организации, оказывающей услугу, паспорт гражданина Российской Федерации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2.3. Организация, оказывающая услугу, может отказать жителю города  в приеме заявления в случае, если его  возраст  превышает 30 л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приеме заявления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заявления оказывающая услугу организация должна выдать обратившемуся документ, подтверждающий право участвовать в выбранных семинарах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2.4. Явиться в место проведения семинара в указанное оказывающей муниципальную услугу организацией врем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2.5. По требованию сотрудников организации, проводящей семинар, предъявить документ, подтверждающий право участвовать в выбранных семинарах и, при необходимости, документ, удостоверяющий личность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ителю города  может быть отказано в участии в семинаре в случае отсутствия документа, подтверждающего право участвовать в семинаре и/или документа, удостоверяющего личность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Отказ в участии в семинаре по иным основаниям не допускаетс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 Для приобретения возможности получить доступ к участию в фестивалях, играх, конкурсах и иных мероприятиях, способствующих развитию творческого и интеллектуального потенциала молодежи (далее – молодежные мероприятия), жителям города Ханты-Мансийска необходимо совершить следующи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3.3.1. Желающий участвовать в молодежном мероприятии (или представитель команды в случае, если планируется участие в командных молодежных мероприятиях) должен подать заявление об участии в молодежном мероприятии в следующую организацию: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правление по молодежной политике администрации города;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муниципальное учреждение «Молодежный центр»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формацию о молодежных мероприятиях и сроках их проведения жители города Ханты-Мансийска могут получить по телефонному или личному обращению в оказывающую услугу организацию,  на официальном Интернет-сайте администрации города или на молодежном портале города Ханты-Мансийска (</w:t>
      </w:r>
      <w:r>
        <w:rPr>
          <w:rStyle w:val="TextNPA"/>
          <w:rFonts w:cs="Times New Roman" w:ascii="Times New Roman" w:hAnsi="Times New Roman"/>
          <w:lang w:val="en-US"/>
        </w:rPr>
        <w:t>mp</w:t>
      </w:r>
      <w:r>
        <w:rPr>
          <w:rStyle w:val="TextNPA"/>
          <w:rFonts w:cs="Times New Roman" w:ascii="Times New Roman" w:hAnsi="Times New Roman"/>
        </w:rPr>
        <w:t>.</w:t>
      </w:r>
      <w:r>
        <w:rPr>
          <w:rStyle w:val="TextNPA"/>
          <w:rFonts w:cs="Times New Roman" w:ascii="Times New Roman" w:hAnsi="Times New Roman"/>
          <w:lang w:val="en-US"/>
        </w:rPr>
        <w:t>admhmansy</w:t>
      </w:r>
      <w:r>
        <w:rPr>
          <w:rStyle w:val="TextNPA"/>
          <w:rFonts w:cs="Times New Roman" w:ascii="Times New Roman" w:hAnsi="Times New Roman"/>
        </w:rPr>
        <w:t>.</w:t>
      </w:r>
      <w:r>
        <w:rPr>
          <w:rStyle w:val="TextNPA"/>
          <w:rFonts w:cs="Times New Roman" w:ascii="Times New Roman" w:hAnsi="Times New Roman"/>
          <w:lang w:val="en-US"/>
        </w:rPr>
        <w:t>ru</w:t>
      </w:r>
      <w:r>
        <w:rPr>
          <w:rStyle w:val="TextNPA"/>
          <w:rFonts w:cs="Times New Roman" w:ascii="Times New Roman" w:hAnsi="Times New Roman"/>
        </w:rPr>
        <w:t xml:space="preserve">)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заявлении должно быть указано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молодежного мероприят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. участника (в случае, если планируется участие в командных молодежных мероприятиях, то указывается название команды, Ф.И.О. руководителя (ответственного лица) команды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став команды (в случае, если планируется участие в командных молодежных мероприятиях указываются Ф.И.О. каждого из участников команды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рождения, количество полных лет (в случае, если планируется участие в командных молодежных мероприятиях, то указываются даты рождения каждого из участников команды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подачи заявл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дпись подавшего заявл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, адрес электронной почт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рганизация, оказывающая муниципальная услугу, может отказать жителю города  в приеме заявления в случае, если его возраст (возраст одного из участников команды) меньше 14 лет или больше 30 л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приеме заявления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осредственно после проверки полноты указанных в заявлении сведений сотрудник оказывающей муниципальную услугу организации должен известить подавшего заявление о месте, дате и времени проведения просмотра (отбора) участников молодежного мероприят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2. Участники мероприятия должны явиться в место проведения просмотра (отбора) в указанное оказывающей муниципальную услугу организацией врем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рганизация, оказывающая муниципальную услугу, может отказать участнику (команде участников) в участии в просмотре (отборе) в случае, если участник (команда участников) просмотра (отбора) явились в место проведения просмотра (отбора) во время и место  отличное от указанного оказывающей муниципальную услугу организаци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участии в просмотре (отборе)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3.3.3. Непосредственно после проведения просмотра (отбора) участников (команд участников) мероприятия оказывающая муниципальную  услугу организация оглашает (путем устного объявления и/или вывешивания списков в помещении, в котором проводится просмотр, отбор) участникам (командам участников) просмотра (отбора) список участников (команд участников), прошедших в основную часть молодежного мероприятия, дату, место и время проведения основной части мероприятия, порядок подготовки и проведения основной части мероприят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4. Отдельные вопросы проведения молодежных мероприятий могут регулироваться положениями об их проведении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/>
        </w:rPr>
        <w:t>3.4. И</w:t>
      </w:r>
      <w:r>
        <w:rPr/>
        <w:t xml:space="preserve">нформационно-просветительские и иные мероприятия информационного характера, направленные на освещение основных направлений  реализации государственной молодежной политики осуществляются </w:t>
      </w:r>
      <w:r>
        <w:rPr>
          <w:rStyle w:val="TextNPA"/>
          <w:rFonts w:cs="Times New Roman"/>
        </w:rPr>
        <w:t xml:space="preserve">управлением по молодежной политике администрации города и муниципальным учреждением «Молодежный центр» с целью информирования молодежи города о мероприятиях, реализуемых в области молодежной политики, создания молодежного информационного поля, пропаганды </w:t>
      </w:r>
      <w:r>
        <w:rPr/>
        <w:t>общечеловеческих ценностей, ответственности, родительства, семейных ценностей среди подростков и молодежи,  сохранения репродуктивного здоровья подростков  и молодежи, профилактики асоциальных явлений  в молодежной среде, распространения передового опыта  в сфере реализации основных направлений молодежной полити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 xml:space="preserve">3.4.1. Получение доступа к услуге жителями города происходит посредством доступных им каналов связи  и информации, путем ознакомления с планами мероприятий организаций, оказывающих муниципальную услугу  «Осуществление мероприятий по работе с детьми и молодежью»,  пресс-релизами и анонсами мероприятий, иной информацией, соответствующей содержанию муниципальной услуги, размещенной организацией, оказывающей муниципальную услугу, в средствах массовой информации, Интернет-ресурсах. 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3.4.2. Процесс информационного обеспечения жителей города Ханты-Мансийска носит непрерывный характер. Форма, способы и каналы распространения информации, избранные организацией, оказывающей муниципальную услугу, для ее распространения являются адекватными ее назначению и ориентированы на целевую аудиторию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5. Для приобретения возможности получить содействие в трудовой занятости молодежи жителям города Ханты-Мансийска  в возрасте от 14 до 30 лет необходимо совершить следующи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3.5.1. Лично обратиться к сотруднику муниципального учреждения «Молодежный центр», расположенного по адресу: город Ханты-Мансийск, улица Гагарина, дом 111-а, 2 этаж; телефоны: 32-92-97, 32-01-89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</w:t>
      </w:r>
      <w:r>
        <w:rPr>
          <w:rStyle w:val="TextNPA"/>
          <w:rFonts w:cs="Times New Roman" w:ascii="Times New Roman" w:hAnsi="Times New Roman"/>
          <w:lang w:val="en-US"/>
        </w:rPr>
        <w:t>mp</w:t>
      </w:r>
      <w:hyperlink r:id="rId3">
        <w:r>
          <w:rPr>
            <w:rStyle w:val="InternetLink"/>
            <w:rFonts w:ascii="Courier New" w:hAnsi="Courier New" w:cs="Times New Roman"/>
          </w:rPr>
          <w:t>.</w:t>
        </w:r>
        <w:r>
          <w:rPr>
            <w:rStyle w:val="InternetLink"/>
            <w:rFonts w:ascii="Courier New" w:hAnsi="Courier New" w:cs="Times New Roman"/>
            <w:lang w:val="en-US"/>
          </w:rPr>
          <w:t>admhmansy</w:t>
        </w:r>
        <w:r>
          <w:rPr>
            <w:rStyle w:val="InternetLink"/>
            <w:rFonts w:ascii="Courier New" w:hAnsi="Courier New" w:cs="Times New Roman"/>
          </w:rPr>
          <w:t>.ru</w:t>
        </w:r>
      </w:hyperlink>
      <w:r>
        <w:rPr>
          <w:rStyle w:val="TextNPA"/>
          <w:rFonts w:cs="Times New Roman" w:ascii="Times New Roman" w:hAnsi="Times New Roman"/>
        </w:rPr>
        <w:t>) в сети Интерн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5.2. Предъявить сотруднику оказывающей муниципальную услугу организации паспорт гражданина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Без предъявления паспорта гражданина Российской Федерации жителям города Ханты-Мансийска  может быть отказано в оказании содействия в трудоустройст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5.3. Назвать вакансию, которую бы хотел занять обратившийся, либо обратиться за помощью в поиске подходящей ваканс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формацию о наличии вакансий и конкретных параметрах каждой из вакансий жители города Ханты-Мансийска  могут получить посредство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чного обращения к сотруднику организации, оказывающей муниципальную услуг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знакомления с информационными материалами в помещении организации, оказывающей муниципальную услуг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ми доступными способам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В случае отсутствия на момент обращения подходящих вакансий сотрудник оказывающей муниципальную услугу организации должен предложить обратившемуся встать на учет в качестве ищущего место работы с указанием контактных данных (адреса, телефона, электронного адреса)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оявлении подходящей вакансии оказывающая муниципальную услугу организация должна сообщить об этом обратившемуся, поставленному на учет, по контактному телефону либо посредством отправки сообщения на адрес электронной почты о дальнейших действиях, которые необходимо осуществить обратившему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рганизация, оказывающая услугу, может отказать жителю города  в предоставлении доступа к получению услуги в случае, если его возраст меньше 14 лет или больше 30 л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предоставлении доступа к получению услуги по иным основаниям не допускается.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4. Требования к качеству муниципальной услуги, закрепляемые стандартом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/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 Общие положения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1. Основными факторами, влияющими на качество предоставления муниципальной услуги «Осуществление  мероприятий по работе с детьми и молодежью», являются: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наличие и состояние документов, в соответствии с которыми функционирует управление по молодежной политике администрации города Ханты-Мансийска и муниципальное учреждение «Молодежный центр»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условия размещения управления по молодежной политики администрации города  и муниципального учреждения «Молодежный центр»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укомплектованность управления по молодежной политике администрации города и муниципального учреждения «Молодежный центр» специалистами и их квалификация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специальное техническое оснащение учреждений (оборудование, приборы, аппаратура и т.д.)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состояние информации об учреждении, порядке и правилах предоставления муниципальной  услуги населению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4.1.1.1. Документы, в соответствии с которыми функционируют управление по молодежной политике администрации города и муниципальное учреждение «Молодежный центр»:</w:t>
      </w:r>
    </w:p>
    <w:p>
      <w:pPr>
        <w:pStyle w:val="Style11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ab/>
        <w:t>а) положение об управлении по молодежной политике администрации города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б) устав муниципального учреждения «Молодежный центр»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в) руководства, правила, инструкции, штатное расписание, правила внутреннего распорядка, методики,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учреждений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г) эксплуатационные документы на имеющееся в организациях оборудование, приборы и аппаратуру, которые должны способствовать обеспечению их нормальной и безопасной деятельности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В управлении по молодежной политике администрации города и муниципальном учреждении «Молодежный центр» следует осуществлять постоянный пересмотр документов, подразумевающий включение в них необходимых изменений, соответствующих действующему законодательству Российской Федерации и изъятие из обращения устаревших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4.1.1.2. Условия размещения управления по молодежной политике администрации города и муниципального учреждения «Молодежный центр»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а) управление по молодежной политике и курируемое им муниципальное учреждение «Молодежный центр» должны быть размещены в специально предназначенных зданиях и помещениях, доступных для населения, помещения должны быть обеспечены всеми средствами коммунально-бытового обслуживания и оснащены телефонной, факсимильной, электронной связью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б) 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не соответствующей санитарным нормам температуры и влажности воздуха, запыленности, загрязненности, шума, вибрации и т.д.)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4.1.1.3. Специальное и техническое оснащение управления по молодежной политике администрации города и муниципального учреждения «Молодежный центр»: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а) управление по молодежной политике администрации города и муниципальное учреждение «Молодежный центр» должны быть оснащены специальным и табе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б) 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в) неисправное специальное оборудование, приборы и аппаратура, дающие при работе сомнительные результаты, должны быть изъяты из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4.1.1.4. Укомплектованность управления по молодежной политике администрации города и муниципального учреждения «Молодежный центр» специалистами и их квалификация: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а)  управление по молодежной политике администрации города и муниципальное учреждение «Молодежный центр» должны располагать необходимым числом специалистов в соответствии со штатным расписанием и соответствовать норме: 1 специалист на 1000 жителей  городского округа в возрасте от 14 до 30 лет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б)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, квалификацию специалистов следует поддерживать на высоком уровне регулярной учебой на курсах переподготовки и повышения квалификации или иными действенными способами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в) у специалистов каждой категории должны быть должностные инструкции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г)  все специалисты должны быть аттестованы в установленном порядке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д) наряду с соответствующей квалификацией и профессионализмом все сотрудники управления по молодежной политике администрации города и муниципального учреждения «Молодежный центр» должны обладать высокими моральными качествами, чувством такта. При оказании услуг специалисты должны проявлять к населению максимальную вежливость, внимание, выдержку, предусмотрительность, терпение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4.1.1.5. Состояние информации об управлении по молодежной политике администрации города и муниципальном учреждении «Молодежный центр», порядок и правила предоставления услуг населению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В соответствии с требованиями Закона Российской Федерации от 07.02.92              № 2300-1 «О защите прав потребителей»: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организация обязана довести до сведения граждан свое наименование и местонахождение,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получатель муниципальной услуги вправе потребовать предоставления необходимой и достоверной информации о предлагаемой муниципальной услуге, обеспечивающей его компетентный выбор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В состав информации о муниципальной услуге в обязательном порядке должны быть включены: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содержание муниципальной услуги «Осуществление мероприятий   по работе с детьми и молодежью»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наименования государственных стандартов, требованиям которых должны соответствовать услуги (в случае наличия таковых);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возможность влияния получателя услуги на ее качество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адекватные и легкодоступные средства для эффективного общения сотрудников учреждений, предоставляющих муниципальную услугу, с получателями муниципальной услуги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возможность получения оценки качества услуги со стороны получателя муниципальной услуги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правила и условия эффективного и безопасного предоставления муниципальной услуги;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ежегодный публичный доклад о состоянии и результатах деятельности управления по молодежной политике администрации города и муниципального учреждения «Молодежный центр».</w:t>
      </w:r>
    </w:p>
    <w:p>
      <w:pPr>
        <w:pStyle w:val="ProList12"/>
        <w:tabs>
          <w:tab w:val="clear" w:pos="1134"/>
          <w:tab w:val="left" w:pos="-168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2.  Требования к о</w:t>
      </w:r>
      <w:r>
        <w:rPr>
          <w:rFonts w:cs="Times New Roman" w:ascii="Times New Roman" w:hAnsi="Times New Roman"/>
        </w:rPr>
        <w:t xml:space="preserve">рганизации и проведению </w:t>
      </w:r>
      <w:r>
        <w:rPr>
          <w:rStyle w:val="TextNPA"/>
          <w:rFonts w:cs="Times New Roman" w:ascii="Times New Roman" w:hAnsi="Times New Roman"/>
        </w:rPr>
        <w:t>семинаров по различным направлениям</w:t>
      </w:r>
      <w:r>
        <w:rPr>
          <w:rFonts w:cs="Times New Roman" w:ascii="Times New Roman" w:hAnsi="Times New Roman"/>
        </w:rPr>
        <w:t xml:space="preserve"> реализации государственной молодежной политики с детьми и  молодежью  города Ханты-Мансийска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1. Наличие документированной спецификации процесса организации семинаров (внутренний приказ, положение о проведении, смета расходов, программа семинара, договоры с привлеченными организациями и специалистами, график занятий, другие документы)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2. Информационное сопровождение организации семинаров (анонс в средствах массовой информации  и сети Интернет, распространение информационных листовок, пресс-конференция с представителями средств массовой информации и т.д.) обеспечивается   организацией, оказывающей услугу, при этом форма, способы и каналы распространения информации должны быть адекватными целевой аудитории, учитывать территориальный масштаб ее распространения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3. Материально-техническое обеспечение процесса организации семинаров  должно предполагать наличие необходимого оборудования и техники, помещений, транспортных средств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4. Персонал, задействованный в процессе организации семинаров, должен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5. Преподаватели, инструкторы и тренеры, привлекаемые к процессу обучения слушателей семинаров, должны иметь соответствующую квалификацию и профессиональные навыки, подтвержденные соответствующими документам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6. Все организационные действия в рамках процесса проведения семинаров должны быть распределены между персоналом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7. Время, место проведения семинаров должны быть удобными и приемлемыми для их целевой аудитории, световое и акустическое сопровождение должно отвечать санитарно-гигиеническим нормам и не превышать допустимые стандарты воздействия на человека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8. Содержание семинаров  должно соответствовать потребностям их целевой аудитории, а также заявленным целям и задачам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2.9. Помещения, выбираемые для организации семинаров, должны соответствовать санитарным, акустическим, световым,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10. Помещения поставщика муниципальной  услуги 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12"/>
        <w:tabs>
          <w:tab w:val="clear" w:pos="1134"/>
          <w:tab w:val="left" w:pos="-168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 xml:space="preserve">4.3. </w:t>
      </w:r>
      <w:r>
        <w:rPr>
          <w:rStyle w:val="TextNPA"/>
          <w:rFonts w:cs="Times New Roman" w:ascii="Times New Roman" w:hAnsi="Times New Roman"/>
        </w:rPr>
        <w:t>Требования к организации  и проведению молодежных фестивалей, игр, конкурсов и иных мероприятий, способствующих развитию творческого и интеллектуального потенциала молодежи (молодежные мероприятия), для жителей города Ханты-Мансийска.</w:t>
      </w:r>
    </w:p>
    <w:p>
      <w:pPr>
        <w:pStyle w:val="ProList12"/>
        <w:tabs>
          <w:tab w:val="clear" w:pos="1134"/>
          <w:tab w:val="left" w:pos="-168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 xml:space="preserve">Организация, оказывающая муниципальную услугу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. Должна информировать жителей города Ханты-Мансийска не менее чем за 14 дней о планируемом молодежном мероприятии через СМИ с указанием названия мероприятия, места проведения, основных аспектов проведения мероприятия и телефона для справок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2. Организация, оказывающая муниципальную услугу, с момента публикации информации о молодежном мероприятии, должна предоставлять информацию о порядке доступа к участию в мероприятии по телефону для справок в течение всего рабочего дн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3. Организация, оказывающая муниципальную услугу, должна установить четкие критерии отбора для участия в молодежном мероприятии и предоставить возможность всем желающим ознакомиться с критериями отбора для участия в мероприяти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4. Организация, оказывающая муниципальную услугу, должна утвердить Положение о проведении мероприятия и предоставить возможность всем желающим ознакомиться с ним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5. Организация, оказывающая муниципальную услугу, при отборе участников молодежного мероприятия не должна отдавать предпочтение отдельным претендентам независимо от состояния здоровья, пола, национальности и вероисповедан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6. Молодежное мероприятие должно проводиться в помещениях, на эксплуатацию которых получено разрешение органов Государственного пожарного надзора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7. В помещениях, в которых проводится мероприятие, должен поддерживаться температурный режим – не менее +18 градусов и не более +25 градусов по шкале Цельс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8. В случае проведения зрелищного молодежного мероприятия организация, оказывающая муниципальную услугу, должна выделить участникам мероприятия помещения для переодеван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9. За один час до начала мероприятия полы в залах, коридорах, холле, должны быть чистыми, без следов грязи, пыли, земли, иных посторонних предметов и загрязнителей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0. Персонал оказывающей муниципальную услугу организации (в том числе технический) обязан по существу отвечать на все вопросы участников и посетителей молодежного мероприятия либо должен указать на тех сотрудников, которые бы могли помочь обратившемуся в его вопросе (нужде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1. Организация, оказывающая муниципальную услугу, при проведении молодежного мероприятия должна обеспечить наличие гардероба для участников и посетителей мероприятия. Гардеробы должны начать работать за один час до начала мероприятия и работать в течение всего времени проведения мероприятия. Перерывы в работе гардеробов должны составлять не более 5 минут подряд и не более 30 минут в течение всего мероприят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2. Помещения, в которых проводится молодежное мероприятие, должны быть оборудованы санузлами и туалетными комнатами, доступными для участников и посетителей. В течение времени проведения мероприятия туалетные комнаты могут закрываться на уборку и санитарную обработку на период не более 10 минут подряд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3. В туалетных комнатах постоянно должны быть мусорные ведра (корзины), туалетная бумага, мылящие средства, средства для сушки рук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4. За один час до начала мероприятия раковины и умывальники, унитазы, сиденья на унитазах должны быть чистыми (без следов внешних загрязнений), в туалетах должен отсутствовать неприятный органический запах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5. Организация, оказывающая муниципальную услугу, должна обеспечить наличие медицинской аптечки в помещении, в котором проводится молодежное мероприятие. Медикаменты в аптечке должны быть годными к использованию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6. При проведении зрелищного молодежного мероприятия организация, оказывающая муниципальную услугу, должна обеспечить наличие не менее одного охранника, следящего за соблюдением общественного порядка, либо наличие кнопки вызова вневедомственной охраны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7. В случае наличия специально отведенных мест для курения, таковые должны быть оснащены несгораемыми пепельницами или урнами с водой. Установка мягкой мебели в местах курения запрещаетс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8. Организация, оказывающая муниципальную услугу, не должна загромождать площадки и марши лестничных клеток, устанавливать зеркала на путях эвакуаци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19. Организация, оказывающая муниципальную услугу, не должна устанавливать на путях эвакуации турникеты и другие устройства, препятствующие свободному проходу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20. Организация, оказывающая муниципальную услугу, должна обеспечить свободные пути эвакуации участников и посетителей мероприятия (в том числе лестничные клетки, проходы в складах, входы на чердаки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21. В зданиях и помещениях, в которых оказывается муниципальная услуга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3.22. Во время присутствия людей в помещениях двери основных и эвакуационных выходов не должны быть заперты на замки и труднооткрывающиеся запоры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3.23. В помещениях, в которых проводится молодежное мероприятие, паласы, ковры, ковровые дорожки должны быть жестко прикреплены к полу.</w:t>
      </w:r>
    </w:p>
    <w:p>
      <w:pPr>
        <w:pStyle w:val="ProList12"/>
        <w:tabs>
          <w:tab w:val="clear" w:pos="1134"/>
          <w:tab w:val="left" w:pos="-168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4. Требования к</w:t>
      </w:r>
      <w:r>
        <w:rPr>
          <w:rFonts w:cs="Times New Roman" w:ascii="Times New Roman" w:hAnsi="Times New Roman"/>
        </w:rPr>
        <w:t xml:space="preserve"> осуществлению информационно-просветительских  и иных мероприятий информационного характера, направленных на освещение основных направлений  реализации государственной молодежной политики: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1.  Наличие документированной спецификации процесса информационного обеспечения молодежи (планы мероприятий, медиа-планы, пресс-релизы мероприятий, договора с привлеченными организациями и специалистами, должностные инструкции специалистов, другие документы)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2. Процесс информационного обеспечения молодежи должен носить непрерывный характер, форма, способы и каналы распространения информации должны быть адекватными целевой аудитории, учитывать территориальный масштаб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3.  Материально-техническое обеспечение процесса информационного обеспечения должно предполагать наличие необходимого оборудования и техники, помещений, транспортных средств, телефонной линии и высокоскоростных каналов связи, расходных материалов и других ресурсов, необходимых для осуществления деятельности по услуге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4. Специалисты, задействованные в процессе информационного обеспечения молодежи, должны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5. Все организационные действия в рамках процесса информационного обеспечения должны быть распределены между специалистами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6. Все сведения, представляющие собой конфиденциальную информацию, а также авторские материалы должны охраняться согласно действующему законодательству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7. Форма и способы предоставления информации должны быть удобными и приемлемыми для ее целевой аудитории, обеспечивать возможность ее получения всеми желающими потребителями.</w:t>
      </w:r>
    </w:p>
    <w:p>
      <w:pPr>
        <w:pStyle w:val="Style11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ab/>
        <w:t>4.4.8. Содержание услуги должно соответствовать потребностям ее целевой группы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4.9. Вся информация, предоставляемая молодежи, должна отвечать требованиям полноты, достоверности и доступности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4.4.10. Направления и отдельные вопросы информационного обеспечения должны быть обозначены в информационных материалах об услуге, а также в общих информационных материалах о поставщике муниципальной услуги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4.4.11. Помещения, предназначенные для оказания услуги, должны соответствовать санитарным, акустическим, световым, необходимым техническим параметрам и требованиям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4.4.12. Помещения поставщика муниципальной услуги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12"/>
        <w:tabs>
          <w:tab w:val="clear" w:pos="1134"/>
          <w:tab w:val="left" w:pos="-168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Требования к о</w:t>
      </w:r>
      <w:r>
        <w:rPr>
          <w:rStyle w:val="TextNPA"/>
          <w:rFonts w:cs="Times New Roman" w:ascii="Times New Roman" w:hAnsi="Times New Roman"/>
        </w:rPr>
        <w:t>казанию содействия в трудовой занятости молодежи, жителям города Ханты-Мансийска  в возрасте от 14 до 30 лет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. Организация, оказывающая содействие в трудоустройстве, должна  информировать молодежь города Ханты-Мансийска о порядке трудоустройства через СМИ, путем размещения информации в сети Интернет, другими доступными способам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2. Организация, оказывающая содействие в трудоустройстве, должна предоставлять информацию о наличии вакансий для молодежи, порядке поступления на рабочее место, прочую информацию, касающуюся трудоустройства молодежи по телефону  в течение всего рабочего дн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3. Организация, оказывающая услугу, должна иметь разрешение органов Государственного пожарного надзора на эксплуатацию помещений, в которых ведется прием по обращениям молодеж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4. В зимнее время подходы к зданию, в котором ведется прием, должны быть очищены от снега и льда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5. Оказание содействия в трудоустройстве должно производиться организацией, оказывающей услугу, в течение не менее 5 дней в неделю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6. Помещение, в котором оказывается услуга, должно быть оборудовано гардеробом или вешалками не менее чем на 10 предметов верхней одежды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7. В помещениях, в которых оказывается услуга, должен поддерживаться температурный режим – не менее +18 градусов и не более +25 градусов по шкале Цельс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8. Персонал оказывающей услугу организации (в том числе технический) обязан по существу отвечать на все вопросы посетителей либо должен указать на тех сотрудников, которые бы могли помочь посетителю в его вопросе (нужде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9. Вакансии, используемые для оказания услуги, должны предусматривать возможность предоставления отпуска на время сдачи сессий и экзаменов согласно Трудовому кодексу Российской Федераци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0. Ожидание в очереди на прием по вопросу трудоустройства не должно составлять более 30 минут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1. К началу работы организации, оказывающей услугу, полы в помещениях, коридорах, холле должны быть чистыми, без следов грязи, пыли, земли, иных посторонних предметов и загрязнителей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2. Помещения, в которых оказывается услуга, должны быть оборудованы санузлами и туалетными комнатами, доступными для посетителей. В течение времени работы оказывающей муниципальную услугу организацией туалетные комнаты могут закрываться на уборку и санитарную обработку на период не более 10 минут подряд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3. В туалетных комнатах постоянно должны быть мусорные ведра (корзины), туалетная бумага, мылящие средства, средства для сушки рук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4. К началу работы оказывающей содействие в трудоустройстве организации раковины и умывальники, унитазы, сиденья на унитазах должны быть чистыми (без следов внешних загрязнений). В туалетах должен отсутствовать неприятный органический запах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5. В случае наличия в здании, в котором оказывается услуга, специально отведенных мест для курения таковые должны быть оснащены несгораемыми пепельницами или урнами с водой. Установка мягкой мебели в местах для курения запрещаетс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5.16. Организация, оказывающая услугу, не должна устанавливать на путях эвакуации турникеты и другие устройства, препятствующие свободному проходу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>
          <w:rStyle w:val="TextNP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5. Порядок обжалования нарушений требований стандарта</w:t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jc w:val="left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1. Общие полож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1. Обжаловать нарушение требований настоящего стандарта качества муниципальной услуги может любое лицо, являющееся потребителем муниципальной услуг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авозащитные организации могут представлять интересы вышеуказанных лиц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2. Лицо, подающее жалобу на нарушение требований стандарта качества муниципальной услуги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казание на нарушение требований стандарта сотруднику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в администрацию города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обращение в суд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ми способами предусмотренными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3. Несовершеннолетние заявители (при отсутствии письменного согласия родителей, законных представителей) в случае, если они являются непосредственными потребителями муниципальной услуги, могут самостоятельно обжаловать нарушение настоящего стандарта способами, указанными в абзацах втором, третьем пункта 5.1.2 настоящего стандарта с учетом особенностей, указанных в пункте 5.5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4. В случае, если в качестве организации, оказывающей муниципальную услугу, выступает структурное подразделение администрации города, обжаловать нарушение стандарта качества муниципальной услуги можно способами, указанными в абзацах втором, четвертом, пятом пункта 5.1.2 настоящего стандарта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2. Указание на нарушение требований стандарта сотруднику организации, оказывающей 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1. При выявлении нарушения требований, установленных настоящим стандартом, заявитель вправе указать на это сотруднику организации, оказывающей муниципальную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2. При невозможности, отказе или неспособности сотрудника организации, оказывающей муниципальную услугу,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жалование в форме указания на нарушение требований стандарта сотруднику организации, оказывающей муниципальную услугу,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 Жалоба на нарушение требований стандарта руководителю организации, оказывающей муниципальную услугу: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2. Обращение заявителя с жалобой к руководителю (или заместителю руководителя) организации, оказывающей муниципальную услугу, может быть осуществлено в письменной или устной форме. Организация, оказывающая муниципальную услугу, не вправе требовать от заявителя подачи жалобы в письменной форме. В случае осуществления обращения  с жалобой на нарушение требований стандарта  в устной форме работа с обращением осуществляется по правилам, предусмотренным  при организации работы с обращениями граждан при личном приеме руководителя (его заместителя)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3. Обращение заявителя с жалобой к руководителю (или заместителю руководителя) организации, оказывающей муниципальную услугу, может быть осуществлено не позднее десяти дней со дня, в который заявителем было установлено нарушение стандарта, либо с момента получения официального отказа организации, оказывающей муниципальную услугу, от удовлетворения требовани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4. Руководитель (или заместитель руководителя) организации, оказывающей муниципальную услугу, при приеме жалобы заявителя может совершить одно из следующих действий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аргументированно отказать заявителю в удовлетворении его требований.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5. Руководитель организации, оказывающей муниципальную услугу, вправе уточнить представленные данные посредством обращения по указанным в жалобе контактным телефонам (в случае, если жалоба подана в письменной форме).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6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7. При обращении в организацию, оказывающую муниципальную услугу, заявитель может представить имеющиеся у него материалы, подтверждающие имевший место факт нарушений требований стандарта.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. Свидетельство должно содержать указание на Ф.И.О. свидетелей, их адреса и контактные телефоны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рганизацией, оказывающей муниципальную услугу либо ее сотрудниками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й требований стандарта.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8. В течение 5 дней с момента регистрации жалобы руководитель (или заместитель руководителя) организации, оказывающей муниципальные услуги, должен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9. Руководитель (или заместитель руководителя) организации, оказывающей муниципальную услугу, может отказать заявителю в удовлетворении его требований, а также в осуществлении проверочных действий в следующих случаях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соответствия предъявляемых требований требованиям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я заявителем заведомо ложных  сведений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наличии оснований для того, чтобы считать жалобу заявителя безосновательной, признания содержания жалобы не относящимся  к требованиям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случае несоответствия срокам, указанным в пункте 5.3.3. настоящего стандарта;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о иным причинам, предусмотренным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Отказ в  удовлетворении требований заявителя и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0. В случае принятия решения об отказе в удовлетворении требований заявителя по его просьбе организация, оказывающая муниципальную услугу, должна в течение 5 дней с момента подачи  жалобы предоставить официальное письмо, содержащее следующую информ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дрес проживания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держание жалобы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у и время фиксации нарушения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ричины отказа в удовлетворении требований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11. В случае принятия решения об отказе в осуществлении проверочных действий жалоба заявителя рассматривается  в установленном законодательством порядке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12. Руководитель (либо заместитель руководителя) организации, оказывающей муниципальные услуги, устанавливает факт нарушения отдельных требований стандарта,  на который было указано в жалобе заявителя, в течение 25 дней с момента регистрации жалобы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3.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муниципальную услугу, должен совершить следующие действия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совместно с заявителем и при его помощи удостовериться в наличии факта нарушения требований стандарта (в случае возможности его фиксации на момент подачи жалобы заявителем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совместно с заявителем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о возможности организовать устранение зафиксированного нарушения требований стандарта в присутствии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ринести извинения заявителю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ое нарушение имело место и руководитель (его заместитель) не считает для этого целесообразным проведение дополнительных служебных расследова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в случае удовлетворения всех требований заявителя действия, указанные в абзацах с седьмого по двенадцатый  пункта  5.3.13. настоящего стандарта, не осуществляютс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 xml:space="preserve">если требования заявителя не были полностью удовлетворены, предоставить заявителю расписку в получении жалобы; расписка должна содержать следующую информацию: </w:t>
      </w:r>
      <w:r>
        <w:rPr>
          <w:rFonts w:cs="Times New Roman" w:ascii="Times New Roman" w:hAnsi="Times New Roman"/>
        </w:rPr>
        <w:t>Ф.И.О заявителя; Ф.И.О лица, которого он представляет; адрес проживания заявителя; контактный телефон; наименование организации, принявшей жалобу;  содержание жалобы заявителя; дата и время фиксации нарушения заявителем; факты нарушения требований стандарта совместно зафиксированные заявителем и ответственным сотрудником организации; лицо, допустившее нарушение требований стандарта (при персональном нарушении), по данным заявителя либо согласованные данные; нарушения требований стандарта, устраненные непосредственно в присутствии заявителя; подпись руководителя организации (его заместителя); печать организации; подпись заявителя, удостоверяющая верность указанных данных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устранить нарушения требований стандарта, зафиксированные совместно с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муниципальную услуг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 xml:space="preserve">обеспечить не позднее 30 дней с момента регистрации жалобы уведомление заявителя (направив на имя заявителя официальное письмо) о предпринятых мерах, в том числе: </w:t>
      </w:r>
      <w:r>
        <w:rPr>
          <w:rFonts w:cs="Times New Roman" w:ascii="Times New Roman" w:hAnsi="Times New Roman"/>
        </w:rPr>
        <w:t>об установленных либо не  установленных фактах нарушения требований стандарта, о которых было сообщено заявителем; устранении зафиксированных в жалобе нарушений (с перечислением устраненных нарушений); о примененных дисциплинарных взысканиях в отношении конкретных сотрудников (с указанием конкретных мер и сотрудников); 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принести извинения заявителю (лицу, в отношении которого было допущено нарушение требований стандарта)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ие извинения не были принесены ранее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4.С целью установления факта нарушения требований  стандарта руководитель (либо заместитель руководителя) организации, оказывающей муниципальные услуги, вправе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о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Выявление в ходе проведения проверки  текущего несоблюдения требований настоящего стандарта, на нарушение которых  было указано в жалобе, является 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5.3.15. Заявитель в  любой момент может отозвать свою жалобу до принятия решения по не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6. Заявитель вправе обжаловать действия руководителя (заместителя руководителя) организации, оказывающей муниципальные услуги, по рассмотрению жалобы в соответствии с настоящим стандартом в судебном порядке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 Жалоба на нарушение требований стандарта в администрацию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органа администрации города, ответственного за организацию оказания муниципальной услуги (далее – ответственный орган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2. Жалоба может быть подана не позднее 10 дней со дня, в который заявителем было установлено нарушение стандарта либо с момента получения официального отказа организации оказывающей муниципальную услугу от удовлетворения требований заявителя.</w:t>
      </w:r>
    </w:p>
    <w:p>
      <w:pPr>
        <w:pStyle w:val="ProList21"/>
        <w:tabs>
          <w:tab w:val="left" w:pos="2040" w:leader="none"/>
          <w:tab w:val="left" w:pos="228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3. Ответственное структурное подраздел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5. При обращении ответственного структурного подразделения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асписка в получении жалобы, подписанная руководителем организации, оказывающей муниципальную услугу, и содержащая сведения, указанные в пункте 5.3.6.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о предпринятых мерах по факту получения жалобы, предоставленное в соответствии с пунктом 5.3.6.11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содержащее аргументированный отказ в удовлетворении требований заявителя, в соответствии с пунктом 5.3.5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. свидетелей, их адреса и контактные телефон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казывающей муниципальную услугу организацие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6. 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7. Ответственное структурное подразделение может отказать в осуществлении проверочных действий в следующих случаях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е заявителем заведомо ложных сведе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редставление информации, указанной в пункте 5.4.3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рушение сроков, указанных в пункте 5.4.2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знание содержания жалобы не относящимся к требованиям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9. Ответственный орган администрации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0. Ответственный орган может осуществить проверочны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средством поручения руководителю курируемого учреждения, на которое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бственными силами ответственного органа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ение проверочных действий по жалобам, содержащим указание на наличие официального отказа организации, оказывающей муниципальную услугу, от удовлетворения требований заявителя, осуществляется исключительно в соответствии с абзацем третьим пункта 5.4.10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ие факта нарушения требований стандарта в соответствии с абзацем вторым пункта 5.4.10 настоящего стандарта может осуществляться только муниципальными организациям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оля жалоб, проверочные действия по которым осуществляются в соответствии с абзацем вторым пункта 5.4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1. Установление факта нарушения требований стандарта силами организации, оказывающей муниципальную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роки установления факта нарушения требований стандарта организацией, оказывающей муниципальную услугу, определяются в соответствии с поручением ответственного структурного подразделения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 результатам проведения проверки и/или служебного расследования руководитель организации, оказывающей муниципальную услугу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2. Установление факта нарушения требований стандарта силами организации, оказывающей муниципальную услугу, не влечет применения к руководителю муниципального учреждения мер ответственности, указанных в разделе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5.4.13. С целью установления факта нарушения требований стандарта ответственное структурное подразделение вправе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4. По результатам осуществленных проверочных действий ответственный орган администрации города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соответствующий акт проверки организации, оказывающей муниципальную услугу, допустившей нарушение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менение мер ответственности к организации, оказывающей муниципальную услугу, ее руководителю, в соответствии с разделом 6 настоящего стандарта за исключением случаев, указанных в пункте 5.4.12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ые меры ответственности в отношении организации, оказывающей муниципальную услугу, и отдельных сотрудников данной организации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есение от имени ответств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 передаче материалов жалобы и результатов осуществления проверочных действий в органы муниципальной вла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5. Заявитель в любой момент может отозвать свою жалобу до принятия решения по н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6. Заявитель вправе обжаловать действия ответственного органа администрации города по рассмотрению жалобы в соответствии с настоящим стандартом в судебном порядке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6. Ответственность за нарушение требований стандарта качества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1. Ответственность за нарушение требований стандарта сотрудников организаций, оказывающих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сотрудникам организаций, оказывающих муниципальную услугу, устанавливаются руководителями данной организации в соответствии с внутренними документами организации и требованиями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нарушение требований стандарта в течение трех месяцев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овторное нарушение требований стандарта в течение трех месяцев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ятикратное нарушение требований стандарта в течение трех месяцев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2. Ответственность за нарушение требований стандарта руководителя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 ответственности за нарушение требований стандарта может быть привлечен только руководитель муниципальной организации (учреждения) города Ханты-Мансийска по результатам установления имевшего место факта нарушения требований стандарта в результате проверочных действий ответственного органа или судебного реш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руководителю муниципальной организации (учреждения) определяются органом администрации города, заключившим с данным руководителем трудовой договор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к руководителю организации, допустившему нарушение отдельных требований настоящего стандарта, должны быть установлены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1 и более (до 5) нарушений организацией требований стандарта в течение года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5 и более (до 20) нарушений организацией требований стандарта в течение года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20 и более нарушений организацией требований стандарта в течение года – увольн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в течение года невыполнение рекомендаций, указанных в актах проверки ответственного органа администрации города по устранению нарушений требований стандарта, в установленные сроки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в течение года невыполнение рекомендаций, указанных в актах проверки ответственного структурного подразделения администрации города по устранению нарушений требований стандарта, в установленные сроки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допустившему нарушение организацией требований  стандарта в течение года более 10 раз (либо более двух раз по нарушениям,   связанным с возникновением угрозы для жизни людей или применением физического насилия), не может быть выплачена часть оплаты труда, зависящая  от результатов деятельно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его труда предусматривает возможность предоставления  таких выплат)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Gramma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рядок проверки соответствия деятельности субъекта по оказанию муниципальной услуги требованиям стандарта</w:t>
      </w:r>
    </w:p>
    <w:p>
      <w:pPr>
        <w:pStyle w:val="ProGramm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 xml:space="preserve">7. Проверка соответств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ятельности субъекта (организации) по </w:t>
      </w:r>
      <w:r>
        <w:rPr>
          <w:rStyle w:val="TextNPA"/>
          <w:rFonts w:cs="Times New Roman" w:ascii="Times New Roman" w:hAnsi="Times New Roman"/>
          <w:b/>
          <w:sz w:val="24"/>
          <w:szCs w:val="24"/>
        </w:rPr>
        <w:t>оказанию муниципальной услуги требованиям стандарта осуществляется на регулярной осно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1. Регулярная проверка соответствия деятельности организации, оказывающей муниципальную услугу, требованиям настоящего стандарта (далее – регулярная проверка) проводится ответственным органом администрации города не реже одного раза в течение трех лет, но не чаще трех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язательной регулярной проверке подлежит деятельность муниципального учреждения, курируемого управлением по молодежной политике администраци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роведении регулярной проверки ответственный орган администрации города не должен вмешиваться в хозяйственную деятельность оказывающей муниципальную услугу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2. Регулярная проверка деятельности одной организации должна быть осуществлена курирующим органом в течение не более одного рабочего дн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3. Регулярная проверка проводится без предварительного уведомления о ее проведении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4. Регулярная проверка проводится сотрудниками ответственного органа в присутствии руководителя организации, оказывающей муниципальную услугу (его заместителя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7.5. 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ребованиям, указанным в разделе 3 настоящего стандарта (с указанием на конкретные требования, по которым были выявлены несоответствия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аждому из требований, перечисленных в разделе 4 настоящего стандарта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7.6. По результатам проверки ответственный орган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акт проверки для организации, оказывающей услугу, допустившей нарушение стандарта, по устранению выявленных нарушений и привлечению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влечение к ответственности организации, оказывающей муниципальную услугу и допустившей нарушение требований стандарта, ее руководителя в соответствии с разделом 6 настоящего стандарта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7.7. Информация о результатах регулярной проверки в отношении каждой организации, деятельность которой подлежала проверке, должна быть опубликована на официальном Интернет-сайте администрации города не позднее 15 дней со дня проведения регулярной проверки.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>
          <w:rStyle w:val="TextNPA"/>
          <w:rFonts w:ascii="Times New Roman" w:hAnsi="Times New Roman" w:cs="Times New Roman"/>
          <w:sz w:val="20"/>
          <w:szCs w:val="20"/>
        </w:rPr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«Осуществление мероприятий 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по работе с детьми и молодежью»</w:t>
      </w:r>
    </w:p>
    <w:p>
      <w:pPr>
        <w:pStyle w:val="Normal"/>
        <w:ind w:firstLine="48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цевая сторона)</w:t>
      </w:r>
    </w:p>
    <w:p>
      <w:pPr>
        <w:pStyle w:val="TextBody"/>
        <w:tabs>
          <w:tab w:val="clear" w:pos="708"/>
          <w:tab w:val="left" w:pos="10320" w:leader="none"/>
        </w:tabs>
        <w:ind w:right="-64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 xml:space="preserve">   </w:t>
      </w:r>
      <w:r>
        <w:rPr>
          <w:sz w:val="20"/>
        </w:rPr>
        <w:t>(ФИО руководителя ответственного органа администрации)</w:t>
      </w:r>
    </w:p>
    <w:p>
      <w:pPr>
        <w:pStyle w:val="TextBody"/>
        <w:tabs>
          <w:tab w:val="clear" w:pos="708"/>
          <w:tab w:val="left" w:pos="10320" w:leader="none"/>
        </w:tabs>
        <w:ind w:right="-64" w:firstLine="1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jc w:val="left"/>
        <w:rPr/>
      </w:pPr>
      <w:r>
        <w:rPr>
          <w:szCs w:val="24"/>
        </w:rPr>
        <w:t>от</w:t>
      </w:r>
      <w:r>
        <w:rPr>
          <w:sz w:val="26"/>
          <w:szCs w:val="26"/>
        </w:rPr>
        <w:t xml:space="preserve">   ________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ind w:right="4376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Жалоба на нарушение требований стандарта качества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Я,</w:t>
      </w:r>
      <w:r>
        <w:rPr>
          <w:sz w:val="26"/>
          <w:szCs w:val="26"/>
        </w:rPr>
        <w:t xml:space="preserve"> _______________________________________________________________________, </w:t>
      </w:r>
    </w:p>
    <w:p>
      <w:pPr>
        <w:pStyle w:val="Normal"/>
        <w:ind w:firstLine="600"/>
        <w:jc w:val="center"/>
        <w:rPr/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проживающий по адресу </w:t>
      </w: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/>
        <w:t>подаю жалобу от  имени</w:t>
      </w:r>
      <w:r>
        <w:rPr>
          <w:sz w:val="26"/>
          <w:szCs w:val="26"/>
        </w:rPr>
        <w:t xml:space="preserve">  _______________________________________________________________________</w:t>
      </w:r>
    </w:p>
    <w:p>
      <w:pPr>
        <w:pStyle w:val="Normal"/>
        <w:ind w:firstLine="600"/>
        <w:jc w:val="center"/>
        <w:rPr/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>
          <w:sz w:val="26"/>
          <w:szCs w:val="26"/>
        </w:rPr>
      </w:pPr>
      <w:r>
        <w:rPr/>
        <w:t>на нарушение стандарта качества муниципальной услуг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допущенное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/>
      </w:pPr>
      <w:r>
        <w:rPr/>
        <w:t>в части следующих требований: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1.</w:t>
      </w:r>
      <w:r>
        <w:rPr>
          <w:rStyle w:val="ProList11"/>
          <w:sz w:val="26"/>
          <w:szCs w:val="26"/>
        </w:rPr>
        <w:t xml:space="preserve">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Style w:val="ProList11"/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2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3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rPr>
          <w:rStyle w:val="ProList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«Осуществление мероприятий 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по работе с детьми и молодежью»</w:t>
      </w:r>
    </w:p>
    <w:p>
      <w:pPr>
        <w:pStyle w:val="Normal"/>
        <w:ind w:firstLine="4900"/>
        <w:jc w:val="right"/>
        <w:rPr/>
      </w:pPr>
      <w:r>
        <w:rPr>
          <w:sz w:val="20"/>
          <w:szCs w:val="20"/>
        </w:rPr>
        <w:t>(оборотная сторона)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обращение к сотруднику организации, оказывающей услугу ________ (да/нет)</w:t>
      </w:r>
    </w:p>
    <w:p>
      <w:pPr>
        <w:pStyle w:val="Normal"/>
        <w:ind w:firstLine="600"/>
        <w:rPr/>
      </w:pPr>
      <w:r>
        <w:rPr/>
        <w:t>обращение к руководителю организации, оказывающей услугу 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600"/>
        <w:jc w:val="both"/>
        <w:rPr/>
      </w:pPr>
      <w:r>
        <w:rPr/>
        <w:t>1.Официальное письмо организации, оказывающей муниципальную услугу, о предпринятых мерах по факту получения жалобы ___________________ (да/нет)</w:t>
      </w:r>
    </w:p>
    <w:p>
      <w:pPr>
        <w:pStyle w:val="Normal"/>
        <w:ind w:right="-5" w:firstLine="600"/>
        <w:jc w:val="both"/>
        <w:rPr/>
      </w:pPr>
      <w:r>
        <w:rPr/>
        <w:t>2.Официальное письмо организации, оказывающей муниципальную услугу, об отказе в удовлетворении требований заявителя  _____________________ (да/нет)</w:t>
      </w:r>
    </w:p>
    <w:p>
      <w:pPr>
        <w:pStyle w:val="Normal"/>
        <w:ind w:right="-5" w:firstLine="600"/>
        <w:jc w:val="both"/>
        <w:rPr/>
      </w:pPr>
      <w:r>
        <w:rPr/>
        <w:t>3.Расписка в получении жалобы, подписанная руководителем организации, оказывающей муниципальную  услугу  _____________________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  ___________________________________________________________________</w:t>
      </w:r>
    </w:p>
    <w:p>
      <w:pPr>
        <w:pStyle w:val="Normal"/>
        <w:ind w:firstLine="600"/>
        <w:rPr/>
      </w:pPr>
      <w:r>
        <w:rPr/>
        <w:t>6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Копии имеющих документов, указанных в п. 1-3,  прилагаю к жалобе 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362200" cy="828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/>
      </w:pPr>
      <w:r>
        <w:rPr/>
        <w:t>паспорт серия _______ №_______________</w:t>
      </w:r>
    </w:p>
    <w:p>
      <w:pPr>
        <w:pStyle w:val="Normal"/>
        <w:ind w:firstLine="600"/>
        <w:rPr/>
      </w:pPr>
      <w:r>
        <w:rPr/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/>
      </w:pPr>
      <w:r>
        <w:rPr/>
        <w:t>_____________________________________</w:t>
        <w:tab/>
      </w:r>
    </w:p>
    <w:p>
      <w:pPr>
        <w:pStyle w:val="Normal"/>
        <w:ind w:firstLine="600"/>
        <w:rPr/>
      </w:pPr>
      <w:r>
        <w:rPr/>
        <w:t>дата выдачи __________________________                            подпись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36220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 xml:space="preserve">                                                                                                         </w:t>
      </w:r>
      <w:r>
        <w:rPr/>
        <w:t>дата</w:t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2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орода Ханты-Мансийс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 31.12.2009  № 12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оказания муниципальной услуги </w:t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«Осуществление мероприятий по профилактике безнадзорности и правонарушений несовершеннолетних»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hanging="0"/>
        <w:jc w:val="center"/>
        <w:rPr>
          <w:rStyle w:val="TextNP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36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1. Организации, в отношении которых применяется стандарт  муниципальной услуги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firstLine="540"/>
        <w:jc w:val="both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1.1. Организациями, в отношении которых применяется стандарт качества муниципальной услуги </w:t>
      </w:r>
      <w:r>
        <w:rPr>
          <w:rStyle w:val="TextNPA"/>
          <w:rFonts w:cs="Times New Roman" w:ascii="Times New Roman" w:hAnsi="Times New Roman"/>
          <w:color w:val="000000"/>
          <w:szCs w:val="24"/>
        </w:rPr>
        <w:t>«Осуществление мероприятий по профилактике безнадзорности и правонарушений несовершеннолетних»</w:t>
      </w:r>
      <w:r>
        <w:rPr>
          <w:rStyle w:val="TextNPA"/>
          <w:rFonts w:cs="Times New Roman" w:ascii="Times New Roman" w:hAnsi="Times New Roman"/>
          <w:color w:val="000000"/>
        </w:rPr>
        <w:t xml:space="preserve"> (далее – муниципальная услуга), является  муниципальное учреждение «Молодежный центр», курируемое органом администрации города Ханты-Мансийска – управлением по молодежной политике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 xml:space="preserve">1.2. Стандарт качества предоставления муниципальной  услуги  </w:t>
      </w:r>
      <w:r>
        <w:rPr>
          <w:rStyle w:val="TextNPA"/>
          <w:rFonts w:cs="Times New Roman" w:ascii="Times New Roman" w:hAnsi="Times New Roman"/>
        </w:rPr>
        <w:t xml:space="preserve">«Осуществление мероприятий по профилактике безнадзорности и правонарушений несовершеннолетних» </w:t>
      </w:r>
      <w:r>
        <w:rPr>
          <w:rFonts w:cs="Times New Roman" w:ascii="Times New Roman" w:hAnsi="Times New Roman"/>
          <w:color w:val="000000"/>
        </w:rPr>
        <w:t xml:space="preserve"> (далее - стандарт) является основой объективной оценки муниципальной системы молодежной политики и устанавливает основные положения, определяющие качество услуг в сфере молодежной политики, финансируемых из бюджета города  Ханты-Мансийска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1.3. </w:t>
      </w:r>
      <w:r>
        <w:rPr/>
        <w:t xml:space="preserve">Содержание муниципальной услуги  </w:t>
      </w:r>
      <w:r>
        <w:rPr>
          <w:rStyle w:val="TextNPA"/>
          <w:rFonts w:cs="Times New Roman"/>
        </w:rPr>
        <w:t xml:space="preserve">«Осуществление мероприятий по профилактике безнадзорности и правонарушений несовершеннолетних» </w:t>
      </w:r>
      <w:r>
        <w:rPr/>
        <w:t xml:space="preserve">включает: </w:t>
      </w:r>
    </w:p>
    <w:p>
      <w:pPr>
        <w:pStyle w:val="Normal"/>
        <w:jc w:val="both"/>
        <w:rPr/>
      </w:pPr>
      <w:r>
        <w:rPr/>
        <w:tab/>
        <w:t xml:space="preserve">предоставление комплекса социальных, правовых и иных услуг несовершеннолетним в возрасте от 14 до 18 лет, оказавшимся  в трудной жизненной ситуации и/или имеющим проблемы с законом (организация консультативных приемов, содействие в воспитании и защите нарушенных прав и законных интересов несовершеннолетних и их законных представителей и пр.); </w:t>
      </w:r>
    </w:p>
    <w:p>
      <w:pPr>
        <w:pStyle w:val="Normal"/>
        <w:jc w:val="both"/>
        <w:rPr/>
      </w:pPr>
      <w:r>
        <w:rPr/>
        <w:tab/>
        <w:t>организацию индивидуальной профилактической работы с несовершеннолетними, находящимися в социально опасном положении (проведение системных мероприятий в рамках направления социальной реабилитации и социальной адаптации несовершеннолетних; осуществление деятельности по психологической и социальной реабилитации несовершеннолетних, имеющих проблемы с законом и/или оказавшихся в трудной жизненной ситуации);</w:t>
      </w:r>
    </w:p>
    <w:p>
      <w:pPr>
        <w:pStyle w:val="Normal"/>
        <w:jc w:val="both"/>
        <w:rPr/>
      </w:pPr>
      <w:r>
        <w:rPr/>
        <w:tab/>
        <w:t>организацию досуга и занятости несовершеннолетних, находящихся в социально опасном положении (организация мероприятий по профилактике безнадзорности и правонарушений несовершеннолетних; предупреждение правонарушений среди несовершеннолетних путем вовлечения в общественно-полезный труд, общественную, социально-экономическую и культурную жизнь общества; развитие и поддержка молодежных инициатив, направленных на организацию добровольческого труда);</w:t>
      </w:r>
    </w:p>
    <w:p>
      <w:pPr>
        <w:pStyle w:val="Normal"/>
        <w:ind w:firstLine="708"/>
        <w:jc w:val="both"/>
        <w:rPr/>
      </w:pPr>
      <w:r>
        <w:rPr/>
        <w:t>осуществление информационно-просветительских  и иных мер, направленных на профилактику социально-опасных явлений (развитие  и популяризация в молодежной среде идей толерантности; поддержка молодежных проектов, направленных на вовлечение подростков и молодежи, оказавшихся в трудной жизненной ситуации, в общественную, социально-экономическую и культурную жизнь и улучшение их положения  в обществе;  проведение мероприятий для повышения уровня правовой грамотности в молодежной среде).</w:t>
      </w:r>
    </w:p>
    <w:p>
      <w:pPr>
        <w:pStyle w:val="Style11"/>
        <w:shd w:fill="FFFFFF" w:val="clear"/>
        <w:ind w:firstLine="600"/>
        <w:textAlignment w:val="top"/>
        <w:rPr/>
      </w:pPr>
      <w:r>
        <w:rPr/>
        <w:tab/>
      </w:r>
    </w:p>
    <w:p>
      <w:pPr>
        <w:pStyle w:val="Style11"/>
        <w:shd w:fill="FFFFFF" w:val="clear"/>
        <w:ind w:firstLine="600"/>
        <w:textAlignment w:val="top"/>
        <w:rPr/>
      </w:pPr>
      <w:r>
        <w:rPr/>
      </w:r>
    </w:p>
    <w:p>
      <w:pPr>
        <w:pStyle w:val="Style11"/>
        <w:shd w:fill="FFFFFF" w:val="clear"/>
        <w:ind w:firstLine="600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2. Нормативные правовые акты, регулирующие предоставление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. Конституция Российской Федерации (принята на всенародном голосовании 12.12.93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2. Конвенция о правах ребенка (Нью-Йорк, 20.11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3. Федеральный закон от 19.05.95 № 82-ФЗ «Об общественных объединениях»       (с изменениями от 02.02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4. Федеральный закон от 28.06.95 № 98-ФЗ «О государственной поддержке молодежных и детских общественных объединений» (с изменениями от 22.08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5. Федеральный закон от 24.07.98 № 124-ФЗ «Об основных гарантиях прав ребенка в Российской Федерации» (с изменениями от 21.12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6. Федеральный закон от 24.06.99 № 120-ФЗ «Об основах системы профилактики безнадзорности и правонарушений несовершеннолетних» (с изменениями от 05.01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7. Федеральный закон от 30.03.99 № 52-ФЗ «О санитарно-эпидемиологическом благополучии населения» (с изменениями от 31.12.2005).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Федеральный закон от 06.10.2003 № 131-ФЗ «Об общих принципах организации местного самоуправления в Российской Федерации» (с изменениями по состоянию на 10.06.2008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9. Федеральный закон от 19.05.95 № 82-ФЗ «О занятости населения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0.  Распоряжение Правительства Российской Федерации от 18.12.2006 № 1760-р «Об утверждении стратегии государственной молодежной политики в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1. Указ Президента Российской Федерации от 09.10.2007 №1351                         «Об утверждении Концепции демографической политики Российской Федерации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2. Кодекс Российской Федерации об административных правонарушениях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3. Трудовой кодекс Российской Федерации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  <w:t>2.14. Закон Российской Федерации от 07.02.92 № 2300-1 «О защите прав потребителей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5.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94 № 73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6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х Госкомобразованием СССР 10.05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7. Закон Ханты-Мансийского автономного округа – Югры от 29.06.2006 № 63-оз «О реализации государственной молодежной политики в Ханты-Мансийском автономном округе – Югре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8. Иные нормативные правовые акты Российской Федерации, Ханты-Мансийского автономного округа – Югры, муниципального образования городского округа Ханты-Мансийск.</w:t>
      </w:r>
    </w:p>
    <w:p>
      <w:pPr>
        <w:pStyle w:val="Normal"/>
        <w:ind w:firstLine="600"/>
        <w:jc w:val="both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ind w:firstLine="600"/>
        <w:jc w:val="center"/>
        <w:rPr/>
      </w:pPr>
      <w:r>
        <w:rPr/>
        <w:t>3.  Порядок получения  доступа к муниципальной услуге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 Муниципальная услуга «Осуществление мероприятий по профилактике безнадзорности и правонарушений несовершеннолетних» </w:t>
      </w:r>
      <w:r>
        <w:rPr>
          <w:rStyle w:val="TextNPA"/>
          <w:rFonts w:cs="Times New Roman"/>
        </w:rPr>
        <w:t xml:space="preserve">может быть оказана на территории города Ханты-Мансийска всем жителям города в возрасте от 14 до 18 лет </w:t>
      </w:r>
      <w:r>
        <w:rPr/>
        <w:t>(подростки) оказавшимся  в трудной жизненной ситуации и/или имеющим проблемы с законом, их родителям и законным представителям</w:t>
      </w:r>
      <w:r>
        <w:rPr>
          <w:rStyle w:val="TextNPA"/>
          <w:rFonts w:cs="Times New Roman"/>
        </w:rPr>
        <w:t xml:space="preserve"> вне зависимости от пола, национальности, религиозных убеждений, иных обстоятельств на безвозмездной основе.</w:t>
      </w:r>
    </w:p>
    <w:p>
      <w:pPr>
        <w:pStyle w:val="Normal"/>
        <w:ind w:firstLine="600"/>
        <w:jc w:val="both"/>
        <w:rPr/>
      </w:pPr>
      <w:r>
        <w:rPr/>
        <w:t>3.2. Предоставление комплекса социальных, правовых и иных услуг несовершеннолетним обеспечивается Ювенальной службой (далее - Служба) - структурным подразделением муниципального учреждения «Молодежный центр», расположенного по адресу: город Ханты-Мансийск, улица Гагарина, дом 111-а, 2 этаж (телефон: 31-06-40), и осуществляется в соответствии с принципами законности, справедливости, уважения, соблюдения прав и законных интересов несовершеннолетних, их родителей и законных представителей.</w:t>
      </w:r>
    </w:p>
    <w:p>
      <w:pPr>
        <w:pStyle w:val="Normal"/>
        <w:ind w:firstLine="600"/>
        <w:jc w:val="both"/>
        <w:rPr/>
      </w:pPr>
      <w:r>
        <w:rPr/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mp</w:t>
      </w:r>
      <w:hyperlink r:id="rId4">
        <w:r>
          <w:rPr>
            <w:rStyle w:val="InternetLink"/>
            <w:color w:val="000000"/>
          </w:rPr>
          <w:t>.admhmansy.ru</w:t>
        </w:r>
      </w:hyperlink>
      <w:r>
        <w:rPr/>
        <w:t>) в сети Интернет.</w:t>
      </w:r>
    </w:p>
    <w:p>
      <w:pPr>
        <w:pStyle w:val="Normal"/>
        <w:ind w:firstLine="708"/>
        <w:jc w:val="both"/>
        <w:rPr/>
      </w:pPr>
      <w:r>
        <w:rPr/>
        <w:t>3.2.1. Для получения услуги подросткам либо его родителям (законным представителям) необходимо обратиться  к сотруднику Службы, оказывающей муниципальную услугу.</w:t>
      </w:r>
    </w:p>
    <w:p>
      <w:pPr>
        <w:pStyle w:val="Normal"/>
        <w:ind w:firstLine="708"/>
        <w:jc w:val="both"/>
        <w:rPr/>
      </w:pPr>
      <w:r>
        <w:rPr/>
        <w:t>Услуга может быть оказана как по письменному заявлению, включая электронное сообщение, так и по устному обращению, в том числе по телефону.</w:t>
      </w:r>
    </w:p>
    <w:p>
      <w:pPr>
        <w:pStyle w:val="Normal"/>
        <w:ind w:firstLine="708"/>
        <w:jc w:val="both"/>
        <w:rPr/>
      </w:pPr>
      <w:r>
        <w:rPr/>
        <w:t>Обратившемуся необходимо предоставить о себе следующую информацию:</w:t>
      </w:r>
    </w:p>
    <w:p>
      <w:pPr>
        <w:pStyle w:val="Normal"/>
        <w:ind w:firstLine="708"/>
        <w:jc w:val="both"/>
        <w:rPr/>
      </w:pPr>
      <w:r>
        <w:rPr/>
        <w:t>Ф.И.О.;</w:t>
      </w:r>
    </w:p>
    <w:p>
      <w:pPr>
        <w:pStyle w:val="Normal"/>
        <w:ind w:firstLine="708"/>
        <w:jc w:val="both"/>
        <w:rPr/>
      </w:pPr>
      <w:r>
        <w:rPr/>
        <w:t>дату рождения;</w:t>
      </w:r>
    </w:p>
    <w:p>
      <w:pPr>
        <w:pStyle w:val="Normal"/>
        <w:ind w:firstLine="708"/>
        <w:jc w:val="both"/>
        <w:rPr/>
      </w:pPr>
      <w:r>
        <w:rPr/>
        <w:t>место регистрации, телефон;</w:t>
      </w:r>
    </w:p>
    <w:p>
      <w:pPr>
        <w:pStyle w:val="Normal"/>
        <w:ind w:firstLine="708"/>
        <w:jc w:val="both"/>
        <w:rPr/>
      </w:pPr>
      <w:r>
        <w:rPr/>
        <w:t>фактическое место проживания;</w:t>
      </w:r>
    </w:p>
    <w:p>
      <w:pPr>
        <w:pStyle w:val="Normal"/>
        <w:ind w:firstLine="708"/>
        <w:jc w:val="both"/>
        <w:rPr/>
      </w:pPr>
      <w:r>
        <w:rPr/>
        <w:t>место учебы, класс и/или место работы;</w:t>
      </w:r>
    </w:p>
    <w:p>
      <w:pPr>
        <w:pStyle w:val="Normal"/>
        <w:ind w:firstLine="708"/>
        <w:jc w:val="both"/>
        <w:rPr/>
      </w:pPr>
      <w:r>
        <w:rPr/>
        <w:t>причину обращения.</w:t>
      </w:r>
    </w:p>
    <w:p>
      <w:pPr>
        <w:pStyle w:val="Normal"/>
        <w:ind w:firstLine="708"/>
        <w:jc w:val="both"/>
        <w:rPr/>
      </w:pPr>
      <w:r>
        <w:rPr/>
        <w:t>В исключительных случаях допускается анонимное обращение граждан.</w:t>
      </w:r>
    </w:p>
    <w:p>
      <w:pPr>
        <w:pStyle w:val="Normal"/>
        <w:ind w:firstLine="708"/>
        <w:jc w:val="both"/>
        <w:rPr/>
      </w:pPr>
      <w:r>
        <w:rPr/>
        <w:t>3.2.2. Сотрудники Службы при фиксированном обращении обязаны заполнить корешок-сообщение (отчетную форму, утвержденную руководителем учреждения, оказывающего муниципальную услугу) и определить вид оказания социальной услуги согласно перечню:</w:t>
      </w:r>
    </w:p>
    <w:p>
      <w:pPr>
        <w:pStyle w:val="Normal"/>
        <w:ind w:firstLine="708"/>
        <w:jc w:val="both"/>
        <w:rPr/>
      </w:pPr>
      <w:r>
        <w:rPr/>
        <w:t>а) социально-педагогические услуги:</w:t>
      </w:r>
    </w:p>
    <w:p>
      <w:pPr>
        <w:pStyle w:val="Normal"/>
        <w:ind w:firstLine="708"/>
        <w:jc w:val="both"/>
        <w:rPr/>
      </w:pPr>
      <w:r>
        <w:rPr/>
        <w:t>проведение социально-педагогической диагностики и коррекции;</w:t>
      </w:r>
    </w:p>
    <w:p>
      <w:pPr>
        <w:pStyle w:val="Normal"/>
        <w:ind w:firstLine="708"/>
        <w:jc w:val="both"/>
        <w:rPr/>
      </w:pPr>
      <w:r>
        <w:rPr/>
        <w:t>проведение социально-педагогического консультирования несовершеннолетних, их родителей, законных представителей;</w:t>
      </w:r>
    </w:p>
    <w:p>
      <w:pPr>
        <w:pStyle w:val="Normal"/>
        <w:ind w:firstLine="708"/>
        <w:jc w:val="both"/>
        <w:rPr/>
      </w:pPr>
      <w:r>
        <w:rPr/>
        <w:t>содействие в получении образования;</w:t>
      </w:r>
    </w:p>
    <w:p>
      <w:pPr>
        <w:pStyle w:val="Normal"/>
        <w:ind w:firstLine="708"/>
        <w:jc w:val="both"/>
        <w:rPr/>
      </w:pPr>
      <w:r>
        <w:rPr/>
        <w:t>содействие в профессиональной ориентации воспитанников и детей, находящихся на социальном патронаже, и получении ими специальности (в т.ч. проведение диагностики по профориентации; проведение занятий по профориентации);</w:t>
      </w:r>
    </w:p>
    <w:p>
      <w:pPr>
        <w:pStyle w:val="Normal"/>
        <w:ind w:firstLine="708"/>
        <w:jc w:val="both"/>
        <w:rPr/>
      </w:pPr>
      <w:r>
        <w:rPr/>
        <w:t>содействие в организации профессионального обучения, трудоустройства подростков;</w:t>
      </w:r>
    </w:p>
    <w:p>
      <w:pPr>
        <w:pStyle w:val="Normal"/>
        <w:ind w:firstLine="720"/>
        <w:jc w:val="both"/>
        <w:rPr/>
      </w:pPr>
      <w:r>
        <w:rPr/>
        <w:t>педагогическое консультирование родителей воспитанников по вопросам семейного воспитания;</w:t>
      </w:r>
    </w:p>
    <w:p>
      <w:pPr>
        <w:pStyle w:val="Normal"/>
        <w:ind w:firstLine="708"/>
        <w:jc w:val="both"/>
        <w:rPr/>
      </w:pPr>
      <w:r>
        <w:rPr/>
        <w:t>б) социально-психологические услуги:</w:t>
      </w:r>
    </w:p>
    <w:p>
      <w:pPr>
        <w:pStyle w:val="Normal"/>
        <w:ind w:firstLine="708"/>
        <w:jc w:val="both"/>
        <w:rPr/>
      </w:pPr>
      <w:r>
        <w:rPr/>
        <w:t>проведение социально-психологического консультирования и коррекции;</w:t>
      </w:r>
    </w:p>
    <w:p>
      <w:pPr>
        <w:pStyle w:val="Normal"/>
        <w:ind w:left="708" w:hanging="0"/>
        <w:jc w:val="both"/>
        <w:rPr/>
      </w:pPr>
      <w:r>
        <w:rPr/>
        <w:t>консультирование родителей по вопросам развития личности детей и подростков;</w:t>
      </w:r>
    </w:p>
    <w:p>
      <w:pPr>
        <w:pStyle w:val="Normal"/>
        <w:ind w:firstLine="708"/>
        <w:jc w:val="both"/>
        <w:rPr/>
      </w:pPr>
      <w:r>
        <w:rPr/>
        <w:t>в) социально-правовые услуги:</w:t>
      </w:r>
    </w:p>
    <w:p>
      <w:pPr>
        <w:pStyle w:val="Normal"/>
        <w:ind w:firstLine="708"/>
        <w:jc w:val="both"/>
        <w:rPr/>
      </w:pPr>
      <w:r>
        <w:rPr/>
        <w:t>содействие в получении установленных законодательством Российской Федерации и Ханты-Мансийского автономного округа – Югры мер социальной поддержки (в т.ч. пособий, льгот и др.);</w:t>
      </w:r>
    </w:p>
    <w:p>
      <w:pPr>
        <w:pStyle w:val="Normal"/>
        <w:ind w:firstLine="708"/>
        <w:jc w:val="both"/>
        <w:rPr/>
      </w:pPr>
      <w:r>
        <w:rPr/>
        <w:t>консультирование по вопросам, связанным с правом на социальное облуживание в государственной системе социальных служб и защиту своих интересов;</w:t>
      </w:r>
    </w:p>
    <w:p>
      <w:pPr>
        <w:pStyle w:val="Normal"/>
        <w:ind w:firstLine="708"/>
        <w:jc w:val="both"/>
        <w:rPr/>
      </w:pPr>
      <w:r>
        <w:rPr/>
        <w:t>консультирование по социально-правовым вопросам;</w:t>
      </w:r>
    </w:p>
    <w:p>
      <w:pPr>
        <w:pStyle w:val="Normal"/>
        <w:ind w:firstLine="708"/>
        <w:jc w:val="both"/>
        <w:rPr/>
      </w:pPr>
      <w:r>
        <w:rPr/>
        <w:t>составление исковых заявлений о лишении родительских прав, взыскании алиментов, защите жилищных прав, признании родителей безвестно отсутствующими;</w:t>
      </w:r>
    </w:p>
    <w:p>
      <w:pPr>
        <w:pStyle w:val="Normal"/>
        <w:ind w:firstLine="708"/>
        <w:jc w:val="both"/>
        <w:rPr/>
      </w:pPr>
      <w:r>
        <w:rPr/>
        <w:t>участие специалистов учреждения в судебном разбирательстве в случаях, требующих лишения родительских прав или отобрания ребенка;</w:t>
      </w:r>
    </w:p>
    <w:p>
      <w:pPr>
        <w:pStyle w:val="Normal"/>
        <w:ind w:firstLine="708"/>
        <w:jc w:val="both"/>
        <w:rPr/>
      </w:pPr>
      <w:r>
        <w:rPr/>
        <w:t>содействие в привлечении к уголовной ответственности виновных в физическом, психическом насилии, совершенном в семье над детьми;</w:t>
      </w:r>
    </w:p>
    <w:p>
      <w:pPr>
        <w:pStyle w:val="Normal"/>
        <w:ind w:firstLine="708"/>
        <w:jc w:val="both"/>
        <w:rPr/>
      </w:pPr>
      <w:r>
        <w:rPr/>
        <w:t>содействие в восстановлении утерянных или отсутствующих документов несовершеннолетних.</w:t>
      </w:r>
    </w:p>
    <w:p>
      <w:pPr>
        <w:pStyle w:val="Normal"/>
        <w:ind w:firstLine="708"/>
        <w:jc w:val="both"/>
        <w:rPr/>
      </w:pPr>
      <w:r>
        <w:rPr/>
        <w:t>3.2.3. Социально-психологическое и социально-педагогическое обслуживание несовершеннолетних, их родителей, законных представителей работниками Службы, оказывающей муниципальную услугу, может происходить вне учреждения.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3.2.4. Оказание муниципальной услуги, определение вида социальной помощи, осуществление мероприятий по ее оказанию производится  в соответствии с принципами конфиденциальности, </w:t>
      </w:r>
      <w:r>
        <w:rPr>
          <w:color w:val="000000"/>
        </w:rPr>
        <w:t>полноты и достоверности.</w:t>
      </w:r>
    </w:p>
    <w:p>
      <w:pPr>
        <w:pStyle w:val="Normal"/>
        <w:shd w:fill="FFFFFF" w:val="clear"/>
        <w:spacing w:before="5" w:after="0"/>
        <w:ind w:right="24" w:firstLine="708"/>
        <w:jc w:val="both"/>
        <w:rPr/>
      </w:pPr>
      <w:r>
        <w:rPr>
          <w:color w:val="000000"/>
          <w:spacing w:val="-4"/>
        </w:rPr>
        <w:t xml:space="preserve">3.2.5. </w:t>
      </w:r>
      <w:r>
        <w:rPr>
          <w:color w:val="000000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 xml:space="preserve">документы, удостоверяющие факт предоставления муниципальной услуги; 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 xml:space="preserve">обоснованный отказ в предоставлении муниципальной  услуги. </w:t>
      </w:r>
    </w:p>
    <w:p>
      <w:pPr>
        <w:pStyle w:val="Normal"/>
        <w:ind w:firstLine="720"/>
        <w:jc w:val="both"/>
        <w:rPr/>
      </w:pPr>
      <w:r>
        <w:rPr/>
        <w:t xml:space="preserve">3.3. Организация индивидуальной профилактической работы с несовершеннолетними, находящимися в социально опасном положении, может быть оказана на безвозмездной основе на территории города Ханты-Мансийска всем жителям города в возрасте от 14 до 18 лет вне зависимости от пола, национальности, религиозных убеждений,  оказавшимся в трудной жизненной ситуации и/или относящимся  к следующей категории лиц: безнадзорные; совершившие правонарушение, повлекшее за собой применение административного взыскания; совершившие правонарушения до достижения возраста административной ответственности; освобожденные от уголовной ответственности;  совершившие общественно опасное деяние и не подлежащие уголовной ответственности; обвиняемые и подозреваемые в совершении преступлений; получившие отсрочку от приговора; осужденные за совершение преступлений небольшой и средней тяжести и освобожденные судом от наказания с применением принудительных мер воспитательного воздействия; осужденные условно; осужденные к обязательным работам, исправительным работам или иным мерам наказания, не связанным с лишением свободы; потерпевшие от неправомерных действий; членам их семей, их родителям, законным представителям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беспечивается Ювенальной службой (далее - Служба) - структурным подразделением муниципального учреждения «Молодежный центр», расположенного по адресу: город Ханты-Мансийск, улица Гагарина, дом 111-а, 2 этаж (телефон: 31-06-40), и осуществляется в соответствии с принципами законности, справедливости, уважения, соблюдения прав и законных интересов несовершеннолетних, их родителей и законных представителей.</w:t>
      </w:r>
    </w:p>
    <w:p>
      <w:pPr>
        <w:pStyle w:val="Normal"/>
        <w:ind w:firstLine="600"/>
        <w:jc w:val="both"/>
        <w:rPr/>
      </w:pPr>
      <w:r>
        <w:rPr/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mp</w:t>
      </w:r>
      <w:hyperlink r:id="rId5">
        <w:r>
          <w:rPr>
            <w:rStyle w:val="InternetLink"/>
            <w:color w:val="000000"/>
          </w:rPr>
          <w:t>.admhmansy.ru</w:t>
        </w:r>
      </w:hyperlink>
      <w:r>
        <w:rPr/>
        <w:t>) в сети Интернет.</w:t>
      </w:r>
    </w:p>
    <w:p>
      <w:pPr>
        <w:pStyle w:val="Normal"/>
        <w:ind w:firstLine="708"/>
        <w:jc w:val="both"/>
        <w:rPr/>
      </w:pPr>
      <w:r>
        <w:rPr/>
        <w:t>3.3.1. Для получения услуги подросткам либо его родителям (законным представителям) необходимо обратиться  к сотруднику Службы, оказывающей муниципальную услугу.</w:t>
      </w:r>
    </w:p>
    <w:p>
      <w:pPr>
        <w:pStyle w:val="Normal"/>
        <w:ind w:firstLine="708"/>
        <w:jc w:val="both"/>
        <w:rPr/>
      </w:pPr>
      <w:r>
        <w:rPr/>
        <w:t>Услуга может быть оказана как по письменному заявлению, включая электронное сообщение, так и по устному обращению, в том числе по телефону.</w:t>
      </w:r>
    </w:p>
    <w:p>
      <w:pPr>
        <w:pStyle w:val="Normal"/>
        <w:ind w:firstLine="708"/>
        <w:jc w:val="both"/>
        <w:rPr/>
      </w:pPr>
      <w:r>
        <w:rPr/>
        <w:t>Обратившемуся необходимо предоставить о себе следующую информацию:</w:t>
      </w:r>
    </w:p>
    <w:p>
      <w:pPr>
        <w:pStyle w:val="Normal"/>
        <w:ind w:firstLine="708"/>
        <w:jc w:val="both"/>
        <w:rPr/>
      </w:pPr>
      <w:r>
        <w:rPr/>
        <w:t>Ф.И.О.;</w:t>
      </w:r>
    </w:p>
    <w:p>
      <w:pPr>
        <w:pStyle w:val="Normal"/>
        <w:ind w:firstLine="708"/>
        <w:jc w:val="both"/>
        <w:rPr/>
      </w:pPr>
      <w:r>
        <w:rPr/>
        <w:t>дату рождения;</w:t>
      </w:r>
    </w:p>
    <w:p>
      <w:pPr>
        <w:pStyle w:val="Normal"/>
        <w:ind w:firstLine="708"/>
        <w:jc w:val="both"/>
        <w:rPr/>
      </w:pPr>
      <w:r>
        <w:rPr/>
        <w:t>место регистрации, телефон;</w:t>
      </w:r>
    </w:p>
    <w:p>
      <w:pPr>
        <w:pStyle w:val="Normal"/>
        <w:ind w:firstLine="708"/>
        <w:jc w:val="both"/>
        <w:rPr/>
      </w:pPr>
      <w:r>
        <w:rPr/>
        <w:t>фактическое место проживания;</w:t>
      </w:r>
    </w:p>
    <w:p>
      <w:pPr>
        <w:pStyle w:val="Normal"/>
        <w:ind w:firstLine="708"/>
        <w:jc w:val="both"/>
        <w:rPr/>
      </w:pPr>
      <w:r>
        <w:rPr/>
        <w:t>место учебы, класс и/или место работы;</w:t>
      </w:r>
    </w:p>
    <w:p>
      <w:pPr>
        <w:pStyle w:val="Normal"/>
        <w:ind w:firstLine="708"/>
        <w:jc w:val="both"/>
        <w:rPr/>
      </w:pPr>
      <w:r>
        <w:rPr/>
        <w:t>причину обращения.</w:t>
      </w:r>
    </w:p>
    <w:p>
      <w:pPr>
        <w:pStyle w:val="Normal"/>
        <w:ind w:firstLine="708"/>
        <w:jc w:val="both"/>
        <w:rPr/>
      </w:pPr>
      <w:r>
        <w:rPr/>
        <w:t>В исключительных случаях допускается анонимное обращение граждан.</w:t>
      </w:r>
    </w:p>
    <w:p>
      <w:pPr>
        <w:pStyle w:val="Normal"/>
        <w:ind w:firstLine="708"/>
        <w:jc w:val="both"/>
        <w:rPr/>
      </w:pPr>
      <w:r>
        <w:rPr/>
        <w:t>3.3.2. Сотрудники Службы при фиксированном обращении обязаны заполнить корешок-сообщение (отчетную форму, утвержденную руководителем учреждения, оказывающего муниципальную услугу) и определить направление профилактической работы, вид оказания социальной услуги согласно перечню: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проведение индивидуальной профилактической работы в отношении безнадзорных и беспризорных детей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содействие в получении образования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создание условий для самоподготовки;</w:t>
      </w:r>
    </w:p>
    <w:p>
      <w:pPr>
        <w:pStyle w:val="Normal"/>
        <w:jc w:val="both"/>
        <w:rPr>
          <w:kern w:val="0"/>
        </w:rPr>
      </w:pPr>
      <w:r>
        <w:rPr>
          <w:kern w:val="0"/>
        </w:rPr>
        <w:t xml:space="preserve">            </w:t>
      </w:r>
      <w:r>
        <w:rPr>
          <w:kern w:val="0"/>
        </w:rPr>
        <w:t>социально – психологический патронаж семей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совместная деятельность со школами и профессиональными училищами по расширению социальных контактов детей, развитию их способностей и содействию выработке ими перспектив жизненной позиции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проведение психологического обследования несовершеннолетних, имеющих проблемы с законом и/или оказавшихся в трудной жизненной ситуации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организация и проведение плановых индивидуальных и групповых занятий с психологом для несовершеннолетних и их семей;</w:t>
      </w:r>
    </w:p>
    <w:p>
      <w:pPr>
        <w:pStyle w:val="Normal"/>
        <w:ind w:firstLine="708"/>
        <w:jc w:val="both"/>
        <w:rPr/>
      </w:pPr>
      <w:r>
        <w:rPr>
          <w:kern w:val="0"/>
        </w:rPr>
        <w:t>проведение системных мероприятий,  направленных на социальную реабилитацию, в соответствии с перспективным планом;</w:t>
      </w:r>
    </w:p>
    <w:p>
      <w:pPr>
        <w:pStyle w:val="Normal"/>
        <w:ind w:firstLine="708"/>
        <w:jc w:val="both"/>
        <w:rPr/>
      </w:pPr>
      <w:r>
        <w:rPr>
          <w:kern w:val="0"/>
        </w:rPr>
        <w:t>проведение системных мероприятий,  направленных на психологическую реабилитацию, в соответствии с перспективным планом;</w:t>
      </w:r>
    </w:p>
    <w:p>
      <w:pPr>
        <w:pStyle w:val="Normal"/>
        <w:ind w:left="708" w:hanging="0"/>
        <w:jc w:val="both"/>
        <w:rPr>
          <w:kern w:val="0"/>
        </w:rPr>
      </w:pPr>
      <w:r>
        <w:rPr>
          <w:kern w:val="0"/>
        </w:rPr>
        <w:t>осуществление воспитательного сопровождения несовершеннолетнего;</w:t>
      </w:r>
    </w:p>
    <w:p>
      <w:pPr>
        <w:pStyle w:val="Normal"/>
        <w:ind w:left="708" w:hanging="0"/>
        <w:jc w:val="both"/>
        <w:rPr>
          <w:kern w:val="0"/>
        </w:rPr>
      </w:pPr>
      <w:r>
        <w:rPr>
          <w:kern w:val="0"/>
        </w:rPr>
        <w:t>проведение психологических тренингов (занятий с элементами тренинга).</w:t>
      </w:r>
    </w:p>
    <w:p>
      <w:pPr>
        <w:pStyle w:val="Normal"/>
        <w:ind w:firstLine="708"/>
        <w:jc w:val="both"/>
        <w:rPr/>
      </w:pPr>
      <w:r>
        <w:rPr/>
        <w:t>3.3.3. Мероприятия,  направленные на социальную, психологическую реабилитацию, социальную, психологическую адаптацию, иные профилактические мероприятия с несовершеннолетними, их родителями, законными представителями работниками Службы, оказывающей муниципальную услугу, могут проводиться вне учреждения.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3.3.4. Оказание муниципальной услуги, осуществление мероприятий по ее оказанию производится  в соответствии с принципами конфиденциальности, </w:t>
      </w:r>
      <w:r>
        <w:rPr>
          <w:color w:val="000000"/>
        </w:rPr>
        <w:t>полноты и достоверности.</w:t>
      </w:r>
    </w:p>
    <w:p>
      <w:pPr>
        <w:pStyle w:val="Normal"/>
        <w:shd w:fill="FFFFFF" w:val="clear"/>
        <w:spacing w:before="5" w:after="0"/>
        <w:ind w:right="24" w:firstLine="708"/>
        <w:jc w:val="both"/>
        <w:rPr/>
      </w:pPr>
      <w:r>
        <w:rPr>
          <w:color w:val="000000"/>
          <w:spacing w:val="-4"/>
        </w:rPr>
        <w:t xml:space="preserve">3.3.5. </w:t>
      </w:r>
      <w:r>
        <w:rPr>
          <w:color w:val="000000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 xml:space="preserve">документы, удостоверяющие факт предоставления муниципальной услуги; 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 xml:space="preserve">обоснованный отказ в предоставлении муниципальной  услуги. </w:t>
      </w:r>
    </w:p>
    <w:p>
      <w:pPr>
        <w:pStyle w:val="Normal"/>
        <w:ind w:firstLine="600"/>
        <w:jc w:val="both"/>
        <w:rPr/>
      </w:pPr>
      <w:r>
        <w:rPr>
          <w:rStyle w:val="TextNPA"/>
          <w:rFonts w:cs="Times New Roman"/>
        </w:rPr>
        <w:t xml:space="preserve">3.4. </w:t>
      </w:r>
      <w:r>
        <w:rPr/>
        <w:t>Организация досуга и занятости несовершеннолетних, находящихся в социально опасном положении обеспечивается Ювенальной службой (далее - Служба) - структурным подразделением муниципального учреждения «Молодежный центр», расположенного по адресу: город Ханты-Мансийск, улица Гагарина, дом 111-а, 2 этаж (телефон: 31-06-40), и осуществляется в соответствии с принципами законности, справедливости, уважения, соблюдения прав и законных интересов несовершеннолетних, их родителей и законных представителей.</w:t>
      </w:r>
    </w:p>
    <w:p>
      <w:pPr>
        <w:pStyle w:val="Normal"/>
        <w:ind w:firstLine="600"/>
        <w:jc w:val="both"/>
        <w:rPr/>
      </w:pPr>
      <w:r>
        <w:rPr/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mp</w:t>
      </w:r>
      <w:hyperlink r:id="rId6">
        <w:r>
          <w:rPr>
            <w:rStyle w:val="InternetLink"/>
            <w:color w:val="000000"/>
          </w:rPr>
          <w:t>.admhmansy.ru</w:t>
        </w:r>
      </w:hyperlink>
      <w:r>
        <w:rPr/>
        <w:t>) в сети Интернет.</w:t>
      </w:r>
    </w:p>
    <w:p>
      <w:pPr>
        <w:pStyle w:val="Normal"/>
        <w:ind w:firstLine="708"/>
        <w:jc w:val="both"/>
        <w:rPr/>
      </w:pPr>
      <w:r>
        <w:rPr/>
        <w:t>3.4.1. Для получения муниципальной услуги подросткам либо его родителям (законным представителям) необходимо обратиться  к сотруднику Службы, оказывающей муниципальную услугу.</w:t>
      </w:r>
    </w:p>
    <w:p>
      <w:pPr>
        <w:pStyle w:val="Normal"/>
        <w:ind w:firstLine="708"/>
        <w:jc w:val="both"/>
        <w:rPr/>
      </w:pPr>
      <w:r>
        <w:rPr/>
        <w:t>Услуга может быть оказана как по письменному заявлению, включая электронное сообщение, так и по устному обращению, в том числе по телефону.</w:t>
      </w:r>
    </w:p>
    <w:p>
      <w:pPr>
        <w:pStyle w:val="Normal"/>
        <w:ind w:firstLine="708"/>
        <w:jc w:val="both"/>
        <w:rPr/>
      </w:pPr>
      <w:r>
        <w:rPr/>
        <w:t>Обратившемуся необходимо предоставить о себе следующую информацию:</w:t>
      </w:r>
    </w:p>
    <w:p>
      <w:pPr>
        <w:pStyle w:val="Normal"/>
        <w:ind w:firstLine="708"/>
        <w:jc w:val="both"/>
        <w:rPr/>
      </w:pPr>
      <w:r>
        <w:rPr/>
        <w:t>Ф.И.О.;</w:t>
      </w:r>
    </w:p>
    <w:p>
      <w:pPr>
        <w:pStyle w:val="Normal"/>
        <w:ind w:firstLine="708"/>
        <w:jc w:val="both"/>
        <w:rPr/>
      </w:pPr>
      <w:r>
        <w:rPr/>
        <w:t>дату рождения;</w:t>
      </w:r>
    </w:p>
    <w:p>
      <w:pPr>
        <w:pStyle w:val="Normal"/>
        <w:ind w:firstLine="708"/>
        <w:jc w:val="both"/>
        <w:rPr/>
      </w:pPr>
      <w:r>
        <w:rPr/>
        <w:t>место регистрации, телефон;</w:t>
      </w:r>
    </w:p>
    <w:p>
      <w:pPr>
        <w:pStyle w:val="Normal"/>
        <w:ind w:firstLine="708"/>
        <w:jc w:val="both"/>
        <w:rPr/>
      </w:pPr>
      <w:r>
        <w:rPr/>
        <w:t>фактическое место проживания;</w:t>
      </w:r>
    </w:p>
    <w:p>
      <w:pPr>
        <w:pStyle w:val="Normal"/>
        <w:ind w:firstLine="708"/>
        <w:jc w:val="both"/>
        <w:rPr/>
      </w:pPr>
      <w:r>
        <w:rPr/>
        <w:t>место учебы, класс и/или место работы;</w:t>
      </w:r>
    </w:p>
    <w:p>
      <w:pPr>
        <w:pStyle w:val="Normal"/>
        <w:ind w:firstLine="708"/>
        <w:jc w:val="both"/>
        <w:rPr/>
      </w:pPr>
      <w:r>
        <w:rPr/>
        <w:t>причину обращения.</w:t>
      </w:r>
    </w:p>
    <w:p>
      <w:pPr>
        <w:pStyle w:val="Normal"/>
        <w:ind w:firstLine="708"/>
        <w:jc w:val="both"/>
        <w:rPr/>
      </w:pPr>
      <w:r>
        <w:rPr/>
        <w:t>В исключительных случаях допускается анонимное обращение граждан.</w:t>
      </w:r>
    </w:p>
    <w:p>
      <w:pPr>
        <w:pStyle w:val="Normal"/>
        <w:ind w:firstLine="708"/>
        <w:jc w:val="both"/>
        <w:rPr/>
      </w:pPr>
      <w:r>
        <w:rPr/>
        <w:t>3.4.2. Сотрудники Службы при фиксированном обращении обязаны заполнить корешок-сообщение (отчетную форму, утвержденную руководителем учреждения, оказывающего муниципальную услугу) и определить вид оказания социальной услуги согласно перечню: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содействие в социально-трудовой реабилитации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проведение профориентационной работы с подростками, находящимися на социальном патронаже;</w:t>
      </w:r>
    </w:p>
    <w:p>
      <w:pPr>
        <w:pStyle w:val="Normal"/>
        <w:ind w:firstLine="708"/>
        <w:jc w:val="both"/>
        <w:rPr>
          <w:kern w:val="0"/>
        </w:rPr>
      </w:pPr>
      <w:r>
        <w:rPr>
          <w:kern w:val="0"/>
        </w:rPr>
        <w:t>содействие в посещении детьми общедоступных спортивных секций, технических и иных кружков и клубов;</w:t>
      </w:r>
    </w:p>
    <w:p>
      <w:pPr>
        <w:pStyle w:val="Normal"/>
        <w:ind w:firstLine="708"/>
        <w:jc w:val="both"/>
        <w:rPr/>
      </w:pPr>
      <w:r>
        <w:rPr>
          <w:kern w:val="0"/>
        </w:rPr>
        <w:t xml:space="preserve">содействие в получении анимационных услуг </w:t>
      </w:r>
      <w:r>
        <w:rPr/>
        <w:t>(экскурсии, посещения театров, выставок, концерты художественной самодеятельности, праздники, юбилеи и другие культурные мероприятия)</w:t>
      </w:r>
      <w:r>
        <w:rPr>
          <w:kern w:val="0"/>
        </w:rPr>
        <w:t>;</w:t>
      </w:r>
    </w:p>
    <w:p>
      <w:pPr>
        <w:pStyle w:val="Normal"/>
        <w:ind w:firstLine="708"/>
        <w:jc w:val="both"/>
        <w:rPr/>
      </w:pPr>
      <w:r>
        <w:rPr>
          <w:kern w:val="0"/>
        </w:rPr>
        <w:t xml:space="preserve">привлечение к участию в мероприятиях, направленных на вовлечение в общественную, социально-экономическую, культурную жизнь общества. </w:t>
      </w:r>
    </w:p>
    <w:p>
      <w:pPr>
        <w:pStyle w:val="Normal"/>
        <w:ind w:firstLine="708"/>
        <w:jc w:val="both"/>
        <w:rPr/>
      </w:pPr>
      <w:r>
        <w:rPr/>
        <w:t>3.4.3. Мероприятия,  направленные на организацию досуга и занятости  несовершеннолетних, могут проводиться работниками Службы, оказывающей муниципальную услугу, вне учреждения.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3.4.4. Оказание муниципальной услуги, осуществление мероприятий по ее оказанию производится  в соответствии с принципами конфиденциальности, </w:t>
      </w:r>
      <w:r>
        <w:rPr>
          <w:color w:val="000000"/>
        </w:rPr>
        <w:t>полноты и достоверности.</w:t>
      </w:r>
    </w:p>
    <w:p>
      <w:pPr>
        <w:pStyle w:val="Normal"/>
        <w:shd w:fill="FFFFFF" w:val="clear"/>
        <w:spacing w:before="5" w:after="0"/>
        <w:ind w:right="24" w:firstLine="708"/>
        <w:jc w:val="both"/>
        <w:rPr/>
      </w:pPr>
      <w:r>
        <w:rPr>
          <w:color w:val="000000"/>
          <w:spacing w:val="-4"/>
        </w:rPr>
        <w:t xml:space="preserve">3.4.5. </w:t>
      </w:r>
      <w:r>
        <w:rPr>
          <w:color w:val="000000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>документы, удостоверяющие факт предоставления муниципальной услуги;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>участие  в мероприятии, в том числе анимационной направленности;</w:t>
      </w:r>
    </w:p>
    <w:p>
      <w:pPr>
        <w:pStyle w:val="Normal"/>
        <w:shd w:fill="FFFFFF" w:val="clear"/>
        <w:spacing w:before="5" w:after="0"/>
        <w:ind w:left="708" w:right="24" w:hanging="0"/>
        <w:jc w:val="both"/>
        <w:rPr/>
      </w:pPr>
      <w:r>
        <w:rPr>
          <w:color w:val="000000"/>
        </w:rPr>
        <w:t xml:space="preserve">регулярное посещение </w:t>
      </w:r>
      <w:r>
        <w:rPr>
          <w:kern w:val="0"/>
        </w:rPr>
        <w:t>спортивных секций, технических и иных кружков и клубов;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spacing w:before="5" w:after="0"/>
        <w:ind w:right="24" w:firstLine="708"/>
        <w:jc w:val="both"/>
        <w:rPr>
          <w:color w:val="000000"/>
        </w:rPr>
      </w:pPr>
      <w:r>
        <w:rPr>
          <w:color w:val="000000"/>
        </w:rPr>
        <w:t xml:space="preserve">обоснованный отказ в предоставлении муниципальной  услуги. 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5. И</w:t>
      </w:r>
      <w:r>
        <w:rPr>
          <w:rFonts w:cs="Times New Roman" w:ascii="Times New Roman" w:hAnsi="Times New Roman"/>
        </w:rPr>
        <w:t xml:space="preserve">нформационно-просветительские  и иные меры, направленные на профилактику социально-опасных явлений, </w:t>
      </w:r>
      <w:r>
        <w:rPr>
          <w:rStyle w:val="TextNPA"/>
          <w:rFonts w:cs="Times New Roman" w:ascii="Times New Roman" w:hAnsi="Times New Roman"/>
        </w:rPr>
        <w:t xml:space="preserve"> осуществляются</w:t>
      </w:r>
      <w:r>
        <w:rPr>
          <w:rStyle w:val="TextNPA"/>
          <w:rFonts w:cs="Times New Roman" w:ascii="Times New Roman" w:hAnsi="Times New Roman"/>
          <w:b/>
        </w:rPr>
        <w:t xml:space="preserve"> </w:t>
      </w:r>
      <w:r>
        <w:rPr>
          <w:rStyle w:val="TextNPA"/>
          <w:rFonts w:cs="Times New Roman" w:ascii="Times New Roman" w:hAnsi="Times New Roman"/>
        </w:rPr>
        <w:t>управлением по молодежной политике администрации города и муниципальным учреждением «Молодежный центр», в том числе Ювенальной службой  с целью информирования подростков и их родителей (законных представителей) о мерах, способах противостояния и борьбы с социально-опасными явлениями, профилактики вредных привычек, антинаркотической профилактики, пропаганды общечеловеческих ценностей, прав и свобод ребенка, человека и гражданина, защиту интересов несовершеннолетнего</w:t>
      </w:r>
      <w:r>
        <w:rPr>
          <w:sz w:val="23"/>
          <w:szCs w:val="23"/>
        </w:rPr>
        <w:t>.</w:t>
      </w:r>
    </w:p>
    <w:p>
      <w:pPr>
        <w:pStyle w:val="Normal"/>
        <w:ind w:firstLine="600"/>
        <w:jc w:val="both"/>
        <w:rPr>
          <w:rStyle w:val="TextNPA"/>
          <w:rFonts w:ascii="Times New Roman" w:hAnsi="Times New Roman" w:cs="Times New Roman"/>
        </w:rPr>
      </w:pPr>
      <w:r>
        <w:rPr/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mp</w:t>
      </w:r>
      <w:hyperlink r:id="rId7">
        <w:r>
          <w:rPr>
            <w:rStyle w:val="InternetLink"/>
            <w:color w:val="000000"/>
          </w:rPr>
          <w:t>.admhmansy.ru</w:t>
        </w:r>
      </w:hyperlink>
      <w:r>
        <w:rPr/>
        <w:t>) в сети Интернет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3.5.1. Получение муниципальной услуги жителями города происходит посредством доступных им каналов связи  и информации и/или путем непосредственного обращения в организации, предоставляющие муниципальные услуги, в ходе консультирования, участия  в мероприятиях профилактической, просветительской направленност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формационные материалы профилактического и просветительского содержания могут быть представлены   в виде брошюр, буклетов, дисков, раздаточного материала, тематических изданий на печатных и электронных носителях в форме методических рекомендаций, выдержек из нормативно-правовой базы, общедоступных статистических показателей, профилактических тестов, аннотационных, разъяснительных материалов, иных сведений, соответствующих профилактической и просветительской направленности.</w:t>
      </w:r>
    </w:p>
    <w:p>
      <w:pPr>
        <w:pStyle w:val="Style11"/>
        <w:shd w:fill="FFFFFF" w:val="clear"/>
        <w:ind w:firstLine="708"/>
        <w:jc w:val="both"/>
        <w:textAlignment w:val="top"/>
        <w:rPr/>
      </w:pPr>
      <w:r>
        <w:rPr>
          <w:color w:val="000000"/>
        </w:rPr>
        <w:t>3.5.2. Процесс оказания муниципальной услуги носит непрерывный характер, форма, способы и каналы распространения информации, избранные организацией оказывающей муниципальную услугу для ее распространения, являются адекватными ее назначению и ориентированы на целевую аудиторию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>3.5.3. Муниципальная услуга оказывается согласно действующему законодательству Российской Федераци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</w:rPr>
      </w:pPr>
      <w:r>
        <w:rPr>
          <w:color w:val="000000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 Требования  к качеству муниципальной услуги, закрепляемой стандартом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 Требования к предоставлению комплекса социальных, правовых и иных услуг несовершеннолетним  в возрасте от 14 до 18 лет, оказавшихся в трудной жизненной ситуации и/или имеющих проблемы  с законо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/>
        <w:t>4.1.1.</w:t>
      </w:r>
      <w:r>
        <w:rPr>
          <w:color w:val="000000"/>
        </w:rPr>
        <w:t xml:space="preserve"> Наличие документированной спецификации процесса оказания консультационной помощи (должностные инструкции специалистов, график предоставления услуги, другие документы по услуге)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2. Информационное сопровождение оказания консультаций (распространение информации об оказании услуги среди ее потенциальных получателей). Информация о предоставлении услуги должна отвечать требованиям полноты, достоверности и доступности, при этом форма, способы и каналы распространения информации должны быть адекватными целевой группе получателей услуги, учитывать территориальный масштаб ее предоставления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3. Материально-техническое обеспечение процесса оказания социальной помощи должно предполагать наличие необходимого оборудования и техники, помещений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4. Специалисты, задействованные в процессе оказания социальной помощи, должны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5. Все организационные действия в рамках процесса оказания социальной помощи должны быть распределены между специалистами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6. Все сведения, представляющие собой конфиденциальную информацию о получателях услуг, должны охраняться согласно действующему законодательству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7. Время, форма оказания социальной помощи должны быть удобными и приемлемыми для ее целевой аудитории, место оказания услуги должно обеспечивать возможность ее получения всеми желающими потребителям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8. Содержание услуги должно соответствовать потребностям ее целевой группы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9. Направления и вопросы, по которым оказывается консультационная социальная, правовая  и иная  помощь, должны быть обозначены в информационных материалах об услуге, а также в общих информационных материалах о поставщике муниципальной услуг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10. Помещения, предназначенные для оказания услуги, должны соответствовать акустическим, световым, необходимым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11. Помещения поставщика муниципальной услуги 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2. Требования к организации индивидуальной профилактической работы с несовершеннолетними, находящимися в социально опасном положени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/>
        <w:t>4.2.1.</w:t>
      </w:r>
      <w:r>
        <w:rPr>
          <w:color w:val="000000"/>
        </w:rPr>
        <w:t xml:space="preserve"> Наличие документированной спецификации процесса оказания консультационной помощи (должностные инструкции специалистов, график предоставления услуги, другие документы по услуге)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2. Информационное сопровождение оказания социальной, психологической, педагогической помощи (распространение информации об оказании услуги среди ее потенциальных получателей). Информация о предоставлении услуги должна отвечать требованиям полноты, достоверности и доступности, при этом форма, способы и каналы распространения информации должны быть адекватными целевой группе получателей услуги, учитывать территориальный масштаб ее предоставления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3. Материально-техническое обеспечение процесса оказания социальной помощи должно предполагать наличие необходимого оборудования и техники, помещений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4. Специалисты, задействованные в процессе оказания муниципальной услуги, должны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5. Все организационные действия в рамках процесса оказания муниципальной помощи должны быть распределены между специалистами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6. Все сведения, представляющие собой конфиденциальную информацию о получателях муниципальных услуг, должны охраняться согласно действующему законодательству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7. Время, форма оказания муниципальной услуги должны быть удобными и приемлемыми для ее целевой аудитории, место оказания услуги должно обеспечивать возможность ее получения всеми желающими потребителям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8. Содержание муниципальной услуги должно соответствовать потребностям ее целевой группы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9. Направления и вопросы, по которым оказывается муниципальная услуга, должны быть обозначены в информационных материалах об услуге, а также в общих информационных материалах о поставщике муниципальной услуг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10. Помещения, предназначенные для оказания услуги, должны соответствовать акустическим, световым, необходимым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2.11. Помещения поставщика муниципальной услуги 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Требования к качеству организация досуга и занятости несовершеннолетних, находящихся в социально опасном положени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/>
        <w:t>4.3.1.</w:t>
      </w:r>
      <w:r>
        <w:rPr>
          <w:color w:val="000000"/>
        </w:rPr>
        <w:t xml:space="preserve"> Наличие документированной спецификации процесса оказания консультационной помощи (должностные инструкции специалистов, график предоставления услуги, другие документы по услуге)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2. Информационное сопровождение оказания муниципальной услуги должно предполагать распространение информации об оказании услуги среди ее потенциальных получателей. Информация о предоставлении услуги должна отвечать требованиям полноты, достоверности и доступности, при этом форма, способы и каналы распространения информации должны быть адекватными целевой группе получателей услуги, учитывать территориальный масштаб ее предоставления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3. Материально-техническое обеспечение процесса оказания муниципальной услуги должно предполагать наличие необходимого оборудования и техники, помещений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4. Специалисты, задействованные в процессе оказания муниципальной услуги, должны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5. Все организационные действия в рамках процесса оказания муниципальной услуги должны быть распределены между специалистами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6. Все сведения, представляющие собой конфиденциальную информацию о получателях муниципальных услуг, должны охраняться согласно действующему законодательству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7. Время, форма оказания муниципальной услуги должны быть удобными и приемлемыми для ее целевой аудитории, место оказания услуги должно обеспечивать возможность ее получения всеми желающими потребителям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8. Содержание муниципальной услуги должно соответствовать потребностям ее целевой группы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9. Направления, по которым оказывается муниципальная услуга, должны быть обозначены в информационных материалах об услуге, а также в общих информационных материалах о поставщике муниципальной услуг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10. Помещения, предназначенные для оказания услуги, должны соответствовать акустическим, световым, необходимым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3.11. Помещения поставщика муниципальной услуги 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4. Требования к осуществлению информационно-просветительских  и иных мер, направленных на профилактику социально-опасных явлений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4.1. Наличие документированной спецификации процесса осуществления муниципальной услуги (планы мероприятий, должностные инструкции специалистов, другие документы по услуге)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2. Процесс оказания муниципальной услуги должен носить непрерывный характер, форма, способы и каналы распространения информации должны быть адекватными целевой аудитории, учитывать территориальный масштаб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3. Материально-техническое обеспечение процесса информационного обеспечения должно предполагать наличие необходимого оборудования и техники, помещений, транспортных средств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4. Специалисты, задействованные в процессе оказания муниципальной услуги, должны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5. Все организационные действия в рамках процесса оказания муниципальной услуги должны быть распределены между специалистами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6. Все сведения, представляющие собой конфиденциальную информацию, а также авторские материалы должны охраняться согласно действующему законодательству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7. Форма и способы предоставления информации должны быть удобными и приемлемыми для ее целевой аудитории, обеспечивать возможность ее получения всеми желающими потребителям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8. Содержание услуги должно соответствовать потребностям ее целевой группы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9. Вся информация, предоставляемая потребителям муниципальной услуги, должна отвечать требованиям полноты, достоверности и доступност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10. Направления и отдельные вопросы оказания муниципальной услуги должны быть обозначены в информационных материалах об услуге, а также в общих информационных материалах о поставщике муниципальной услуги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11. Помещения, предназначенные для оказания услуги, должны соответствовать акустическим, световым, необходимым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4.12. Помещения поставщика муниципальной услуги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1134" w:hanging="0"/>
        <w:rPr>
          <w:rStyle w:val="TextNPA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5. Порядок обжалования нарушений требований стандарта</w:t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jc w:val="left"/>
        <w:rPr/>
      </w:pPr>
      <w:r>
        <w:rPr>
          <w:rStyle w:val="TextNPA"/>
          <w:rFonts w:cs="Times New Roman" w:ascii="Times New Roman" w:hAnsi="Times New Roman"/>
        </w:rPr>
        <w:t>5.1. Общие полож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1. Обжаловать нарушение требований настоящего стандарта качества муниципальной услуги может любое лицо, посетившее организацию, оказывающую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авозащитные организации могут представлять интересы вышеуказанных лиц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2. Лицо, подающее жалобу на нарушение требований стандарта качества муниципальной услуги (далее -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казание на нарушение требований стандарта сотруднику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в администрацию города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ращение в су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3. Несовершеннолетние заявители (при отсутствии письменного согласия родителей, законных представителей) в случае, если они являются непосредственными потребителями муниципальной услуги, могут самостоятельно обжаловать нарушение настоящего стандарта способами, указанными в абзацах втором, третьем пункта 5.1.2 настоящего стандарта с учетом особенностей, указанных в пункте 5.5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4. В случае, если в качестве организации, оказывающей муниципальную услугу, выступает структурное подразделение администрации города, обжаловать нарушение стандарта качества муниципальной услуги можно способами, указанными в абзацах втором, четвертом, пятом пункта 5.1.2 настоящего стандарт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 Указание на нарушение требований стандарта сотруднику организации, оказывающей 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1. При выявлении нарушения требований, установленных настоящим стандартом, заявитель вправе указать на это сотруднику организации, оказывающей муниципальную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2. При невозможности, отказе или неспособности сотрудника организации, оказывающей муниципальную услугу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жалование в форме указания на нарушение требований стандарта сотруднику организации, оказывающей муниципальную услугу,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 Жалоба на нарушение требований стандарта руководителю организации, оказывающей муниципальную услугу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2. Обращение заявителя с жалобой к руководителю (или заместителю руководителя) организации, оказывающей муниципальную услугу, может быть осуществлено в письменной или устной форме. Организация, оказывающая муниципальную услугу, не вправе требовать от заявителя подачи жалобы в письмен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3. Обращение заявителя с жалобой к руководителю (или заместителю руководителя) организации, оказывающей муниципальную услугу, может быть осуществлено не позднее трех дней после установления заявителем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4. Руководитель (или заместитель руководителя) организации, оказывающей муниципальную услугу, при приеме жалобы заявителя может совершить одно из следующих действий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ргументированно отказать заявителю в удовлетворении его требован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5. Руководитель (или заместитель руководителя) организации, оказывающей муниципальную услугу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заявителя безосновательной, в случае несоответствия срокам, указанным в пункте 5.3.3 настоящего стандарта, а также по иным причи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случае аргументированного отказа, по просьбе заявителя организация, оказывающая муниципальную услугу, должна в день подачи жалобы предоставить официальное письмо, содержащее следующую информ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дрес проживания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держание жалобы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у и время фиксации нарушения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чины отказа в удовлетворении требовани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муниципальную услугу, должен совершить следующие действия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. Совместно с заявителем и при его помощи удостовериться в наличии факта нарушения требований стандарта (в случае возможности его фиксации на момент подачи жалобы заявителем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2. Совместно с заявителем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3. По возможности организовать устранение зафиксированного нарушения требований стандарта в присутствии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4. Принести извинения заявителю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, в случае, если такое нарушение имело место и руководитель (его заместитель) не считает для этого целесообразным проведение дополнительных служебных расследовани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5. В случае удовлетворения всех требований заявителя, действия, указанные в пунктах 5.3.6.6-5.3.6.12 настоящего стандарта, не осуществляютс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6. Если требования заявителя не были полностью удовлетворены, предоставить заявителю расписку в получении жалобы. Расписка должна содержать следующую информацию: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.И.О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роживания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жалобы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акты нарушения требований стандарта, совместно зафиксированные заявителем и ответственным сотрудником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лицо, допустившее нарушение требований стандарта (при персональном нарушении), по данным заявителя либо согласованные данные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нарушения требований стандарта, устраненные непосредственно в присутствии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 (его заместителя)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удостоверяющая верность указанных данных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7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8. Устранить нарушения требований стандарта, зафиксированные совместно с заявителем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9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муниципальную услугу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0. Обеспечить в течение 10 дней после подачи жалобы уведомление заявителя (лично или по телефону) о предпринятых мерах, в том числе: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1. По просьбе заявителя в течение трех дней со дня уведомления предоставить ему в виде официального письма информацию, о которой заявитель был уведомлен в соответствии с пунктом 5.3.6.10 настоящего стандарта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2. Принести извинения заявителю (лицу, в отношении которого было допущено нарушение требований стандарта)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, в случае, если такие извинения не были принесены ране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7. В случае отказа организации, оказывающей муниципальную услугу, от удовлетворения отдельных требований заявителя либо в случае нарушения сроков, указанных в пунктах 5.3.6.10-5.3.6.11 настоящего стандарта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услугу, не является обязательной для использования иных предусмотренных настоящим стандартом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 Жалоба на нарушение требований стандарта в администрацию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органа администрации города, ответственного за организацию оказания муниципальной услуги (далее – ответственный орган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2. Жалоба может быть подана не позднее 10 дней со дня, в который заявителем было установлено нарушение стандарта, либо с момента получения официального отказа организации, оказывающей муниципальную услугу, от удовлетворения требований заявителя.</w:t>
      </w:r>
    </w:p>
    <w:p>
      <w:pPr>
        <w:pStyle w:val="ProList21"/>
        <w:tabs>
          <w:tab w:val="left" w:pos="2040" w:leader="none"/>
          <w:tab w:val="left" w:pos="228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3. Ответственное структурное подраздел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5. При обращении ответственного структурного подразделения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асписка в получении жалобы, подписанная руководителем организации, оказывающей муниципальную услугу, и содержащая сведения, указанные в пункте 5.3.6.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о предпринятых мерах по факту получения жалобы, предоставленное в соответствии с пунктом 5.3.6.11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содержащее аргументированный отказ в удовлетворении требований заявителя, в соответствии с пунктом 5.3.5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. Свидетельство должно содержать указание на Ф.И.О. свидетелей, их адреса  и контактные телефон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казывающей муниципальную услугу организацие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6. 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7. Ответственное структурное подразделение может отказать в осуществлении проверочных действий в следующих случаях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е заявителем заведомо ложных сведе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редставление информации, указанной в пункте 5.4.3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рушение сроков, указанных в пункте 5.4.2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знание содержания жалобы не относящимся к требованиям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9. Ответственный орган администрации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0. Ответственный орган может осуществить проверочны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средством поручения руководителю курируемого учреждения, на которое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бственными силами ответственного органа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ение проверочных действий по жалобам, содержащим указание на наличие официального отказа организации, оказывающей муниципальную услугу, от удовлетворения требований заявителя, осуществляется исключительно в соответствии с абзацем третьим пункта 5.4.10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ие факта нарушения требований стандарта в соответствии с абзацем вторым пункта 5.4.10 настоящего стандарта может осуществляться только муниципальными организациям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оля жалоб, проверочные действия по которым осуществляются в соответствии с абзацем вторым пункта 5.4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1. Установление факта нарушения требований стандарта силами организации, оказывающей муниципальную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роки установления факта нарушения требований стандарта организацией, оказывающей муниципальную услугу, определяются в соответствии с поручением ответственного структурного подразделения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 результатам проведения проверки и/или служебного расследования руководитель организации, оказывающей муниципальную услугу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2. Установление факта нарушения требований стандарта силами организации, оказывающей муниципальную услугу, не влечет применения к руководителю муниципального учреждения мер ответственности, указанных в разделе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5.4.13. С целью установления факта нарушения требований стандарта ответственное структурное подразделение вправе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4. По результатам осуществленных проверочных действий ответственный орган администрации города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соответствующий акт проверки организации, оказывающей муниципальную услугу, допустившей нарушение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менение мер ответственности к организации, оказывающей муниципальную услугу, ее руководителю в соответствии с разделом 6 настоящего стандарта за исключением случаев, указанных в пункте 5.4.12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ые меры ответственности в отношении организации, оказывающей муниципальную услугу, и отдельных сотрудников данной организации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есение от имени ответств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 передаче материалов жалобы и результатов осуществления проверочных действий в органы муниципальной вла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5. Заявитель в любой момент может отозвать свою жалобу до принятия решения по н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6. Заявитель вправе обжаловать действия ответственного органа администрации города по рассмотрению жалобы в соответствии с настоящим стандартом в судебном порядке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 Особенности обжалования нарушения стандарта несовершеннолетними (в случае отсутствия письменного согласия родителей, законных представителей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1. При подаче жалобы руководителю организации, оказывающей муниципальную услугу, или его заместителю жалоба подается исключительно в уст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2. Руководитель (или заместитель руководителя) организации, оказывающей муниципальную услугу, вправе уведомить родителей (законных представителей) заявителя о факте подачи жалобы и принятом им решен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3. Расписка в получении жалобы, поданной руководителю организации, оказывающей муниципальную услугу, или его заместителю, не предоставля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4. Уведомление о мерах, предпринятых по факту приема жалобы заявителя, осуществляется в соответствии с пунктом 5.3.6.10 настоящего стандарта посредством уведомления родителей (законных представителей)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5. Предоставление официального письма в соответствии с пунктом 5.3.6.11 настоящего стандарта осуществляется на имя родителей (законных представителей) заявителя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6. Ответственность за нарушение требований стандарта качества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1. Ответственность за нарушение требований стандарта сотрудников организаций, оказывающих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сотрудникам организаций, оказывающих муниципальную услугу, устанавливаются руководителями данной организации в соответствии с внутренними документами организации и требованиями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нарушение требований стандарта в течение трех месяцев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нарушение требований стандарта в течение трех месяцев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ятикратное нарушение требований стандарта в течение трех месяцев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2. Ответственность за нарушение требований стандарта руководителя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 ответственности за нарушение требований стандарта может быть привлечен только руководитель муниципальной организации (учреждения) города Ханты-Мансийска по результатам установления имевшего место факта нарушения требований стандарта в результате проверочных действий ответственного органа или судебного реш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руководителю муниципальной организации (учреждения) определяются органом администрации города, заключившим с данным руководителем трудовой договор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к руководителю организации, допустившей нарушение отдельных требований настоящего стандарта, должны быть установлены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1 и более (до 5) нарушений организацией требований стандарта в течение года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5 и более (до 20) нарушений организацией требований стандарта в течение года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20 и более нарушений организацией требований стандарта в течение года – увольн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в течение года невыполнение рекомендаций, указанных в актах проверки ответственного органа администрации города по устранению нарушений требований стандарта, в установленные сроки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в течение года невыполнение рекомендаций, указанных в актах проверки ответственного структурного подразделения администрации города по устранению нарушений требований стандарта, в установленные сроки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допустившем нарушение организацией требований  стандарта в течение года более 10 раз (либо более двух раз по нарушениям,   связанным с возникновением угрозы для жизни людей или применением физического насилия), не может быть выплачена часть оплаты труда, зависящая  от результатов деятельно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его труда предусматривает возможность предоставления  таких выплат)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Gramma1"/>
        <w:jc w:val="center"/>
        <w:rPr/>
      </w:pPr>
      <w:r>
        <w:rPr>
          <w:rFonts w:cs="Times New Roman" w:ascii="Times New Roman" w:hAnsi="Times New Roman"/>
        </w:rPr>
        <w:t>7. Порядок проверки соответствия деятельности субъекта по оказанию муниципальной услуги требованиям стандарта</w:t>
      </w:r>
    </w:p>
    <w:p>
      <w:pPr>
        <w:pStyle w:val="ProGramm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 xml:space="preserve">7. Проверка соответств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ятельности субъекта (организации) по </w:t>
      </w:r>
      <w:r>
        <w:rPr>
          <w:rStyle w:val="TextNPA"/>
          <w:rFonts w:cs="Times New Roman" w:ascii="Times New Roman" w:hAnsi="Times New Roman"/>
          <w:b/>
          <w:sz w:val="24"/>
          <w:szCs w:val="24"/>
        </w:rPr>
        <w:t>оказанию муниципальной услуги требованиям стандарта осуществляется на регулярной осно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1. Регулярная проверка соответствия деятельности организации, оказывающей муниципальную услугу, требованиям настоящего стандарта (далее – регулярная проверка) проводится ответственным органом администрации города не реже одного раза в течение трех лет, но не чаще трех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язательной регулярной проверке подлежит деятельность муниципального учреждения, курируемого управлением по молодежной политике администраци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роведении регулярной проверки ответственный орган администрации города не должен вмешиваться в хозяйственную деятельность оказывающей муниципальную услугу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2. Регулярная проверка деятельности одной организации должна быть осуществлена курирующим органом в течение не более одного рабочего дн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3. Регулярная проверка проводится без предварительного уведомления о ее проведении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4. Регулярная проверка проводится сотрудниками ответственного органа в присутствии руководителя организации, оказывающей муниципальную услугу (его заместителя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7.5. 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ребованиям, указанным в разделе 3 настоящего стандарта (с указанием на конкретные требования, по которым были выявлены несоответствия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аждому из требований, перечисленных в разделе 4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6. По результатам проверки ответственный орган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акт проверки для организации, оказывающей услугу, допустившей нарушение стандарта, по устранению выявленных нарушений и привлечению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влечение к ответственности организации, оказывающей муниципальную услугу и допустившей нарушение требований стандарта, ее руководителя в соответствии с разделом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7. Информация о результатах регулярной проверки в отношении каждой организации, деятельность которой подлежала проверке, должна быть опубликована на официальном Интернет-сайте администрации города не позднее 15 дней со дня проведения регулярной проверки.</w:t>
      </w:r>
      <w:r>
        <w:br w:type="page"/>
      </w:r>
    </w:p>
    <w:p>
      <w:pPr>
        <w:pStyle w:val="ProGramma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существление мероприятий по 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>профилактике безнадзорности и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нарушений несовершеннолетних» 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>(лицевая сторона)</w:t>
      </w:r>
    </w:p>
    <w:p>
      <w:pPr>
        <w:pStyle w:val="TextBody"/>
        <w:tabs>
          <w:tab w:val="clear" w:pos="708"/>
          <w:tab w:val="left" w:pos="10320" w:leader="none"/>
        </w:tabs>
        <w:ind w:right="-64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 xml:space="preserve">   </w:t>
      </w:r>
      <w:r>
        <w:rPr>
          <w:sz w:val="20"/>
        </w:rPr>
        <w:t>(ФИО руководителя ответственного органа администрации)</w:t>
      </w:r>
    </w:p>
    <w:p>
      <w:pPr>
        <w:pStyle w:val="TextBody"/>
        <w:tabs>
          <w:tab w:val="clear" w:pos="708"/>
          <w:tab w:val="left" w:pos="10320" w:leader="none"/>
        </w:tabs>
        <w:ind w:right="-64" w:firstLine="1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jc w:val="left"/>
        <w:rPr/>
      </w:pPr>
      <w:r>
        <w:rPr>
          <w:szCs w:val="24"/>
        </w:rPr>
        <w:t>от</w:t>
      </w:r>
      <w:r>
        <w:rPr>
          <w:sz w:val="26"/>
          <w:szCs w:val="26"/>
        </w:rPr>
        <w:t xml:space="preserve">   ________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>
          <w:sz w:val="20"/>
        </w:rPr>
      </w:pPr>
      <w:r>
        <w:rPr>
          <w:sz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ind w:right="4376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Жалоба на нарушение требований стандарта качества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Я,</w:t>
      </w:r>
      <w:r>
        <w:rPr>
          <w:sz w:val="26"/>
          <w:szCs w:val="26"/>
        </w:rPr>
        <w:t xml:space="preserve"> 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проживающий по адресу </w:t>
      </w: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/>
        <w:t>подаю жалобу от  имени</w:t>
      </w:r>
      <w:r>
        <w:rPr>
          <w:sz w:val="26"/>
          <w:szCs w:val="26"/>
        </w:rPr>
        <w:t xml:space="preserve">  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>
          <w:sz w:val="26"/>
          <w:szCs w:val="26"/>
        </w:rPr>
      </w:pPr>
      <w:r>
        <w:rPr/>
        <w:t>на нарушение стандарта качества муниципальной услуг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допущенное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/>
      </w:pPr>
      <w:r>
        <w:rPr/>
        <w:t>в части следующих требований: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1.</w:t>
      </w:r>
      <w:r>
        <w:rPr>
          <w:rStyle w:val="ProList11"/>
          <w:sz w:val="26"/>
          <w:szCs w:val="26"/>
        </w:rPr>
        <w:t xml:space="preserve">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Style w:val="ProList11"/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2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3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rPr>
          <w:rStyle w:val="ProList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существление мероприятий по 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>профилактике безнадзорности и</w:t>
      </w:r>
    </w:p>
    <w:p>
      <w:pPr>
        <w:pStyle w:val="Normal"/>
        <w:ind w:firstLine="48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нарушений несовершеннолетних» </w:t>
      </w:r>
    </w:p>
    <w:p>
      <w:pPr>
        <w:pStyle w:val="Normal"/>
        <w:ind w:firstLine="49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оротная сторона)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обращение к сотруднику организации, оказывающей услугу ________ (да/нет)</w:t>
      </w:r>
    </w:p>
    <w:p>
      <w:pPr>
        <w:pStyle w:val="Normal"/>
        <w:ind w:firstLine="600"/>
        <w:rPr/>
      </w:pPr>
      <w:r>
        <w:rPr/>
        <w:t>обращение к руководителю организации, оказывающей услугу 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600"/>
        <w:jc w:val="both"/>
        <w:rPr/>
      </w:pPr>
      <w:r>
        <w:rPr/>
        <w:t>1.Официальное письмо организации, оказывающей муниципальную услугу, о предпринятых мерах по факту получения жалобы ___________________ (да/нет)</w:t>
      </w:r>
    </w:p>
    <w:p>
      <w:pPr>
        <w:pStyle w:val="Normal"/>
        <w:ind w:right="-5" w:firstLine="600"/>
        <w:jc w:val="both"/>
        <w:rPr/>
      </w:pPr>
      <w:r>
        <w:rPr/>
        <w:t>2.Официальное письмо организации, оказывающей муниципальную услугу, об отказе в удовлетворении требований заявителя  _____________________ (да/нет)</w:t>
      </w:r>
    </w:p>
    <w:p>
      <w:pPr>
        <w:pStyle w:val="Normal"/>
        <w:ind w:right="-5" w:firstLine="600"/>
        <w:jc w:val="both"/>
        <w:rPr/>
      </w:pPr>
      <w:r>
        <w:rPr/>
        <w:t>3.Расписка в получении жалобы, подписанная руководителем организации, оказывающей муниципальную  услугу  _____________________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  ___________________________________________________________________</w:t>
      </w:r>
    </w:p>
    <w:p>
      <w:pPr>
        <w:pStyle w:val="Normal"/>
        <w:ind w:firstLine="600"/>
        <w:rPr/>
      </w:pPr>
      <w:r>
        <w:rPr/>
        <w:t>6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Копии имеющих документов, указанных в п. 1-3,  прилагаю к жалобе 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362200" cy="828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/>
      </w:pPr>
      <w:r>
        <w:rPr/>
        <w:t>паспорт серия _______ №_______________</w:t>
      </w:r>
    </w:p>
    <w:p>
      <w:pPr>
        <w:pStyle w:val="Normal"/>
        <w:ind w:firstLine="600"/>
        <w:rPr/>
      </w:pPr>
      <w:r>
        <w:rPr/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/>
      </w:pPr>
      <w:r>
        <w:rPr/>
        <w:t>_____________________________________</w:t>
        <w:tab/>
      </w:r>
    </w:p>
    <w:p>
      <w:pPr>
        <w:pStyle w:val="Normal"/>
        <w:ind w:firstLine="600"/>
        <w:rPr/>
      </w:pPr>
      <w:r>
        <w:rPr/>
        <w:t>дата выдачи __________________________                            подпись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362200" cy="3105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 xml:space="preserve">                                                                                                         </w:t>
      </w:r>
      <w:r>
        <w:rPr/>
        <w:t>дата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3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орода Ханты-Мансийс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 31.12.2009  № 12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оказания муниципальной услуги </w:t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«Поддержка молодежных общественных организаций и объединений»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hanging="0"/>
        <w:jc w:val="center"/>
        <w:rPr>
          <w:rStyle w:val="TextNP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36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1. Организации, в отношении которых применяется стандарт  муниципальной услуги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firstLine="540"/>
        <w:jc w:val="both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1.1. Организациями, в отношении которых применяется стандарт качества муниципальной услуги </w:t>
      </w: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«Поддержка молодежных общественных организаций и объединений» </w:t>
      </w:r>
      <w:r>
        <w:rPr>
          <w:rStyle w:val="TextNPA"/>
          <w:rFonts w:cs="Times New Roman" w:ascii="Times New Roman" w:hAnsi="Times New Roman"/>
        </w:rPr>
        <w:t xml:space="preserve"> </w:t>
      </w:r>
      <w:r>
        <w:rPr>
          <w:rStyle w:val="TextNPA"/>
          <w:rFonts w:cs="Times New Roman" w:ascii="Times New Roman" w:hAnsi="Times New Roman"/>
          <w:color w:val="000000"/>
        </w:rPr>
        <w:t>(далее – муниципальная услуга), является  муниципальное учреждение «Молодежный центр», курируемое органом администрации города Ханты-Мансийска – управлением по молодежной политик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2. Стандарт качества предоставления муниципальной  услуги «Поддержка молодежных общественных организаций и объединений»  (далее - стандарт) является основой объективной оценки муниципальной системы молодежной политики и устанавливает основные положения, определяющие качество услуг в сфере молодежной политики, финансируемых из бюджета города  Ханты-Мансийск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 xml:space="preserve">1.3. </w:t>
      </w:r>
      <w:r>
        <w:rPr>
          <w:rFonts w:cs="Times New Roman" w:ascii="Times New Roman" w:hAnsi="Times New Roman"/>
        </w:rPr>
        <w:t xml:space="preserve">Содержание муниципальной услуги  </w:t>
      </w:r>
      <w:r>
        <w:rPr>
          <w:rStyle w:val="TextNPA"/>
          <w:rFonts w:cs="Times New Roman" w:ascii="Times New Roman" w:hAnsi="Times New Roman"/>
        </w:rPr>
        <w:t xml:space="preserve">«Поддержка молодежных общественных организаций и объединений» </w:t>
      </w:r>
      <w:r>
        <w:rPr>
          <w:rFonts w:cs="Times New Roman" w:ascii="Times New Roman" w:hAnsi="Times New Roman"/>
        </w:rPr>
        <w:t>включает</w:t>
      </w:r>
      <w:r>
        <w:rPr/>
        <w:t>:</w:t>
      </w:r>
    </w:p>
    <w:p>
      <w:pPr>
        <w:pStyle w:val="Normal"/>
        <w:ind w:firstLine="600"/>
        <w:jc w:val="both"/>
        <w:rPr/>
      </w:pPr>
      <w:r>
        <w:rPr/>
        <w:t>привлечение молодежи к участию в выборах законодательных органов власти;</w:t>
      </w:r>
    </w:p>
    <w:p>
      <w:pPr>
        <w:pStyle w:val="Normal"/>
        <w:ind w:firstLine="600"/>
        <w:jc w:val="both"/>
        <w:rPr/>
      </w:pPr>
      <w:r>
        <w:rPr/>
        <w:t>вовлечение молодых людей в мероприятия по подготовке лидеров молодежных общественных объединений и работу молодежных органов;</w:t>
      </w:r>
    </w:p>
    <w:p>
      <w:pPr>
        <w:pStyle w:val="Normal"/>
        <w:ind w:firstLine="600"/>
        <w:jc w:val="both"/>
        <w:rPr/>
      </w:pPr>
      <w:r>
        <w:rPr/>
        <w:t>осуществление мероприятий, направленных на формирование гражданской позиции у подростков  и молодежи города;</w:t>
      </w:r>
    </w:p>
    <w:p>
      <w:pPr>
        <w:pStyle w:val="Normal"/>
        <w:ind w:firstLine="600"/>
        <w:jc w:val="both"/>
        <w:rPr/>
      </w:pPr>
      <w:r>
        <w:rPr/>
        <w:t>содействие в привлечении молодежи в творческие, научные и спортивные объединения;</w:t>
      </w:r>
    </w:p>
    <w:p>
      <w:pPr>
        <w:pStyle w:val="Normal"/>
        <w:ind w:firstLine="600"/>
        <w:jc w:val="both"/>
        <w:rPr>
          <w:rStyle w:val="TextNPA"/>
          <w:rFonts w:ascii="Times New Roman" w:hAnsi="Times New Roman" w:cs="Times New Roman"/>
        </w:rPr>
      </w:pPr>
      <w:r>
        <w:rPr/>
        <w:t>оказание методической помощи в подготовке документов для регистрации общественных объединений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2. Нормативные правовые акты, регулирующие предоставление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. Конституция Российской Федерации (принята на всенародном голосовании 12.12.93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2. Конвенция о правах ребенка (Нью-Йорк, 20.11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3. Федеральный закон от 19.05.95 № 82-ФЗ «Об общественных объединениях»       (с изменениями от 02.02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4. Федеральный закон от 28.06.95 № 98-ФЗ «О государственной поддержке молодежных и детских общественных объединений» (с изменениями от 22.08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5. Федеральный закон от 24.07.98 № 124-ФЗ «Об основных гарантиях прав ребенка в Российской Федерации» (с изменениями от 21.12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6. Федеральный закон от 24.06.99 № 120-ФЗ «Об основах системы профилактики безнадзорности и правонарушений несовершеннолетних» (с изменениями от 05.01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7. Федеральный закон от 30.03.99 № 52-ФЗ «О санитарно-эпидемиологическом благополучии населения» (с изменениями от 31.12.2005).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Федеральный закон от 06.10.2003 № 131-ФЗ «Об общих принципах организации местного самоуправления в Российской Федерации» (с изменениями по состоянию на 10.06.2008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9. Федеральный закон от 19.05.95 № 82-ФЗ «О занятости населения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0.  Распоряжение Правительства Российской Федерации от 18.12.2006 № 1760-р «Об утверждении стратегии государственной молодежной политики в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1. Указ Президента Российской Федерации от 09.10.2007 №1351                         «Об утверждении Концепции демографической политики Российской Федерации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2. Кодекс Российской Федерации об административных правонарушениях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  <w:t>2.13. Закон Российской Федерации от 07.02.92 № 2300-1 «О защите прав потребителей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4.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94 № 73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5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образованием СССР 10.05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6. Закон Ханты-Мансийского автономного округа – Югры от 29.06.2006 № 63-оз «О реализации государственной молодежной политики в Ханты-Мансийском автономном округе – Югре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7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ind w:firstLine="600"/>
        <w:jc w:val="center"/>
        <w:rPr/>
      </w:pPr>
      <w:r>
        <w:rPr>
          <w:rStyle w:val="TextNPA"/>
          <w:rFonts w:cs="Times New Roman"/>
        </w:rPr>
        <w:t>3.</w:t>
      </w:r>
      <w:r>
        <w:rPr/>
        <w:t xml:space="preserve"> Порядок получения  доступа к муниципальной услуге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List12"/>
        <w:spacing w:lineRule="auto" w:line="240" w:before="0" w:after="0"/>
        <w:ind w:left="0" w:firstLine="600"/>
        <w:rPr>
          <w:rFonts w:ascii="Times New Roman CYR" w:hAnsi="Times New Roman CYR" w:cs="Times New Roman CYR"/>
          <w:color w:val="000080"/>
        </w:rPr>
      </w:pPr>
      <w:r>
        <w:rPr>
          <w:rStyle w:val="TextNPA"/>
          <w:rFonts w:cs="Times New Roman" w:ascii="Times New Roman" w:hAnsi="Times New Roman"/>
        </w:rPr>
        <w:t>3.1. Муниципальная услуга «</w:t>
      </w:r>
      <w:r>
        <w:rPr>
          <w:rFonts w:cs="Times New Roman" w:ascii="Times New Roman" w:hAnsi="Times New Roman"/>
        </w:rPr>
        <w:t xml:space="preserve">Поддержка молодежных общественных организаций  и объединений» </w:t>
      </w:r>
      <w:r>
        <w:rPr>
          <w:rStyle w:val="TextNPA"/>
          <w:rFonts w:cs="Times New Roman" w:ascii="Times New Roman" w:hAnsi="Times New Roman"/>
        </w:rPr>
        <w:t>может быть оказана на территории города Ханты-Мансийска всем жителям города в возрасте от 14 до 30 лет,</w:t>
      </w:r>
      <w:r>
        <w:rPr>
          <w:rFonts w:cs="Times New Roman CYR" w:ascii="Times New Roman CYR" w:hAnsi="Times New Roman CYR"/>
        </w:rPr>
        <w:t xml:space="preserve"> добровольным объединениям молодежи  (далее – молодежные общественные объединения), сформированным на основе общности интересов для удовлетворения духовных и иных нематериальных потребностей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</w:rPr>
        <w:t xml:space="preserve">3.2.  </w:t>
      </w:r>
      <w:r>
        <w:rPr>
          <w:rStyle w:val="TextNPA"/>
          <w:rFonts w:cs="Times New Roman" w:ascii="Times New Roman" w:hAnsi="Times New Roman"/>
        </w:rPr>
        <w:t xml:space="preserve">Муниципальная услуга оказывается управлением по молодежной политике администрации города и муниципальным учреждением «Молодежный центр» и  </w:t>
      </w:r>
      <w:r>
        <w:rPr>
          <w:rFonts w:cs="Times New Roman" w:ascii="Times New Roman" w:hAnsi="Times New Roman"/>
          <w:color w:val="000000"/>
        </w:rPr>
        <w:t>включает в себя информационное обеспечение молодежных общественных объединений, привлечение их к реализации значимых событий, мероприятий, содействие молодежным проектам и программам, реализуемым молодежными общественными объединениями, привлечение молодежи к участию в выборах законодательных органов власти, оказание методической помощи в подготовке документов для регистрации молодежных общественных объединений, содействие  в участии представителей молодежных общественных объединений в конкурсах, конференциях, фестивалях, слетах окружного, российского, международного уровней (составление, направление заявки для участия в мероприятии, рецензирование конкурсных материалов, подготовка рекомендаций для участия в мероприятии, проведение консультаций, оказание методической помощи по подготовке участников, конкурсных  и информационных материалов)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mp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.admhmansy.ru</w:t>
        </w:r>
      </w:hyperlink>
      <w:r>
        <w:rPr>
          <w:rFonts w:cs="Times New Roman" w:ascii="Times New Roman" w:hAnsi="Times New Roman"/>
        </w:rPr>
        <w:t>) в сети Интернет.</w:t>
      </w:r>
    </w:p>
    <w:p>
      <w:pPr>
        <w:pStyle w:val="Normal"/>
        <w:ind w:firstLine="600"/>
        <w:jc w:val="both"/>
        <w:rPr/>
      </w:pPr>
      <w:r>
        <w:rPr>
          <w:rStyle w:val="TextNPA"/>
          <w:rFonts w:cs="Times New Roman"/>
        </w:rPr>
        <w:t>3.2.1.</w:t>
      </w:r>
      <w:r>
        <w:rPr/>
        <w:t xml:space="preserve"> Получение муниципальной услуги жителями города происходит посредством личного или группового обращения в организации, предоставляющие муниципальную услугу, путем подачи заявления в письменной форме. Допускаются к рассмотрению обращения в устной форме, в том числе по телефону, с последующим оформлением карточки обращения. Обязанность оформления карточки обращения возлагается на специалиста, принимающего устное обращение.</w:t>
      </w:r>
    </w:p>
    <w:p>
      <w:pPr>
        <w:pStyle w:val="Normal"/>
        <w:ind w:firstLine="600"/>
        <w:jc w:val="both"/>
        <w:rPr/>
      </w:pPr>
      <w:r>
        <w:rPr/>
        <w:t>3.2.2. Организация, предоставляющая муниципальную услугу, вправе отказать в ее предоставлении в случае, если претендент(ы) на получение муниципальной услуги младше 14 лет и старше 30 лет, если намерения по созданию общественного объединения сопровождаются элементами асоциальной направленности, преследуют цель коммерческой выгоды и/или материального обогащения, вступают в конфликт с общепризнанными нормами морали, противоречат действующему законодательству Российской Федерации, Ханты-Мансийского автономного округа-Югры, нормативно-правовым актам города Ханты-Мансийска.</w:t>
      </w:r>
    </w:p>
    <w:p>
      <w:pPr>
        <w:pStyle w:val="Style11"/>
        <w:shd w:fill="FFFFFF" w:val="clear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 xml:space="preserve">3.2.3. Муниципальная услуга оказывается в соответствии с принципами законности, социального партнерства, гражданской активности,  толерантности,  адресной поддержки и помощи. 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color w:val="000000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 Требования  к качеству муниципальной услуги, закрепляемой стандартом</w:t>
      </w:r>
    </w:p>
    <w:p>
      <w:pPr>
        <w:pStyle w:val="ProList12"/>
        <w:spacing w:lineRule="auto" w:line="240" w:before="0" w:after="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 Требования к качеству муниципальной услуги «Поддержка молодежных общественных организаций  и объединений»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1. Наличие документированной спецификации процесса производства услуги (внутренний приказ, положение о мероприятии или акции, смета расходов, договора с привлеченными организациями и специалистами, другие документы по услуге)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2. Информация о предоставлении услуги должна быть размещена в средствах массовой информации и сети Интернет, доступна посредством распространения информационных листовок, размещения на информационных стендах. При этом форма, способы и каналы распространения информации должны быть адекватными целевой аудитории, учитывать территориальный масштаб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color w:val="000000"/>
        </w:rPr>
        <w:t>4.1.3. Материально-техническое обеспечение процесса должно предполагать наличие необходимого оборудования и техники, помещений, транспортных средств, телефонной линии и высокоскоростных каналов связи, расходных материалов и других ресурсов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4. Персонал, задействованный в процессе оказания услуги, должен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5. Все организационные действия в рамках процесса оказания услуги должны быть распределены между персоналом согласно должностным инструкциям, выполняться в установленные сро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6. Процесс оказания услуги по поддержке деятельности молодежных общественных организаций должен обеспечивать доступность, адресность, равные возможности в получении поддерж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7. Процесс оказания муниципальной услуги должен соответствовать параметрам комфортного предоставления услуги: адекватность времени, формы поддержки специфике молодежной общественной организации и пр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8. Содержание услуги должно соответствовать потребностям ее получателей (молодежных общественных организаций), а также заявленным целям и задачам поддержк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9. Содействие в проведении мероприятий молодежных общественных организаций должно обеспечиваться наличием необходимых условий для организации данной деятельности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10. Помещения, используемые в рамках оказания услуги, должны соответствовать акустическим, световым, техническим параметрам и требованиям.</w:t>
      </w:r>
    </w:p>
    <w:p>
      <w:pPr>
        <w:pStyle w:val="Style11"/>
        <w:shd w:fill="FFFFFF" w:val="clear"/>
        <w:ind w:firstLine="600"/>
        <w:jc w:val="both"/>
        <w:textAlignment w:val="top"/>
        <w:rPr>
          <w:color w:val="000000"/>
        </w:rPr>
      </w:pPr>
      <w:r>
        <w:rPr>
          <w:color w:val="000000"/>
        </w:rPr>
        <w:t>4.1.11. Помещения поставщика услуги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5. Порядок обжалования нарушений требований стандарта</w:t>
      </w:r>
    </w:p>
    <w:p>
      <w:pPr>
        <w:pStyle w:val="ProGramma1"/>
        <w:spacing w:lineRule="auto" w:line="240" w:before="0" w:after="0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jc w:val="left"/>
        <w:rPr/>
      </w:pPr>
      <w:r>
        <w:rPr>
          <w:rStyle w:val="TextNPA"/>
          <w:rFonts w:cs="Times New Roman" w:ascii="Times New Roman" w:hAnsi="Times New Roman"/>
        </w:rPr>
        <w:t>5.1. Общие полож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1. Обжаловать нарушение требований настоящего стандарта качества муниципальной услуги может любое лицо, посетившее организацию, оказывающую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авозащитные организации могут представлять интересы вышеуказанных лиц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2. Лицо, подающее жалобу на нарушение требований стандарта качества муниципальной услуги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казание на нарушение требований стандарта сотруднику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в администрацию города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ращение в су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3. Несовершеннолетние заявители (при отсутствии письменного согласия родителей, законных представителей) в случае, если они являются непосредственными потребителями муниципальной услуги, могут самостоятельно обжаловать нарушение настоящего стандарта способами, указанными в абзацах втором, третьем пункта 5.1.2 настоящего стандарта с учетом особенностей, указанных в пункте 5.5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4. В случае, если в качестве организации, оказывающей муниципальную услугу, выступает структурное подразделение администрации города, обжаловать нарушение стандарта качества муниципальной услуги можно способами, указанными в абзацах втором, четвертом, пятом пункта 5.1.2 настоящего стандарт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 Указание на нарушение требований стандарта сотруднику организации, оказывающей 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1. При выявлении нарушения требований, установленных настоящим стандартом, заявитель вправе указать на это сотруднику организации, оказывающей муниципальную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2. При невозможности, отказе или неспособности сотрудника организации, оказывающей муниципальную услугу,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жалование в форме указания на нарушение требований стандарта сотруднику организации, оказывающей муниципальную услугу,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 Жалоба на нарушение требований стандарта руководителю организации, оказывающей муниципальную услугу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2. Обращение заявителя с жалобой к руководителю (или заместителю руководителя) организации, оказывающей муниципальную услугу, может быть осуществлено в письменной или устной форме. Организация, оказывающая муниципальную услугу, не вправе требовать от заявителя подачи жалобы в письмен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3. Обращение заявителя с жалобой к руководителю (или заместителю руководителя) организации, оказывающей муниципальную услугу, может быть осуществлено не позднее трех дней после установления заявителем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4. Руководитель (или заместитель руководителя) организации, оказывающей муниципальную услугу, при приеме жалобы заявителя может совершить одно из следующих действий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ргументированно отказать заявителю в удовлетворении его требован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5. Руководитель (или заместитель руководителя) организации, оказывающей муниципальную услугу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заявителя безосновательной, в случае несоответствия срокам, указанным в пункте 5.3.3 настоящего стандарта, а также по иным причи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случае аргументированного отказа, по просьбе заявителя организация, оказывающая муниципальную услугу, должна в день подачи жалобы предоставить официальное письмо, содержащее следующую информ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дрес проживания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держание жалобы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чины отказа в удовлетворении требовани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муниципальную услугу, должен совершить следующие действия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. Совместно с заявителем и при его помощи удостовериться в наличии факта нарушения требований стандарта (в случае возможности его фиксации на момент подачи жалобы заявителем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2. Совместно с заявителем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3. По возможности организовать устранение зафиксированного нарушения требований стандарта в присутствии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4. Принести извинения заявителю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ое нарушение имело место и руководитель (его заместитель) не считает для этого целесообразным проведение дополнительных служебных расследовани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5. В случае удовлетворения всех требований заявителя действия, указанные в пунктах 5.3.6.6-5.3.6.12 настоящего стандарта, не осуществляютс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6. Если требования заявителя не были полностью удовлетворены, предоставить заявителю расписку в получении жалобы. Расписка должна содержать следующую информацию: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.И.О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роживания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жалобы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акты нарушения требований стандарта, совместно зафиксированные заявителем и ответственным сотрудником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лицо, допустившее нарушение требований стандарта (при персональном нарушении), по данным заявителя либо согласованные данные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нарушения требований стандарта, устраненные непосредственно в присутствии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 (его заместителя)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удостоверяющая верность указанных данных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7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8. Устранить нарушения требований стандарта, зафиксированные совместно с заявителем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9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муниципальную услугу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0. Обеспечить в течение 10 дней после подачи жалобы уведомление заявителя (лично или по телефону) о предпринятых мерах, в том числе: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- об устранении зафиксированных в жалобе нарушений (с перечислением устраненных нарушений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- 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1. По просьбе заявителя в течение трех дней со дня уведомления предоставить ему в виде официального письма информацию, о которой заявитель был уведомлен в соответствии с пунктом 5.3.6.10 настоящего стандарта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2. Принести извинения заявителю (лицу, в отношении которого было допущено нарушение требований стандарта)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ие извинения не были принесены ране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7. В случае отказа организации, оказывающей муниципальную услугу, от удовлетворения отдельных требований заявителя либо в случае нарушения сроков, указанных в пунктах 5.3.6.10-5.3.6.11 настоящего стандарта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услугу, не является обязательной для использования иных, предусмотренных настоящим стандартом,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 Жалоба на нарушение требований стандарта в администрацию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органа администрации города, ответственного за организацию оказания муниципальной услуги (далее – ответственный орган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2. Жалоба может быть подана не позднее 10 дней со дня, в который заявителем было установлено нарушение стандарта, либо с момента получения официального отказа организации, оказывающей муниципальную услугу, от удовлетворения требований заявителя.</w:t>
      </w:r>
    </w:p>
    <w:p>
      <w:pPr>
        <w:pStyle w:val="ProList21"/>
        <w:tabs>
          <w:tab w:val="left" w:pos="2040" w:leader="none"/>
          <w:tab w:val="left" w:pos="228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3. Ответственное структурное подраздел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5. При обращении ответственного структурного подразделения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асписка в получении жалобы, подписанная руководителем организации, оказывающей муниципальную услугу, и содержащая сведения, указанные в пункте 5.3.6.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о предпринятых мерах по факту получения жалобы, предоставленное в соответствии с пунктом 5.3.6.11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содержащее аргументированный отказ в удовлетворении требований заявителя, в соответствии с пунктом 5.3.5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. Свидетельство должно содержать указание на Ф.И.О. свидетелей, их адреса   и контактные телефон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казывающей муниципальную услугу организацие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6. 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7. Ответственное структурное подразделение может отказать в осуществлении проверочных действий в следующих случаях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е заявителем заведомо ложных сведе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редставление информации, указанной в пункте 5.4.3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рушение сроков, указанных в пункте 5.4.2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знание содержания жалобы не относящимся к требованиям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9. Ответственный орган администрации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0. Ответственный орган может осуществить проверочны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средством поручения руководителю курируемого учреждения, на которое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бственными силами ответственного органа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ение проверочных действий по жалобам, содержащим указание на наличие официального отказа организации, оказывающей муниципальную услугу, от удовлетворения требований заявителя, осуществляется исключительно в соответствии с абзацем третьим пункта 5.4.10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ие факта нарушения требований стандарта в соответствии с абзацем вторым пункта 5.4.10 настоящего стандарта может осуществляться только муниципальными организациям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оля жалоб, проверочные действия по которым осуществляются в соответствии с абзацем вторым пункта 5.4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1. Установление факта нарушения требований стандарта силами организации, оказывающей муниципальную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роки установления факта нарушения требований стандарта организацией, оказывающей муниципальную услугу, определяются в соответствии с поручением ответственного структурного подразделения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 результатам проведения проверки и/или служебного расследования руководитель организации, оказывающей муниципальную услугу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2. Установление факта нарушения требований стандарта силами организации, оказывающей муниципальную услугу, не влечет применения к руководителю муниципального учреждения мер ответственности, указанных в разделе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5.4.13. С целью установления факта нарушения требований стандарта ответственное структурное подразделение вправе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4. По результатам осуществленных проверочных действий ответственный орган администрации города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соответствующий акт проверки организации, оказывающей муниципальную услугу, допустившей нарушение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менение мер ответственности к организации, оказывающей муниципальную услугу, ее руководителю в соответствии с разделом 6 настоящего стандарта за исключением случаев, указанных в пункте 5.4.12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ые меры ответственности в отношении организации, оказывающей муниципальную услугу, и отдельных сотрудников данной организации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есение от имени ответств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 передаче материалов жалобы и результатов осуществления проверочных действий в органы муниципальной вла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5. Заявитель в любой момент может отозвать свою жалобу до принятия решения по н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6. Заявитель вправе обжаловать действия ответственного органа администрации города по рассмотрению жалобы в соответствии с настоящим стандартом в судебном порядке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 Особенности обжалования нарушения стандарта несовершеннолетними (в случае отсутствия письменного согласия родителей, законных представителей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1. При подаче жалобы руководителю организации, оказывающей муниципальную услугу, или его заместителю жалоба подается исключительно в уст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2. Руководитель (или заместитель руководителя) организации, оказывающей муниципальную услугу, вправе уведомить родителей (законных представителей) заявителя о факте подачи жалобы и принятом им решен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3. Расписка в получении жалобы, поданной руководителю организации, оказывающей муниципальную услугу, или его заместителю, не предоставля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4. Уведомление о мерах, предпринятых по факту приема жалобы заявителя, осуществляется в соответствии с пунктом 5.3.6.10 настоящего стандарта посредством уведомления родителей (законных представителей)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5. Предоставление официального письма в соответствии с пунктом 5.3.6.11 настоящего стандарта осуществляется на имя родителей (законных представителей) заявителя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6. Ответственность за нарушение требований стандарта качества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1. Ответственность за нарушение требований стандарта сотрудников организаций, оказывающих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сотрудникам организаций, оказывающих муниципальную услугу, устанавливаются руководителями данной организации в соответствии с внутренними документами организации и требованиями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нарушение требований стандарта в течение трех месяцев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нарушение требований стандарта в течение трех месяцев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ятикратное нарушение требований стандарта в течение трех месяцев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2. Ответственность за нарушение требований стандарта руководителя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 ответственности за нарушение требований стандарта может быть привлечен только руководитель муниципальной организации (учреждения) города Ханты-Мансийска по результатам установления имевшего место факта нарушения требований стандарта в результате проверочных действий ответственного органа или судебного реш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руководителю муниципальной организации (учреждения) определяются органом администрации города, заключившим с данным руководителем трудовой договор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к руководителю организации, допустившей нарушение отдельных требований настоящего стандарта, должны быть установлены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1 и более (до 5) нарушений организацией требований стандарта в течение года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5 и более (до 20) нарушений организацией требований стандарта в течение года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20 и более нарушений организацией требований стандарта в течение года – увольн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в течение года невыполнение рекомендаций, указанных в актах проверки ответственного органа администрации города по устранению нарушений требований стандарта, в установленные сроки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в течение года невыполнение рекомендаций, указанных в актах проверки ответственного структурного подразделения администрации города по устранению нарушений требований стандарта, в установленные сроки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й применяются дисциплинарные взыскания, допустившему нарушение организацией требований  стандарта в течение года более 10 раз (либо более двух раз по нарушениям,   связанным с возникновением угрозы для жизни людей или применением физического насилия), не может быть выплачена часть оплаты труда, зависящая  от результатов деятельно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его труда предусматривает возможность предоставления  таких выплат)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Gramma1"/>
        <w:jc w:val="center"/>
        <w:rPr/>
      </w:pPr>
      <w:r>
        <w:rPr>
          <w:rFonts w:cs="Times New Roman" w:ascii="Times New Roman" w:hAnsi="Times New Roman"/>
        </w:rPr>
        <w:t>7. Порядок проверки соответствия деятельности субъекта по оказанию муниципальной услуги требованиям стандарта</w:t>
      </w:r>
    </w:p>
    <w:p>
      <w:pPr>
        <w:pStyle w:val="ProGramm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 xml:space="preserve">7. Проверка соответств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ятельности субъекта (организации) по </w:t>
      </w:r>
      <w:r>
        <w:rPr>
          <w:rStyle w:val="TextNPA"/>
          <w:rFonts w:cs="Times New Roman" w:ascii="Times New Roman" w:hAnsi="Times New Roman"/>
          <w:b/>
          <w:sz w:val="24"/>
          <w:szCs w:val="24"/>
        </w:rPr>
        <w:t>оказанию муниципальной услуги требованиям стандарта осуществляется на регулярной осно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1. Регулярная проверка соответствия деятельности организации, оказывающей муниципальную услугу, требованиям настоящего стандарта (далее – регулярная проверка) проводится ответственным органом администрации города не реже одного раза в течение трех лет, но не чаще трех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язательной регулярной проверке подлежит деятельность муниципального учреждения, курируемого управлением по молодежной политике администраци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роведении регулярной проверки ответственный орган администрации города не должен вмешиваться в хозяйственную деятельность оказывающей муниципальную услугу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2. Регулярная проверка деятельности одной организации должна быть осуществлена курирующим органом в течение не более одного рабочего дн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3. Регулярная проверка проводится без предварительного уведомления о ее проведении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4. Регулярная проверка проводится сотрудниками ответственного органа в присутствии руководителя организации, оказывающей муниципальную услугу (его заместителя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7.5. 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ребованиям, указанным в разделе 3 настоящего стандарта (с указанием на конкретные требования, по которым были выявлены несоответствия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аждому из требований, перечисленных в разделе 4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6. По результатам проверки ответственный орган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акт проверки для организации, оказывающей услугу, допустившей нарушение стандарта, по устранению выявленных нарушений и привлечению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влечение к ответственности организации, оказывающей муниципальную услугу и допустившей нарушение требований стандарта, ее руководителю в соответствии с разделом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7. Информация о результатах регулярной проверки в отношении каждой организации, деятельность которой подлежала проверке, должна быть опубликована на официальном Интернет-сайте администрации города не позднее 15 дней со дня проведения регулярной проверки.</w:t>
      </w:r>
      <w:r>
        <w:br w:type="page"/>
      </w:r>
    </w:p>
    <w:p>
      <w:pPr>
        <w:pStyle w:val="ProGramma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Поддержка молодежных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xtNPA"/>
          <w:rFonts w:cs="Times New Roman" w:ascii="Times New Roman" w:hAnsi="Times New Roman"/>
          <w:sz w:val="20"/>
          <w:szCs w:val="20"/>
        </w:rPr>
        <w:t>общественных организаций и объединений»</w:t>
      </w:r>
    </w:p>
    <w:p>
      <w:pPr>
        <w:pStyle w:val="Normal"/>
        <w:ind w:firstLine="48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цевая сторона)</w:t>
      </w:r>
    </w:p>
    <w:p>
      <w:pPr>
        <w:pStyle w:val="TextBody"/>
        <w:tabs>
          <w:tab w:val="clear" w:pos="708"/>
          <w:tab w:val="left" w:pos="10320" w:leader="none"/>
        </w:tabs>
        <w:ind w:right="-64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 xml:space="preserve">   </w:t>
      </w:r>
      <w:r>
        <w:rPr>
          <w:sz w:val="20"/>
        </w:rPr>
        <w:t>(ФИО руководителя ответственного органа администрации)</w:t>
      </w:r>
    </w:p>
    <w:p>
      <w:pPr>
        <w:pStyle w:val="TextBody"/>
        <w:tabs>
          <w:tab w:val="clear" w:pos="708"/>
          <w:tab w:val="left" w:pos="10320" w:leader="none"/>
        </w:tabs>
        <w:ind w:right="-64" w:firstLine="1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jc w:val="left"/>
        <w:rPr/>
      </w:pPr>
      <w:r>
        <w:rPr>
          <w:szCs w:val="24"/>
        </w:rPr>
        <w:t>от</w:t>
      </w:r>
      <w:r>
        <w:rPr>
          <w:sz w:val="26"/>
          <w:szCs w:val="26"/>
        </w:rPr>
        <w:t xml:space="preserve">   ________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>
          <w:sz w:val="20"/>
        </w:rPr>
      </w:pPr>
      <w:r>
        <w:rPr>
          <w:sz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ind w:right="4376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Жалоба на нарушение требований стандарта качества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Я,</w:t>
      </w:r>
      <w:r>
        <w:rPr>
          <w:sz w:val="26"/>
          <w:szCs w:val="26"/>
        </w:rPr>
        <w:t xml:space="preserve"> 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проживающий по адресу </w:t>
      </w: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/>
        <w:t>подаю жалобу от  имени</w:t>
      </w:r>
      <w:r>
        <w:rPr>
          <w:sz w:val="26"/>
          <w:szCs w:val="26"/>
        </w:rPr>
        <w:t xml:space="preserve">  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>
          <w:sz w:val="26"/>
          <w:szCs w:val="26"/>
        </w:rPr>
      </w:pPr>
      <w:r>
        <w:rPr/>
        <w:t>на нарушение стандарта качества муниципальной услуг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допущенное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/>
      </w:pPr>
      <w:r>
        <w:rPr/>
        <w:t>в части следующих требований: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1.</w:t>
      </w:r>
      <w:r>
        <w:rPr>
          <w:rStyle w:val="ProList11"/>
          <w:sz w:val="26"/>
          <w:szCs w:val="26"/>
        </w:rPr>
        <w:t xml:space="preserve">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Style w:val="ProList11"/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2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3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rPr>
          <w:rStyle w:val="ProList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Поддержка молодежных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xtNPA"/>
          <w:rFonts w:cs="Times New Roman" w:ascii="Times New Roman" w:hAnsi="Times New Roman"/>
          <w:sz w:val="20"/>
          <w:szCs w:val="20"/>
        </w:rPr>
        <w:t>общественных организаций и объединений»</w:t>
      </w:r>
    </w:p>
    <w:p>
      <w:pPr>
        <w:pStyle w:val="Normal"/>
        <w:ind w:firstLine="49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оротная сторона)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обращение к сотруднику организации, оказывающей услугу ________ (да/нет)</w:t>
      </w:r>
    </w:p>
    <w:p>
      <w:pPr>
        <w:pStyle w:val="Normal"/>
        <w:ind w:firstLine="600"/>
        <w:rPr/>
      </w:pPr>
      <w:r>
        <w:rPr/>
        <w:t>обращение к руководителю организации, оказывающей услугу 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600"/>
        <w:jc w:val="both"/>
        <w:rPr/>
      </w:pPr>
      <w:r>
        <w:rPr/>
        <w:t>1.Официальное письмо организации, оказывающей муниципальную услугу, о предпринятых мерах по факту получения жалобы ___________________ (да/нет)</w:t>
      </w:r>
    </w:p>
    <w:p>
      <w:pPr>
        <w:pStyle w:val="Normal"/>
        <w:ind w:right="-5" w:firstLine="600"/>
        <w:jc w:val="both"/>
        <w:rPr/>
      </w:pPr>
      <w:r>
        <w:rPr/>
        <w:t>2.Официальное письмо организации, оказывающей муниципальную услугу, об отказе в удовлетворении требований заявителя  _____________________ (да/нет)</w:t>
      </w:r>
    </w:p>
    <w:p>
      <w:pPr>
        <w:pStyle w:val="Normal"/>
        <w:ind w:right="-5" w:firstLine="600"/>
        <w:jc w:val="both"/>
        <w:rPr/>
      </w:pPr>
      <w:r>
        <w:rPr/>
        <w:t>3.Расписка в получении жалобы, подписанная руководителем организации, оказывающей муниципальную  услугу  _____________________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  ___________________________________________________________________</w:t>
      </w:r>
    </w:p>
    <w:p>
      <w:pPr>
        <w:pStyle w:val="Normal"/>
        <w:ind w:firstLine="600"/>
        <w:rPr/>
      </w:pPr>
      <w:r>
        <w:rPr/>
        <w:t>6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Копии имеющих документов, указанных в п. 1-3,  прилагаю к жалобе 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362200" cy="828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/>
      </w:pPr>
      <w:r>
        <w:rPr/>
        <w:t>паспорт серия _______ №_______________</w:t>
      </w:r>
    </w:p>
    <w:p>
      <w:pPr>
        <w:pStyle w:val="Normal"/>
        <w:ind w:firstLine="600"/>
        <w:rPr/>
      </w:pPr>
      <w:r>
        <w:rPr/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/>
      </w:pPr>
      <w:r>
        <w:rPr/>
        <w:t>_____________________________________</w:t>
        <w:tab/>
      </w:r>
    </w:p>
    <w:p>
      <w:pPr>
        <w:pStyle w:val="Normal"/>
        <w:ind w:firstLine="600"/>
        <w:rPr/>
      </w:pPr>
      <w:r>
        <w:rPr/>
        <w:t>дата выдачи __________________________                            подпись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362200" cy="3105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 xml:space="preserve">                                                                                                         </w:t>
      </w:r>
      <w:r>
        <w:rPr/>
        <w:t>дата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4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орода Ханты-Мансийс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 31.12.2009 № 12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оказания муниципальной услуги </w:t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«Организация отдыха и досуга детей  и молодежи»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hanging="0"/>
        <w:jc w:val="center"/>
        <w:rPr>
          <w:rStyle w:val="TextNP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36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1. Организации, в отношении которых применяется стандарт  муниципальной услуги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firstLine="360"/>
        <w:jc w:val="both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   </w:t>
      </w:r>
      <w:r>
        <w:rPr>
          <w:rStyle w:val="TextNPA"/>
          <w:rFonts w:cs="Times New Roman" w:ascii="Times New Roman" w:hAnsi="Times New Roman"/>
          <w:color w:val="000000"/>
        </w:rPr>
        <w:t xml:space="preserve">1.1. Организациями, в отношении которых применяется стандарт качества муниципальной услуги </w:t>
      </w: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«Организация отдыха и досуга детей  и молодежи» </w:t>
      </w:r>
      <w:r>
        <w:rPr>
          <w:rStyle w:val="TextNPA"/>
          <w:rFonts w:cs="Times New Roman" w:ascii="Times New Roman" w:hAnsi="Times New Roman"/>
          <w:color w:val="000000"/>
        </w:rPr>
        <w:t>(далее – муниципальная услуга), является  муниципальное учреждение «Молодежный центр», курируемое органом администрации города Ханты-Мансийска – управлением по молодежной политике.</w:t>
      </w:r>
      <w:r>
        <w:rPr>
          <w:rFonts w:cs="Arial" w:ascii="Arial" w:hAnsi="Arial"/>
        </w:rPr>
        <w:t xml:space="preserve"> 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 xml:space="preserve">1.2. Стандарт качества предоставления муниципальной услуги  </w:t>
      </w:r>
      <w:r>
        <w:rPr>
          <w:rStyle w:val="TextNPA"/>
          <w:rFonts w:cs="Times New Roman" w:ascii="Times New Roman" w:hAnsi="Times New Roman"/>
        </w:rPr>
        <w:t>«Организация отдыха и досуга детей  и молодежи»</w:t>
      </w:r>
      <w:r>
        <w:rPr>
          <w:rFonts w:cs="Times New Roman" w:ascii="Times New Roman" w:hAnsi="Times New Roman"/>
          <w:color w:val="000000"/>
        </w:rPr>
        <w:t xml:space="preserve"> (далее - стандарт) является основой объективной оценки муниципальной системы молодежной политики и устанавливает основные положения, определяющие качество услуг в сфере молодежной политики, финансируемых из бюджета города  Ханты-Мансийск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 xml:space="preserve">1.3. </w:t>
      </w:r>
      <w:r>
        <w:rPr>
          <w:rFonts w:cs="Times New Roman" w:ascii="Times New Roman" w:hAnsi="Times New Roman"/>
        </w:rPr>
        <w:t xml:space="preserve">Содержание муниципальной услуги  </w:t>
      </w:r>
      <w:r>
        <w:rPr>
          <w:rStyle w:val="TextNPA"/>
          <w:rFonts w:cs="Times New Roman" w:ascii="Times New Roman" w:hAnsi="Times New Roman"/>
        </w:rPr>
        <w:t xml:space="preserve">«Поддержка молодежных общественных организаций и объединений» </w:t>
      </w:r>
      <w:r>
        <w:rPr>
          <w:rFonts w:cs="Times New Roman" w:ascii="Times New Roman" w:hAnsi="Times New Roman"/>
        </w:rPr>
        <w:t>включает</w:t>
      </w:r>
      <w:r>
        <w:rPr/>
        <w:t>:</w:t>
      </w:r>
    </w:p>
    <w:p>
      <w:pPr>
        <w:pStyle w:val="Normal"/>
        <w:ind w:firstLine="600"/>
        <w:jc w:val="both"/>
        <w:rPr/>
      </w:pPr>
      <w:r>
        <w:rPr/>
        <w:t>формирование групп несовершеннолетних и молодежи для выезда к месту оздоровительного отдыха в соответствии с требованиями организаторов отдыха;</w:t>
      </w:r>
    </w:p>
    <w:p>
      <w:pPr>
        <w:pStyle w:val="Normal"/>
        <w:ind w:firstLine="600"/>
        <w:jc w:val="both"/>
        <w:rPr/>
      </w:pPr>
      <w:r>
        <w:rPr/>
        <w:t>организация сопровождения несовершеннолетних  к месту оздоровительного отдыха и обратно;</w:t>
      </w:r>
    </w:p>
    <w:p>
      <w:pPr>
        <w:pStyle w:val="Normal"/>
        <w:ind w:firstLine="600"/>
        <w:jc w:val="both"/>
        <w:rPr/>
      </w:pPr>
      <w:r>
        <w:rPr/>
        <w:t>страхование получателей услуги от несчастных случаев при реализации программ отдыха на территории города;</w:t>
      </w:r>
    </w:p>
    <w:p>
      <w:pPr>
        <w:pStyle w:val="Normal"/>
        <w:ind w:firstLine="600"/>
        <w:jc w:val="both"/>
        <w:rPr/>
      </w:pPr>
      <w:r>
        <w:rPr/>
        <w:t>организация и проведение мероприятий досуга и отдыха в условиях природной среды: народные гуляния, выставки-ярмарки, конкурсные и игровые программы, городские праздники на открытых площадках;</w:t>
      </w:r>
    </w:p>
    <w:p>
      <w:pPr>
        <w:pStyle w:val="Normal"/>
        <w:ind w:firstLine="600"/>
        <w:jc w:val="both"/>
        <w:rPr/>
      </w:pPr>
      <w:r>
        <w:rPr/>
        <w:t>пропаганда и проведение мероприятий оздоровительной и спортивной направленности;</w:t>
      </w:r>
    </w:p>
    <w:p>
      <w:pPr>
        <w:pStyle w:val="Normal"/>
        <w:ind w:firstLine="600"/>
        <w:jc w:val="both"/>
        <w:rPr/>
      </w:pPr>
      <w:r>
        <w:rPr/>
        <w:t>организация семейного досуга и отдыха.</w:t>
      </w:r>
    </w:p>
    <w:p>
      <w:pPr>
        <w:pStyle w:val="Normal"/>
        <w:ind w:firstLine="60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2. Нормативные правовые акты, регулирующие предоставление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. Конституция Российской Федерации (принята на всенародном голосовании 12.12.93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2. Конвенция о правах ребенка (Нью-Йорк, 20.11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3. Федеральный закон от 19.05.95 № 82-ФЗ «Об общественных объединениях»     (с изменениями от 02.02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4. Федеральный закон от 28.06.95 № 98-ФЗ «О государственной поддержке молодежных и детских общественных объединений» (с изменениями от 22.08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5. Федеральный закон от 24.07.98 № 124-ФЗ «Об основных гарантиях прав ребенка в Российской Федерации» (с изменениями от 21.12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6. Федеральный закон от 24.06.99 № 120-ФЗ «Об основах системы профилактики безнадзорности и правонарушений несовершеннолетних» (с изменениями от 05.01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7. Федеральный закон от 30.03.99 № 52-ФЗ «О санитарно-эпидемиологическом благополучии населения» (с изменениями от 31.12.2005).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Федеральный закон от 06.10.2003 № 131-ФЗ «Об общих принципах организации местного самоуправления в Российской Федерации» (с изменениями по состоянию на 10.06.2008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9. Федеральный закон от 19.05.95 № 82-ФЗ «О занятости населения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0.  Распоряжение Правительства Российской Федерации от 18.12.2006 № 1760-р «Об утверждении стратегии государственной молодежной политики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1. Указ Президента Российской Федерации от 09.10.2007 №1351                          «Об утверждении Концепции демографической политики Российской Федерации;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2. Кодекс Российской Федерации об административных правонарушениях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  <w:t>2.13. Закон Российской Федерации от 07.02.92 № 2300-1 «О защите прав потребителей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4.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94 № 73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5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х Госкомобразованием СССР 10.05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6. Закон Ханты-Мансийского автономного округа – Югры от 29.06.2006 № 63-оз «О реализации государственной молодежной политики в Ханты-Мансийском автономном округе – Югре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7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ind w:firstLine="600"/>
        <w:jc w:val="center"/>
        <w:rPr/>
      </w:pPr>
      <w:r>
        <w:rPr>
          <w:rStyle w:val="TextNPA"/>
          <w:rFonts w:cs="Times New Roman"/>
        </w:rPr>
        <w:t>3.</w:t>
      </w:r>
      <w:r>
        <w:rPr/>
        <w:t xml:space="preserve"> Порядок получения  доступа к муниципальной услуге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 </w:t>
      </w:r>
      <w:r>
        <w:rPr>
          <w:rFonts w:eastAsia="Georgia"/>
        </w:rPr>
        <w:t xml:space="preserve"> </w:t>
      </w:r>
      <w:r>
        <w:rPr>
          <w:rStyle w:val="TextNPA"/>
          <w:rFonts w:cs="Times New Roman" w:ascii="Times New Roman" w:hAnsi="Times New Roman"/>
        </w:rPr>
        <w:t>3.1. Муниципальная услуга «</w:t>
      </w:r>
      <w:r>
        <w:rPr>
          <w:rFonts w:cs="Times New Roman" w:ascii="Times New Roman" w:hAnsi="Times New Roman"/>
        </w:rPr>
        <w:t xml:space="preserve">Организация отдыха и досуга  детей  и молодежи» </w:t>
      </w:r>
      <w:r>
        <w:rPr>
          <w:rStyle w:val="TextNPA"/>
          <w:rFonts w:cs="Times New Roman" w:ascii="Times New Roman" w:hAnsi="Times New Roman"/>
        </w:rPr>
        <w:t>может быть оказана на территории города Ханты-Мансийска всем жителям города в возрасте от 14 до 18 лет вне зависимости от пола, национальности, религиозных убеждений, социального, имущественного и должностного положения родителей, иных обстоятельств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1.1. Организации, предоставляющие муниципальную услугу, в отношении которых применяется настоящий стандарт, не имеют возможности самостоятельно организовывать отдых несовершеннолетних в каникулярный период и реализуют путевки по направлениям в соответствии с разнарядкой Комитета по молодежной политике Ханты-Мансийского автономного округа – Югры, иных организаций  в соответствии с условиями организатора отдых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1.2. Для приобретения возможности отдохнуть в каникулярное время в оздоровительных организациях, расположенных на территории Ханты-Мансийского автономного округа – Югры (далее - автономного округа) и за его пределами, жителям города необходимо произвести следующие действия: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 xml:space="preserve">3.1.3. Подать в одну из организаций, оказывающих муниципальную услугу, заявление с пожеланием о включении в группы отдыха на территории автономного либо за его пределами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несовершеннолетних граждан подачу заявления осуществляют их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явление может быть подано в следующую организ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правление по молодежной политике администрации город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муниципальное учреждение </w:t>
      </w:r>
      <w:r>
        <w:rPr>
          <w:rFonts w:cs="Times New Roman" w:ascii="Times New Roman" w:hAnsi="Times New Roman"/>
        </w:rPr>
        <w:t>«Молодежный центр», расположенное по адресу: город Ханты-Мансийск, улица Гагарина, дом 111-а, 2 этаж (телефон: 33-41-55).</w:t>
      </w:r>
      <w:r>
        <w:rPr>
          <w:rStyle w:val="TextNPA"/>
          <w:rFonts w:cs="Times New Roman" w:ascii="Times New Roman" w:hAnsi="Times New Roman"/>
        </w:rPr>
        <w:t xml:space="preserve">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формация об организациях, оказывающих муниципальную услугу, представлена на официальном Интернет-сайте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заявлении необходимо указать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Ф.И.О, дату и год рождения потребителя услуги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Ф.И.О. родителей потребителя услуги (законных представителей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место жительств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место учебы, работ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 и/или контактный e-mail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наименование направления выезда для отдых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основание для направления на отдых (приводится  в соответствии с требованиями организатора отдыха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у написания заявл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дпись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месте с заявлением необходимо представить справку с места работы одного из родителей (законных представителей), медицинскую справку о состоянии здоровья получателя услуги и копию документа, удостоверяющего личность получателя услуги, иные документы в соответствии с требованиями организатора отдыха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Организация, оказывающая муниципальную услугу, может отказать заявителю в приеме заявления в следующих случаях: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если претендент на получение муниципальной услуги младше 14 лет либо старше 18 л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сутствие медицинской справки о состоянии здоровья получателя услуги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заявлении не указан хотя бы один пункт из обязательных к заполнению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сутствие гражданства Российской Федерации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сутствие регистрации на территории города Ханты-Мансийск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сутствие мест в формируемых группах отдыха по направления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не соответствие критериям набора в группы отдыха по направлениям, установленным организатором отдых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приеме заявления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1.4. Организация, оказывающая услугу, должна сообщить лицам, включенным в список отдыхающих, о месте и времени проведения отдыха, месте и времени сбора для отправления не менее чем за 14 дней до дня отправления в место отдых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1.5.  Получатель услуги обязан явиться в место сбора в указанное оказывающей муниципальную услугу организацией время. При себе необходимо иметь справку о состоянии здоровья и документ, удостоверяющий личность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Без справки о состоянии здоровья и документа, удостоверяющего личность, жителю города Ханты-Мансийска может быть отказано в оказании муниципальной услуг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1.6. Мероприятия, направленные на организацию досуга и отдыха  в условиях природной среды (народные гуляния, выставки-ярмарки, конкурсные и игровые программы, праздники на открытых площадках), семейного досуга и отдыха, городские праздники на открытых площадках, реализуются  в соответствии с требованиями к организации и проведению  молодежных фестивалей, игр, конкурсов и иных мероприятий, способствующих развитию творческого и интеллектуального потенциала молодежи (молодежные мероприятия) для жителей города Ханты-Мансийска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</w:t>
      </w:r>
      <w:r>
        <w:rPr/>
        <w:t xml:space="preserve"> </w:t>
      </w:r>
      <w:r>
        <w:rPr>
          <w:rStyle w:val="TextNPA"/>
          <w:rFonts w:cs="Times New Roman" w:ascii="Times New Roman" w:hAnsi="Times New Roman"/>
        </w:rPr>
        <w:t>Требования  к качеству муниципальной услуги, закрепляемой стандартом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 Требования к качеству муниципальной услуги «Организация отдыха и досуга детей  и молодежи»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1. Организация, оказывающая услугу, несет ответственность за качественное формирование групп, отдыхающих в соответствии с требованиями, установленными организаторами отдыха, сбор и оформление необходимых документов, организует сопровождение несовершеннолетних к месту оздоровительно отдыха  и обратно (к месту, в котором осуществлялось отправление отдыхающих и обратно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2. Оказание муниципальной услуги должно проводиться в помещении, на эксплуатацию которого получено разрешение органов Государственного пожарного надзора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3. В зимнее время подходы к зданию, в котором оказывается услуга, должны быть очищены от снега и льда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4. Фойе здания, в котором оказывается услуга, должно быть оборудовано местами для ожидания, в том числе не менее чем 5 сидячими местам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5. В помещениях, в которых оказывается услуга, должен поддерживаться температурный режим – не менее +18 градусов и не более +25 градусов по шкале Цельс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6. Персонал оказывающей услугу организации не должен отдавать предпочтение отдельным несовершеннолетним при определении очередности, оказании помощи, распределении работ и обязанностей, мест, и т.д., в том числе в зависимости от расы, национальности или вероисповедания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7. Персонал оказывающей услугу организации не должен требовать от несовершеннолетних ответов на вопросы, связанные с их личной и семейной жизнью, а также другие вопросы, не имеющие отношения к организации отдыха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8. Персонал оказывающей услугу организации должен по существу отвечать на все вопросы несовершеннолетних, связанные с организацией отдыха, либо должен указать на тех сотрудников, которые бы могли помочь обратившемуся в его вопросе (нужде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9. При возникновении в присутствии сотрудников организации, оказывающей услугу, случаев физического насилия, моральных оскорблений по отношению к несовершеннолетним, драк, в которые вовлечены несовершеннолетние, данные сотрудники должны обеспечить пресечение данных нарушений общественного порядк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0.  </w:t>
      </w:r>
      <w:r>
        <w:rPr>
          <w:rStyle w:val="TextNPA"/>
          <w:rFonts w:cs="Times New Roman" w:ascii="Times New Roman" w:hAnsi="Times New Roman"/>
        </w:rPr>
        <w:t>Мероприятия, направленные на организацию досуга и отдыха  в условиях природной среды (народные гуляния, выставки-ярмарки, конкурсно-игровые программы), семейного досуга и отдыха, городские праздники на открытых площадках реализуются  в соответствии с требованиями, определенными стандартом оказания муниципальной услуги «Организация  и проведение молодежных фестивалей, игр, конкурсов и иных мероприятий, способствующих развитию творческого и интеллектуального потенциала молодежи (молодежные мероприятия) для жителей города Ханты-Мансийска»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4.1.11. В случае проведения мероприятий на свежем воздухе, открытых площадках организации, осуществляющие оказание муниципальной услуги, обязаны предусмотреть все нормы безопасного осуществления мероприятия, провести необходимые согласования, предусмотреть возможные последствия неблагоприятных явлений окружающей среды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1.12. Оказание услуги производится  в соответствии с принципами законности, доступности, комфортности. Содержание услуги должно соответствовать цели ее предоставления и быть адресовано на определенную целевую аудиторию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>
          <w:rStyle w:val="TextNP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5. Порядок обжалования нарушений требований стандарта</w:t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jc w:val="left"/>
        <w:rPr/>
      </w:pPr>
      <w:r>
        <w:rPr>
          <w:rStyle w:val="TextNPA"/>
          <w:rFonts w:cs="Times New Roman" w:ascii="Times New Roman" w:hAnsi="Times New Roman"/>
        </w:rPr>
        <w:t>5.1. Общие полож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1. Обжаловать нарушение требований настоящего стандарта качества муниципальной услуги может любое лицо, посетившее организацию, оказывающую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авозащитные организации могут представлять интересы вышеуказанных лиц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2. Лицо, подающее жалобу на нарушение требований стандарта качества муниципальной услуги (далее -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казание на нарушение требований стандарта сотруднику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в администрацию города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ращение в су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3. Несовершеннолетние заявители (при отсутствии письменного согласия родителей, законных представителей) в случае, если они являются непосредственными потребителями муниципальной услуги, могут самостоятельно обжаловать нарушение настоящего стандарта способами, указанными в абзацах втором, третьем пункта 5.1.2 настоящего стандарта, с учетом особенностей, указанных в пункте 5.5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4. В случае, если в качестве организации, оказывающей муниципальную услугу, выступает структурное подразделение администрации города, обжаловать нарушение стандарта качества муниципальной услуги можно способами, указанными в абзацах втором, четвертом, пятом пункта 5.1.2 настоящего стандарт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 Указание на нарушение требований стандарта сотруднику организации, оказывающей 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1. При выявлении нарушения требований, установленных настоящим стандартом, заявитель вправе указать на это сотруднику организации, оказывающей муниципальную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2. При невозможности, отказе или неспособности сотрудника организации, оказывающей муниципальную услугу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жалование в форме указания на нарушение требований стандарта сотруднику организации, оказывающей муниципальную услугу,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 Жалоба на нарушение требований стандарта руководителю организации, оказывающей муниципальную услугу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2. Обращение заявителя с жалобой к руководителю (или заместителю руководителя) организации, оказывающей муниципальную услугу, может быть осуществлено в письменной или устной форме. Организация, оказывающая муниципальную услугу, не вправе требовать от заявителя подачи жалобы в письмен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3. Обращение заявителя с жалобой к руководителю (или заместителю руководителя) организации, оказывающей муниципальную услугу, может быть осуществлено не позднее трех дней после установления заявителем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4. Руководитель (или заместитель руководителя) организации, оказывающей муниципальную услугу, при приеме жалобы заявителя может совершить одно из следующих действий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ргументированно отказать заявителю в удовлетворении его требован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5. Руководитель (или заместитель руководителя) организации, оказывающей муниципальную услугу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заявителя безосновательной, в случае несоответствия срокам, указанным в пункте 5.3.3 настоящего стандарта, а также по иным причи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случае аргументированного отказа, по просьбе заявителя организация, оказывающая муниципальную услугу, должна в день подачи жалобы предоставить официальное письмо, содержащее следующую информ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дрес проживания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держание жалобы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у и время фиксации нарушения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чины отказа в удовлетворении требовани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муниципальную услугу, должен совершить следующие действия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. Совместно с заявителем и при его помощи удостовериться в наличии факта нарушения требований стандарта (в случае возможности его фиксации на момент подачи жалобы заявителем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2. Совместно с заявителем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3. По возможности организовать устранение зафиксированного нарушения требований стандарта в присутствии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4. Принести извинения заявителю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, в случае, если такое нарушение имело место и руководитель (его заместитель) не считает для этого целесообразным проведение дополнительных служебных расследовани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5. В случае удовлетворения всех требований заявителя действия, указанные в пунктах 5.3.6.6-5.3.6.12 настоящего стандарта, не осуществляютс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6. Если требования заявителя не были полностью удовлетворены, предоставить заявителю расписку в получении жалобы. Расписка должна содержать следующую информацию: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.И.О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роживания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жалобы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акты нарушения требований стандарта, совместно зафиксированные заявителем и ответственным сотрудником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лицо, допустившее нарушение требований стандарта (при персональном нарушении), по данным заявителя либо согласованные данные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нарушения требований стандарта, устраненные непосредственно в присутствии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 (его заместителя)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удостоверяющая верность указанных данных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7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8. Устранить нарушения требований стандарта, зафиксированные совместно с заявителем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9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муниципальную услугу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0. Обеспечить в течение 10 дней после подачи жалобы уведомление заявителя (лично или по телефону) о предпринятых мерах, в том числе: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1. По просьбе заявителя в течение трех дней со дня уведомления предоставить ему в виде официального письма информацию, о которой заявитель был уведомлен в соответствии с пунктом 5.3.6.10 настоящего стандарта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2. Принести извинения заявителю (лицу, в отношении которого было допущено нарушение требований стандарта)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, в случае, если такие извинения не были принесены ране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7. В случае отказа организации, оказывающей муниципальную услугу, от удовлетворения отдельных требований заявителя либо в случае нарушения сроков, указанных в пунктах 5.3.6.10-5.3.6.11 настоящего стандарта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услугу, не является обязательной для использования иных предусмотренных настоящим стандартом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 Жалоба на нарушение требований стандарта в администрацию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органа администрации города, ответственного за организацию оказания муниципальной услуги (далее – ответственный орган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2. Жалоба может быть подана не позднее 10 дней со дня, в котором заявителем было установлено нарушение стандарта, либо с момента получения официального отказа организации, оказывающей муниципальную услугу, от удовлетворения требований заявителя.</w:t>
      </w:r>
    </w:p>
    <w:p>
      <w:pPr>
        <w:pStyle w:val="ProList21"/>
        <w:tabs>
          <w:tab w:val="left" w:pos="2040" w:leader="none"/>
          <w:tab w:val="left" w:pos="228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3. Ответственное структурное подраздел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5. При обращении ответственного структурного подразделения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асписка в получении жалобы, подписанная руководителем организации, оказывающей муниципальную услугу, и содержащая сведения, указанные в пункте 5.3.6.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о предпринятых мерах по факту получения жалобы, предоставленное в соответствии с пунктом 5.3.6.11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содержащее аргументированный отказ в удовлетворении требований заявителя, в соответствии с пунктом 5.3.5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. Свидетельство должно содержать указание на Ф.И.О. свидетелей, их адреса   и контактные телефон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казывающей муниципальную услугу организацие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6. 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7. Ответственное структурное подразделение может отказать в осуществлении проверочных действий в следующих случаях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е заявителем заведомо ложных сведе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редставление информации, указанной в пункте 5.4.3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рушение сроков, указанных в пункте 5.4.2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знание содержания жалобы не относящимся к требованиям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9. Ответственный орган администрации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0. Ответственный орган может осуществить проверочны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средством поручения руководителю курируемого учреждения, на которое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бственными силами ответственного органа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ение проверочных действий по жалобам, содержащим указание на наличие официального отказа организации, оказывающей муниципальную услугу, от удовлетворения требований заявителя, осуществляется исключительно в соответствии с абзацем третьим пункта 5.4.10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ие факта нарушения требований стандарта в соответствии с абзацем вторым пункта 5.4.10 настоящего стандарта может осуществляться только муниципальными организациям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оля жалоб, проверочные действия по которым осуществляются в соответствии с абзацем вторым пункта 5.4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1. Установление факта нарушения требований стандарта силами организации, оказывающей муниципальную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роки установления факта нарушения требований стандарта организацией, оказывающей муниципальную услугу, определяются в соответствии с поручением ответственного структурного подразделения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 результатам проведения проверки и/или служебного расследования руководитель организации, оказывающей муниципальную услугу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2. Установление факта нарушения требований стандарта силами организации, оказывающей муниципальную услугу, не влечет применения к руководителю муниципального учреждения мер ответственности, указанных в разделе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5.4.13. С целью установления факта нарушения требований стандарта ответственное структурное подразделение вправе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4. По результатам осуществленных проверочных действий ответственный орган администрации города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соответствующий акт проверки организации, оказывающей муниципальную услугу, допустившей нарушение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менение мер ответственности к организации, оказывающей муниципальную услугу, ее руководителю в соответствии с разделом 6 настоящего стандарта за исключением случаев, указанных в пункте 5.4.12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ые меры ответственности в отношении организации, оказывающей муниципальную услугу, и отдельных сотрудников данной организации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есение от имени ответств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 передаче материалов жалобы и результатов осуществления проверочных действий в органы муниципальной вла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5. Заявитель в любой момент может отозвать свою жалобу до принятия решения по н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6. Заявитель вправе обжаловать действия ответственного органа администрации города по рассмотрению жалобы в соответствии с настоящим стандартом в судебном порядке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 Особенности обжалования нарушения стандарта несовершеннолетними              (в случае отсутствия письменного согласия родителей, законных представителей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1. При подаче жалобы руководителю организации, оказывающей муниципальную услугу, или его заместителю жалоба подается исключительно в уст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2. Руководитель (или заместитель руководителя) организации, оказывающей муниципальную услугу, вправе уведомить родителей (законных представителей) заявителя о факте подачи жалобы и принятом им решен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3. Расписка в получении жалобы, поданной руководителю организации, оказывающей муниципальную услугу, или его заместителю, не предоставля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4. Уведомление о мерах, предпринятых по факту приема жалобы заявителя, осуществляется в соответствии с пунктом 5.3.6.10 настоящего стандарта посредством уведомления родителей (законных представителей)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5. Предоставление официального письма в соответствии с пунктом 5.3.6.11 настоящего стандарта осуществляется на имя родителей (законных представителей) заявителя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6. Ответственность за нарушение требований стандарта качества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1. Ответственность за нарушение требований стандарта сотрудников организаций, оказывающих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сотрудникам организаций, оказывающих муниципальную услугу, устанавливаются руководителями данной организации в соответствии с внутренними документами организации и требованиями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нарушение требований стандарта в течение трех месяцев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нарушение требований стандарта в течение трех месяцев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ятикратное нарушение требований стандарта в течение трех месяцев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2. Ответственность за нарушение требований стандарта руководителя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 ответственности за нарушение требований стандарта может быть привлечен только руководитель муниципальной организации (учреждения) города Ханты-Мансийска по результатам установления имевшего место факта нарушения требований стандарта в результате проверочных действий ответственного органа или судебного реш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руководителю муниципальной организации (учреждения) определяются органом администрации города, заключившим с данным руководителем трудовой договор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к руководителю организации, допустившей нарушение отдельных требований настоящего стандарта, должны быть установлены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1 и более (до 5) нарушений организацией требований стандарта в течение года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5 и более (до 20) нарушений организацией требований стандарта в течение года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20 и более нарушений организацией требований стандарта в течение года – увольн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в течение года невыполнение рекомендаций, указанных в актах проверки ответственного органа администрации города по устранению нарушений требований стандарта, в установленные сроки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в течение года невыполнение рекомендаций, указанных в актах проверки ответственного структурного подразделения администрации города по устранению нарушений требований стандарта, в установленные сроки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допустившему нарушение организацией требований  стандарта в течение года более 10 раз (либо более двух раз по нарушениям,   связанным с возникновением угрозы для жизни людей или применением физического насилия), не может быть выплачена часть оплаты труда, зависящая  от результатов деятельно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его труда предусматривает возможность предоставления  таких выплат)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Gramma1"/>
        <w:jc w:val="center"/>
        <w:rPr/>
      </w:pPr>
      <w:r>
        <w:rPr>
          <w:rFonts w:cs="Times New Roman" w:ascii="Times New Roman" w:hAnsi="Times New Roman"/>
        </w:rPr>
        <w:t>7. Порядок проверки соответствия деятельности субъекта по оказанию муниципальной услуги требованиям стандарта</w:t>
      </w:r>
    </w:p>
    <w:p>
      <w:pPr>
        <w:pStyle w:val="ProGramm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 xml:space="preserve">7. Проверка соответств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ятельности субъекта (организации) по </w:t>
      </w:r>
      <w:r>
        <w:rPr>
          <w:rStyle w:val="TextNPA"/>
          <w:rFonts w:cs="Times New Roman" w:ascii="Times New Roman" w:hAnsi="Times New Roman"/>
          <w:b/>
          <w:sz w:val="24"/>
          <w:szCs w:val="24"/>
        </w:rPr>
        <w:t>оказанию муниципальной услуги требованиям стандарта осуществляется на регулярной осно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1. Регулярная проверка соответствия деятельности организации, оказывающей муниципальную услугу, требованиям настоящего стандарта (далее – регулярная проверка) проводится ответственным органом администрации города не реже одного раза в течение трех лет, но не чаще трех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язательной регулярной проверке подлежит деятельность муниципального учреждения, курируемого управлением по молодежной политике администраци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роведении регулярной проверки ответственный орган администрации города не должен вмешиваться в хозяйственную деятельность оказывающей муниципальную услугу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2. Регулярная проверка деятельности одной организации должна быть осуществлена курирующим органом в течение не более одного рабочего дн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3. Регулярная проверка проводится без предварительного уведомления о ее проведении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4. Регулярная проверка проводится сотрудниками ответственного органа в присутствии руководителя организации, оказывающей муниципальную услугу (его заместителя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7.5. 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ребованиям, указанным в разделе 3 настоящего стандарта (с указанием на конкретные требования, по которым были выявлены несоответствия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аждому из требований, перечисленных в разделе 4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6. По результатам проверки ответственный орган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акт проверки для организации, оказывающей услугу, допустившей нарушение стандарта, по устранению выявленных нарушений и привлечению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влечение к ответственности организации, оказывающей муниципальную услугу и допустившей нарушение требований стандарта, ее руководителю в соответствии с разделом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7. Информация о результатах регулярной проверки в отношении каждой организации, деятельность которой подлежала проверке, должна быть опубликована на официальном Интернет-сайте администрации города не позднее 15 дней со дня проведения регулярной проверки.</w:t>
      </w:r>
      <w:r>
        <w:br w:type="page"/>
      </w:r>
    </w:p>
    <w:p>
      <w:pPr>
        <w:pStyle w:val="ProGramma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Организация отдыха и досуга детей и молодежи»</w:t>
      </w:r>
    </w:p>
    <w:p>
      <w:pPr>
        <w:pStyle w:val="Normal"/>
        <w:ind w:firstLine="48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цевая сторона)</w:t>
      </w:r>
    </w:p>
    <w:p>
      <w:pPr>
        <w:pStyle w:val="TextBody"/>
        <w:tabs>
          <w:tab w:val="clear" w:pos="708"/>
          <w:tab w:val="left" w:pos="10320" w:leader="none"/>
        </w:tabs>
        <w:ind w:right="-64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 xml:space="preserve">   </w:t>
      </w:r>
      <w:r>
        <w:rPr>
          <w:sz w:val="20"/>
        </w:rPr>
        <w:t>(ФИО руководителя ответственного органа администрации)</w:t>
      </w:r>
    </w:p>
    <w:p>
      <w:pPr>
        <w:pStyle w:val="TextBody"/>
        <w:tabs>
          <w:tab w:val="clear" w:pos="708"/>
          <w:tab w:val="left" w:pos="10320" w:leader="none"/>
        </w:tabs>
        <w:ind w:right="-64" w:firstLine="1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jc w:val="left"/>
        <w:rPr/>
      </w:pPr>
      <w:r>
        <w:rPr>
          <w:szCs w:val="24"/>
        </w:rPr>
        <w:t>от</w:t>
      </w:r>
      <w:r>
        <w:rPr>
          <w:sz w:val="26"/>
          <w:szCs w:val="26"/>
        </w:rPr>
        <w:t xml:space="preserve">   ________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>
          <w:sz w:val="20"/>
        </w:rPr>
      </w:pPr>
      <w:r>
        <w:rPr>
          <w:sz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ind w:right="4376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Жалоба на нарушение требований стандарта качества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Я,</w:t>
      </w:r>
      <w:r>
        <w:rPr>
          <w:sz w:val="26"/>
          <w:szCs w:val="26"/>
        </w:rPr>
        <w:t xml:space="preserve"> 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проживающий по адресу </w:t>
      </w: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/>
        <w:t>подаю жалобу от  имени</w:t>
      </w:r>
      <w:r>
        <w:rPr>
          <w:sz w:val="26"/>
          <w:szCs w:val="26"/>
        </w:rPr>
        <w:t xml:space="preserve">  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>
          <w:sz w:val="26"/>
          <w:szCs w:val="26"/>
        </w:rPr>
      </w:pPr>
      <w:r>
        <w:rPr/>
        <w:t>на нарушение стандарта качества муниципальной услуг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допущенное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/>
      </w:pPr>
      <w:r>
        <w:rPr/>
        <w:t>в части следующих требований: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1.</w:t>
      </w:r>
      <w:r>
        <w:rPr>
          <w:rStyle w:val="ProList11"/>
          <w:sz w:val="26"/>
          <w:szCs w:val="26"/>
        </w:rPr>
        <w:t xml:space="preserve">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Style w:val="ProList11"/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2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3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rPr>
          <w:rStyle w:val="ProList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Организация отдыха и досуга детей и молодежи»</w:t>
      </w:r>
    </w:p>
    <w:p>
      <w:pPr>
        <w:pStyle w:val="Normal"/>
        <w:ind w:firstLine="49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оротная сторона)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обращение к сотруднику организации, оказывающей услугу ________ (да/нет)</w:t>
      </w:r>
    </w:p>
    <w:p>
      <w:pPr>
        <w:pStyle w:val="Normal"/>
        <w:ind w:firstLine="600"/>
        <w:rPr/>
      </w:pPr>
      <w:r>
        <w:rPr/>
        <w:t>обращение к руководителю организации, оказывающей услугу 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600"/>
        <w:jc w:val="both"/>
        <w:rPr/>
      </w:pPr>
      <w:r>
        <w:rPr/>
        <w:t>1.Официальное письмо организации, оказывающей муниципальную услугу, о предпринятых мерах по факту получения жалобы ___________________ (да/нет)</w:t>
      </w:r>
    </w:p>
    <w:p>
      <w:pPr>
        <w:pStyle w:val="Normal"/>
        <w:ind w:right="-5" w:firstLine="600"/>
        <w:jc w:val="both"/>
        <w:rPr/>
      </w:pPr>
      <w:r>
        <w:rPr/>
        <w:t>2.Официальное письмо организации, оказывающей муниципальную услугу, об отказе в удовлетворении требований заявителя  _____________________ (да/нет)</w:t>
      </w:r>
    </w:p>
    <w:p>
      <w:pPr>
        <w:pStyle w:val="Normal"/>
        <w:ind w:right="-5" w:firstLine="600"/>
        <w:jc w:val="both"/>
        <w:rPr/>
      </w:pPr>
      <w:r>
        <w:rPr/>
        <w:t>3.Расписка в получении жалобы, подписанная руководителем организации, оказывающей муниципальную  услугу  _____________________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  ___________________________________________________________________</w:t>
      </w:r>
    </w:p>
    <w:p>
      <w:pPr>
        <w:pStyle w:val="Normal"/>
        <w:ind w:firstLine="600"/>
        <w:rPr/>
      </w:pPr>
      <w:r>
        <w:rPr/>
        <w:t>6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Копии имеющих документов, указанных в п. 1-3,  прилагаю к жалобе 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362200" cy="8280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/>
      </w:pPr>
      <w:r>
        <w:rPr/>
        <w:t>паспорт серия _______ №_______________</w:t>
      </w:r>
    </w:p>
    <w:p>
      <w:pPr>
        <w:pStyle w:val="Normal"/>
        <w:ind w:firstLine="600"/>
        <w:rPr/>
      </w:pPr>
      <w:r>
        <w:rPr/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/>
      </w:pPr>
      <w:r>
        <w:rPr/>
        <w:t>_____________________________________</w:t>
        <w:tab/>
      </w:r>
    </w:p>
    <w:p>
      <w:pPr>
        <w:pStyle w:val="Normal"/>
        <w:ind w:firstLine="600"/>
        <w:rPr/>
      </w:pPr>
      <w:r>
        <w:rPr/>
        <w:t>дата выдачи __________________________                            подпись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362200" cy="310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 xml:space="preserve">                                                                                                         </w:t>
      </w:r>
      <w:r>
        <w:rPr/>
        <w:t>дата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5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города Ханты-Мансийск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 31.12.2009 № 124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оказания муниципальной услуги </w:t>
      </w:r>
    </w:p>
    <w:p>
      <w:pPr>
        <w:pStyle w:val="Heading3"/>
        <w:spacing w:before="0" w:after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«Организация временной трудовой занятости несовершеннолетних граждан»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hanging="0"/>
        <w:jc w:val="center"/>
        <w:rPr>
          <w:rStyle w:val="TextNPA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36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1. Организации, в отношении которых применяется стандарт  муниципальной услуги</w:t>
      </w:r>
    </w:p>
    <w:p>
      <w:pPr>
        <w:pStyle w:val="Style11"/>
        <w:shd w:fill="FFFFFF" w:val="clear"/>
        <w:ind w:firstLine="600"/>
        <w:textAlignment w:val="top"/>
        <w:rPr>
          <w:rStyle w:val="TextNPA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ind w:firstLine="540"/>
        <w:jc w:val="both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1.1. Организациями, в отношении которых применяется стандарт качества муниципальной услуги </w:t>
      </w:r>
      <w:r>
        <w:rPr>
          <w:rStyle w:val="TextNPA"/>
          <w:rFonts w:cs="Times New Roman" w:ascii="Times New Roman" w:hAnsi="Times New Roman"/>
          <w:color w:val="000000"/>
          <w:szCs w:val="24"/>
        </w:rPr>
        <w:t>«Организация временной трудовой занятости несовершеннолетних граждан»</w:t>
      </w:r>
      <w:r>
        <w:rPr>
          <w:rStyle w:val="TextNPA"/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Style w:val="TextNPA"/>
          <w:rFonts w:cs="Times New Roman" w:ascii="Times New Roman" w:hAnsi="Times New Roman"/>
          <w:color w:val="000000"/>
        </w:rPr>
        <w:t>(далее –</w:t>
      </w:r>
      <w:r>
        <w:rPr>
          <w:rStyle w:val="TextNPA"/>
          <w:rFonts w:cs="Times New Roman" w:ascii="Times New Roman" w:hAnsi="Times New Roman"/>
        </w:rPr>
        <w:t xml:space="preserve"> </w:t>
      </w:r>
      <w:r>
        <w:rPr>
          <w:rStyle w:val="TextNPA"/>
          <w:rFonts w:cs="Times New Roman" w:ascii="Times New Roman" w:hAnsi="Times New Roman"/>
          <w:color w:val="000000"/>
        </w:rPr>
        <w:t>муниципальная услуга), является  муниципальное учреждение «Молодежный центр», курируемое органом администрации города Ханты-Мансийска – управлением по молодежной политик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 xml:space="preserve">1.2. Стандарт качества предоставления муниципальной  услуги </w:t>
      </w:r>
      <w:r>
        <w:rPr>
          <w:rStyle w:val="TextNPA"/>
          <w:rFonts w:cs="Times New Roman" w:ascii="Times New Roman" w:hAnsi="Times New Roman"/>
        </w:rPr>
        <w:t>«Организация временной трудовой занятости несовершеннолетних граждан»</w:t>
      </w:r>
      <w:r>
        <w:rPr>
          <w:rFonts w:cs="Times New Roman" w:ascii="Times New Roman" w:hAnsi="Times New Roman"/>
          <w:color w:val="000000"/>
        </w:rPr>
        <w:t xml:space="preserve"> (далее - стандарт) является основой объективной оценки муниципальной системы молодежной политики и устанавливает основные положения, определяющие качество услуг в сфере молодежной политики, финансируемых из бюджета города  Ханты-Мансийск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  <w:color w:val="000000"/>
        </w:rPr>
        <w:t>1.3.</w:t>
      </w:r>
      <w:r>
        <w:rPr>
          <w:color w:val="000000"/>
        </w:rPr>
        <w:t xml:space="preserve"> М</w:t>
      </w:r>
      <w:r>
        <w:rPr>
          <w:rFonts w:cs="Times New Roman" w:ascii="Times New Roman" w:hAnsi="Times New Roman"/>
        </w:rPr>
        <w:t xml:space="preserve">униципальная услуга  </w:t>
      </w:r>
      <w:r>
        <w:rPr>
          <w:rStyle w:val="TextNPA"/>
          <w:rFonts w:cs="Times New Roman" w:ascii="Times New Roman" w:hAnsi="Times New Roman"/>
        </w:rPr>
        <w:t>«Поддержка молодежных общественных организаций и объединений» осуществляется путем с</w:t>
      </w:r>
      <w:r>
        <w:rPr>
          <w:sz w:val="23"/>
          <w:szCs w:val="23"/>
        </w:rPr>
        <w:t>оздания временных рабочих мест для  трудоустройства подростков, организации разнопрофильных молодежных трудовых отрядов.</w:t>
      </w:r>
    </w:p>
    <w:p>
      <w:pPr>
        <w:pStyle w:val="Style11"/>
        <w:shd w:fill="FFFFFF" w:val="clear"/>
        <w:ind w:firstLine="600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2. Нормативные правовые акты, регулирующие предоставление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. Конституция Российской Федерации (принята на всенародном голосовании 12.12.93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2. Конвенция о правах ребенка (Нью-Йорк, 20.11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3. Федеральный закон от 19.05.95 № 82-ФЗ «Об общественных объединениях»       (с изменениями от 02.02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4. Федеральный закон от 28.06.95 № 98-ФЗ «О государственной поддержке молодежных и детских общественных объединений» (с изменениями от 22.08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5. Федеральный закон от 24.07.98 № 124-ФЗ «Об основных гарантиях прав ребенка в Российской Федерации» (с изменениями от 21.12.2004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6. Федеральный закон от 24.06.99 № 120-ФЗ «Об основах системы профилактики безнадзорности и правонарушений несовершеннолетних» (с изменениями от 05.01.200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7. Федеральный закон от 30.03.99 № 52-ФЗ «О санитарно-эпидемиологическом благополучии населения» (с изменениями от 31.12.2005).</w:t>
      </w:r>
    </w:p>
    <w:p>
      <w:pPr>
        <w:pStyle w:val="ProList12"/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Федеральный закон от 06.10.2003 № 131-ФЗ «Об общих принципах организации местного самоуправления в Российской Федерации» (с изменениями по состоянию на 10.06.2008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9. Федеральный закон от 19.05.95 № 82-ФЗ «О занятости населения в Российской Федерации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0.  Распоряжение Правительства Российской Федерации от 18.12.2006 № 1760-р «Об утверждении стратегии государственной молодежной политики в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1. Указ Президента Российской Федерации от 09.10.2007 №1351                         «Об утверждении Концепции демографической политики Российской Федерации»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2. Кодекс Российской Федерации об административных правонарушениях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2.13. Трудовой кодекс Российской Федерации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Arial" w:hAnsi="Arial" w:cs="Arial"/>
          <w:color w:val="000000"/>
          <w:sz w:val="21"/>
          <w:szCs w:val="21"/>
        </w:rPr>
      </w:pPr>
      <w:r>
        <w:rPr/>
        <w:t>2.14. Закон Российской Федерации от 07.02.92 № 2300-1 «О защите прав потребителей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5.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94 № 736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6.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образованием СССР 10.05.89)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7. Закон Ханты-Мансийского автономного округа – Югры от 29.06.2006 № 63-оз «О реализации государственной молодежной политики в Ханты-Мансийском автономном округе – Югре»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2.18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Style11"/>
        <w:shd w:fill="FFFFFF" w:val="clear"/>
        <w:ind w:firstLine="600"/>
        <w:jc w:val="both"/>
        <w:textAlignment w:val="top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Style11"/>
        <w:shd w:fill="FFFFFF" w:val="clear"/>
        <w:ind w:firstLine="600"/>
        <w:jc w:val="center"/>
        <w:textAlignment w:val="top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/>
        </w:rPr>
        <w:t>3. Порядок получения доступа к муниципальной услуге</w:t>
      </w:r>
    </w:p>
    <w:p>
      <w:pPr>
        <w:pStyle w:val="Style11"/>
        <w:shd w:fill="FFFFFF" w:val="clear"/>
        <w:ind w:firstLine="600"/>
        <w:jc w:val="center"/>
        <w:textAlignment w:val="top"/>
        <w:rPr>
          <w:rStyle w:val="TextNPA"/>
          <w:rFonts w:ascii="Times New Roman" w:hAnsi="Times New Roman" w:cs="Times New Roman"/>
          <w:b/>
          <w:b/>
        </w:rPr>
      </w:pPr>
      <w:r>
        <w:rPr/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rStyle w:val="TextNPA"/>
          <w:rFonts w:cs="Times New Roman"/>
        </w:rPr>
        <w:t>3.1. Муниципальная услуга «</w:t>
      </w:r>
      <w:r>
        <w:rPr/>
        <w:t>Организация временной трудовой занятости несовершеннолетних граждан»</w:t>
      </w:r>
      <w:r>
        <w:rPr>
          <w:rStyle w:val="TextNPA"/>
          <w:rFonts w:cs="Times New Roman"/>
        </w:rPr>
        <w:t xml:space="preserve"> может быть оказана на территории города Ханты-Мансийска всем жителям города в возрасте от 14 до 18 лет (далее несовершеннолетний) вне зависимости от пола, национальности, религиозных убеждений, иных обстоятельств на безвозмездной основе.</w:t>
      </w:r>
    </w:p>
    <w:p>
      <w:pPr>
        <w:pStyle w:val="Style11"/>
        <w:shd w:fill="FFFFFF" w:val="clear"/>
        <w:ind w:firstLine="600"/>
        <w:jc w:val="both"/>
        <w:textAlignment w:val="top"/>
        <w:rPr/>
      </w:pPr>
      <w:r>
        <w:rPr>
          <w:rStyle w:val="TextNPA"/>
          <w:rFonts w:cs="Times New Roman"/>
        </w:rPr>
        <w:t>3.2. Предоставление муниципальной услуги осуществляется посредством создания временных рабочих мест для трудоустройства подростков и организации разнопрофильных молодежных трудовых отрядов в летний каникулярный период.</w:t>
      </w:r>
    </w:p>
    <w:p>
      <w:pPr>
        <w:pStyle w:val="Normal"/>
        <w:jc w:val="both"/>
        <w:rPr/>
      </w:pPr>
      <w:r>
        <w:rPr>
          <w:rStyle w:val="TextNPA"/>
          <w:rFonts w:cs="Times New Roman"/>
        </w:rPr>
        <w:t xml:space="preserve">          </w:t>
      </w:r>
      <w:r>
        <w:rPr>
          <w:rStyle w:val="TextNPA"/>
          <w:rFonts w:cs="Times New Roman"/>
        </w:rPr>
        <w:t>3.3. Для получения муниципальной услуги «</w:t>
      </w:r>
      <w:r>
        <w:rPr/>
        <w:t>Организация временной трудовой занятости несовершеннолетних граждан в возрасте от 14 до 18 лет»</w:t>
      </w:r>
      <w:r>
        <w:rPr>
          <w:rStyle w:val="TextNPA"/>
          <w:rFonts w:cs="Times New Roman"/>
        </w:rPr>
        <w:t xml:space="preserve"> жителям города Ханты-Мансийска необходимо совершить следующи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3.3.1. Лично либо через своих законных представителей обратиться к сотруднику муниципального учреждения «Молодежный центр», расположенного по адресу: город Ханты-Мансийск, улица Гагарина, дом 111-а, 2 этаж (телефоны 32-92-97, 32-01-89). 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ая информация об организации, оказывающей муниципальную услугу, представлена на официальном Интернет-сайте администрации города, на молодежном портале города Ханты-Мансийска (</w:t>
      </w:r>
      <w:r>
        <w:rPr>
          <w:rStyle w:val="TextNPA"/>
          <w:rFonts w:cs="Times New Roman" w:ascii="Times New Roman" w:hAnsi="Times New Roman"/>
          <w:lang w:val="en-US"/>
        </w:rPr>
        <w:t>mp</w:t>
      </w:r>
      <w:hyperlink r:id="rId9">
        <w:r>
          <w:rPr>
            <w:rStyle w:val="InternetLink"/>
            <w:rFonts w:ascii="Courier New" w:hAnsi="Courier New" w:cs="Times New Roman"/>
          </w:rPr>
          <w:t>.</w:t>
        </w:r>
        <w:r>
          <w:rPr>
            <w:rStyle w:val="InternetLink"/>
            <w:rFonts w:ascii="Courier New" w:hAnsi="Courier New" w:cs="Times New Roman"/>
            <w:lang w:val="en-US"/>
          </w:rPr>
          <w:t>admhmansy</w:t>
        </w:r>
        <w:r>
          <w:rPr>
            <w:rStyle w:val="InternetLink"/>
            <w:rFonts w:ascii="Courier New" w:hAnsi="Courier New" w:cs="Times New Roman"/>
          </w:rPr>
          <w:t>.ru</w:t>
        </w:r>
      </w:hyperlink>
      <w:r>
        <w:rPr>
          <w:rStyle w:val="TextNPA"/>
          <w:rFonts w:cs="Times New Roman" w:ascii="Times New Roman" w:hAnsi="Times New Roman"/>
        </w:rPr>
        <w:t>) в сети Интернет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2. Предъявить сотруднику оказывающей муниципальную услугу организации паспорт гражданина Российской Федерации либо другой документ, удостоверяющий личность.</w:t>
      </w:r>
    </w:p>
    <w:p>
      <w:pPr>
        <w:pStyle w:val="ProList21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Без предъявления паспорта гражданина Российской Федерации либо другого документа, удостоверяющего личность, жителям города Ханты-Мансийска  может быть отказано в оказании содействия в трудоустройст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3. Предъявить следующий пакет документов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пию паспорта  или другого документа удостоверяющего личность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траховое свидетельство обязательного пенсионного страхования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видетельство о постановке на учет в налоговом органе физического лица (индивидуальный номер налогоплательщика)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документы предусмотренные порядком трудоустройства несовершеннолетних граждан в соответствии с действующим законодательством Российской Федерации и Ханты-Мансийского автономного округа – Югр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4. Заполнить анкету установленного образца, пройти собеседование и зарегистрироваться в качестве соискателя вакансий в учреждении, предоставляющем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5. При регистрации обязательно учитывается льготная категория граждан. Специалист по трудоустройству  в первую очередь трудоустраивает подростков из многодетных, малообеспеченных семей, детей-сирот, детей-инвалидов, вынужденных переселенцев, детей ветеранов боевых действий, подростков, состоящих на профилактических учетах в территориальной комиссии и подразделениях по делам несовершеннолетних и защите их прав, внутришкольном учет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6. Специалист по трудоустройству учреждения, оказывающего муниципальную услугу, предлагает различные варианты временного трудоустройства соискателю вакансий в зависимости от его желания, образования, знаний, умений и навыков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7. Соискатель вакансий не снимается с учета в  оказывающей муниципальную услугу организации и проходит перерегистрацию один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8. Трудоустройство несовершеннолетнего производится  в соответствии с нормами трудового законодательства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 ним заключается срочный трудовой договор, предусматривающий права и обязанности сторон, режим рабочего времени  и времени отдыха, размер, место и сроки выплаты заработной платы, социальное страхование, порядок изменений условий договора  и его прекращение, ответственность сторон договора, иные положения, предусмотренные трудовых законодательство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3.3.9. Специалисты учреждения, оказывающего муниципальную услугу, обязаны ознакомить под роспись несовершеннолетнего, с которым заключен срочный трудовой договор, с локальными нормативными актами работодателя, нормами техники безопасности, условиями труда, правилами внутреннего распорядка, иными нормами и документами, предусмотренными трудовым законодательством Российской Федерации и Ханты-Мансийского автономного округа – Югры.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jc w:val="center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Требования к качеству муниципальной услуги, закрепляемых стандартом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</w:rPr>
        <w:t>Требования к качеству муниципальной услуги «Организация временной трудовой занятости несовершеннолетних граждан»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1. Наличие документированной спецификации процесса организации трудоустройства (внутренний приказ или распоряжение, смета расходов, договора с привлеченными организациями и специалистами, трудовые договора, другие документы по услуге)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2. И</w:t>
      </w:r>
      <w:r>
        <w:rPr>
          <w:rFonts w:cs="Times New Roman" w:ascii="Times New Roman" w:hAnsi="Times New Roman"/>
          <w:color w:val="000000"/>
        </w:rPr>
        <w:t>нформационное сопровождение организации трудоустройства (анонс в средствах массовой информации и сети Интернет, распространение информационных листовок и т.д.), при этом, форма, способы и каналы распространения информации должны быть адекватными целевой аудитории, учитывать территориальный масштаб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3. Материально-техническое обеспечение процесса организации трудоустройства должно предполагать наличие необходимого оборудования и техники, помещений, транспортных средств, телефонной линии и высокоскоростных каналов связи, расходных материалов и других ресурсов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4.1.4. П</w:t>
      </w:r>
      <w:r>
        <w:rPr>
          <w:rFonts w:cs="Times New Roman" w:ascii="Times New Roman" w:hAnsi="Times New Roman"/>
          <w:color w:val="000000"/>
        </w:rPr>
        <w:t>ерсонал, задействованный в процессе организации трудоустройства, должен иметь необходимые и достаточные квалификацию и профессиональные навыки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5. Все организационные действия в рамках процесса организации трудоустройства должны быть распределены между персоналом согласно должностным инструкциям, выполняться в установленные сроки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6. Трудоустройство осуществляется по месту жительства подростка, предоставляется удобный график работы, продолжительность рабочего дня соответствует нормам трудового законодательства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7. Наличие выбора вакансий, соответствие вакансий потребностям их целевой аудитории, а также заявленным целям и задачам трудоустройства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8. Организации, выступающие работодателями, должны обеспечивать необходимые условия труда, соответствующие требованиям трудового законодательства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9. Помещения поставщика муниципальной услуги  должны обеспечиваться подсобными, санитарно-бытовыми, административно-хозяйственными помещениями, укомплектовываться необходимой мебелью, техническими средствами, охранным противопожарным оборудованием, должны отвечать санитарным нормам и правилам, требованиям техники безопасности.</w:t>
      </w:r>
    </w:p>
    <w:p>
      <w:pPr>
        <w:pStyle w:val="Style11"/>
        <w:shd w:fill="FFFFFF" w:val="clear"/>
        <w:jc w:val="both"/>
        <w:textAlignment w:val="top"/>
        <w:rPr/>
      </w:pPr>
      <w:r>
        <w:rPr>
          <w:color w:val="000000"/>
        </w:rPr>
        <w:tab/>
        <w:t>4.1.10. Специалисты, задействованные в организации трудоустройства, должны проходить курсы повышения квалификации по охране труда либо соответствующий инструктаж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sz w:val="24"/>
          <w:szCs w:val="24"/>
        </w:rPr>
        <w:t>5. Порядок обжалования нарушений требований стандарта</w:t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roList12"/>
        <w:spacing w:lineRule="auto" w:line="240" w:before="0" w:after="0"/>
        <w:ind w:left="0" w:firstLine="600"/>
        <w:jc w:val="left"/>
        <w:rPr/>
      </w:pPr>
      <w:r>
        <w:rPr>
          <w:rStyle w:val="TextNPA"/>
          <w:rFonts w:cs="Times New Roman" w:ascii="Times New Roman" w:hAnsi="Times New Roman"/>
        </w:rPr>
        <w:t>5.1. Общие полож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1. Обжаловать нарушение требований настоящего стандарта качества муниципальной услуги может любое лицо, посетившее организацию, оказывающую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авозащитные организации могут представлять интересы вышеуказанных лиц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2. Лицо, подающее жалобу на нарушение требований стандарта качества муниципальной услуги (далее -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казание на нарушение требований стандарта сотруднику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муниципальную услугу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в администрацию города;</w:t>
      </w:r>
    </w:p>
    <w:p>
      <w:pPr>
        <w:pStyle w:val="ProList12"/>
        <w:tabs>
          <w:tab w:val="clear" w:pos="1134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ращение в су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3. Несовершеннолетние заявители (при отсутствии письменного согласия родителей, законных представителей) в случае, если они являются непосредственными потребителями муниципальной услуги, могут самостоятельно обжаловать нарушение настоящего стандарта способами, указанными в абзацах втором, третьем пункта 5.1.2 настоящего стандарта, с учетом особенностей, указанных в пункте 5.5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1.4. В случае если в качестве организации, оказывающей муниципальную услугу, выступает структурное подразделение администрации города, обжаловать нарушение стандарта качества муниципальной услуги можно способами, указанными в абзацах втором, четвертом, пятом пункта 5.1.2 настоящего стандарта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 Указание на нарушение требований стандарта сотруднику организации, оказывающей 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1. При выявлении нарушения требований, установленных настоящим стандартом, заявитель вправе указать на это сотруднику организации, оказывающей муниципальную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2.2. При невозможности, отказе или неспособности сотрудника организации, оказывающей муниципальную услугу,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жалование в форме указания на нарушение требований стандарта сотруднику организации, оказывающей муниципальную услугу,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 Жалоба на нарушение требований стандарта руководителю организации, оказывающей муниципальную услугу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2. Обращение заявителя с жалобой к руководителю (или заместителю руководителя) организации, оказывающей муниципальную услугу, может быть осуществлено в письменной или устной форме. Организация, оказывающая муниципальную услугу, не вправе требовать от заявителя подачи жалобы в письмен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3. Обращение заявителя с жалобой к руководителю (или заместителю руководителя) организации, оказывающей муниципальную услугу, может быть осуществлено не позднее трех дней после установления заявителем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4. Руководитель (или заместитель руководителя) организации, оказывающей муниципальную услугу, при приеме жалобы заявителя может совершить одно из следующих действий: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1"/>
        <w:tabs>
          <w:tab w:val="clear" w:pos="2040"/>
          <w:tab w:val="left" w:pos="240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ргументированно отказать заявителю в удовлетворении его требован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5. Руководитель (или заместитель руководителя) организации, оказывающей муниципальную услугу,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, чтобы считать жалобу заявителя безосновательной, в случае несоответствия срокам, указанным в пункте 5.3.3 настоящего стандарта, а также по иным причи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случае аргументированного отказа по просьбе заявителя организация, оказывающая муниципальную услугу, должна в день подачи жалобы предоставить официальное письмо, содержащее следующую информацию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адрес проживания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нтактный телефон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держание жалобы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чины отказа в удовлетворении требовани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оказывающей муниципальную услугу, должен совершить следующие действия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. Совместно с заявителем и при его помощи удостовериться в наличии факта нарушения требований стандарта (в случае возможности его фиксации на момент подачи жалобы заявителем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2. Совместно с заявителем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3. По возможности организовать устранение зафиксированного нарушения требований стандарта в присутствии заявител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4. Принести извинения заявителю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ое нарушение имело место и руководитель (его заместитель) не считает для этого целесообразным проведение дополнительных служебных расследований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5. В случае удовлетворения всех требований заявителя действия, указанные в пунктах 5.3.6.6-5.3.6.12 настоящего стандарта, не осуществляются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6. Если требования заявителя не были полностью удовлетворены, предоставить заявителю расписку в получении жалобы. Расписка должна содержать следующую информацию: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.И.О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 лица, которого он представляет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роживания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, принявшей жалобу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жалобы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время фиксации нарушения заявителем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факты нарушения требований стандарта, совместно зафиксированные заявителем и ответственным сотрудником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лицо, допустившее нарушение требований стандарта (при персональном нарушении), по данным заявителя либо согласованные данные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нарушения требований стандарта, устраненные непосредственно в присутствии заявителя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 (его заместителя)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ь организации;</w:t>
      </w:r>
    </w:p>
    <w:p>
      <w:pPr>
        <w:pStyle w:val="ProList22"/>
        <w:numPr>
          <w:ilvl w:val="0"/>
          <w:numId w:val="0"/>
        </w:numPr>
        <w:tabs>
          <w:tab w:val="left" w:pos="720" w:leader="none"/>
          <w:tab w:val="left" w:pos="3120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удостоверяющая верность указанных данных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7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8. Устранить нарушения требований стандарта, зафиксированные совместно с заявителем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9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оказывающей муниципальную услугу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0. Обеспечить в течение 10 дней после подачи жалобы уведомление заявителя (лично или по телефону) о предпринятых мерах, в том числе: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ProList22"/>
        <w:numPr>
          <w:ilvl w:val="0"/>
          <w:numId w:val="0"/>
        </w:numPr>
        <w:spacing w:lineRule="auto" w:line="240" w:before="0" w:after="0"/>
        <w:ind w:left="0" w:firstLine="600"/>
        <w:rPr/>
      </w:pPr>
      <w:r>
        <w:rPr>
          <w:rFonts w:cs="Times New Roman" w:ascii="Times New Roman" w:hAnsi="Times New Roman"/>
        </w:rPr>
        <w:t>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1. По просьбе заявителя в течение трех дней со дня уведомления предоставить ему в виде официального письма информацию, о которой заявитель был уведомлен в соответствии с пунктом 5.3.6.10 настоящего стандарта.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6.12. Принести извинения заявителю (лицу, в отношении которого было допущено нарушение требований стандарта) от имени организации за имевший место факт нарушения требований стандарта, допущенный непосредственно по отношению к заявителю (лицу, которое он представляет) в случае, если такие извинения не были принесены ране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3.7. В случае отказа организации, оказывающей муниципальную услугу, от удовлетворения отдельных требований заявителя либо в случае нарушения сроков, указанных в пунктах 5.3.6.10-5.3.6.11 настоящего стандарта, заявитель может использовать иные способы обжалов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Жалоба на нарушение требований стандарта руководителю организации, оказывающей услугу, не является обязательной для использования иных предусмотренных настоящим стандартом способов обжалования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 Жалоба на нарушение требований стандарта в администрацию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органа администрации города, ответственного за организацию оказания муниципальной услуги (далее – ответственный орган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иповая форма жалобы представлена в приложении к настоящему стандарт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2. Жалоба может быть подана не позднее 10 дней со дня, в который заявителем было установлено нарушение стандарта либо с момента получения официального отказа организации, оказывающей муниципальную услугу, от удовлетворения требований заявителя.</w:t>
      </w:r>
    </w:p>
    <w:p>
      <w:pPr>
        <w:pStyle w:val="ProList21"/>
        <w:tabs>
          <w:tab w:val="left" w:pos="2040" w:leader="none"/>
          <w:tab w:val="left" w:pos="228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3. Ответственное структурное подраздел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5. При обращении ответственного структурного подразделения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асписка в получении жалобы, подписанная руководителем организации, оказывающей муниципальную услугу, и содержащая сведения, указанные в пункте 5.3.6.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о предпринятых мерах по факту получения жалобы, предоставленное в соответствии с пунктом 5.3.6.11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фициальное письмо организации, оказывающей муниципальную услугу, содержащее аргументированный отказ в удовлетворении требований заявителя в соответствии с пунктом 5.3.5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. свидетелей, их адреса   и контактные телефоны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фото-, аудио- и видеоматериалы, фиксирующие факт нарушения требований стандарта оказывающей муниципальную услугу организацие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6. 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7. Ответственное структурное подразделение может отказать в осуществлении проверочных действий в следующих случаях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оставление заявителем заведомо ложных сведений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представление информации, указанной в пункте 5.4.3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рушение сроков, указанных в пункте 5.4.2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знание содержания жалобы не относящимся к требованиям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тказ в осуществлении проверочных действий по иным основаниям не допуска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9. Ответственный орган администрации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0. Ответственный орган может осуществить проверочные действия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средством поручения руководителю курируемого учреждения, на которое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бственными силами ответственного органа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ение проверочных действий по жалобам, содержащим указание на наличие официального отказа организации, оказывающей муниципальную услугу, от удовлетворения требований заявителя, осуществляется исключительно в соответствии с абзацем третьим пункта 5.4.10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ие факта нарушения требований стандарта в соответствии с абзацем вторым пункта 5.4.10 настоящего стандарта может осуществляться только муниципальными организациям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Доля жалоб, проверочные действия по которым осуществляются в соответствии с абзацем вторым пункта 5.4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1. Установление факта нарушения требований стандарта силами организации, оказывающей муниципальную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роки установления факта нарушения требований стандарта организацией, оказывающей муниципальную услугу, определяются в соответствии с поручением ответственного структурного подразделения администрации город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о результатам проведения проверки и/или служебного расследования руководитель организации, оказывающей муниципальную услугу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2. Установление факта нарушения требований стандарта силами организации, оказывающей муниципальную услугу, не влечет применения к руководителю муниципального учреждения мер ответственности, указанных в разделе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5.4.13. С целью установления факта нарушения требований стандарта ответственное структурное подразделение вправе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использовать подтверждающие материалы, представленные заявителем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влекать заявителя с целью установления факта нарушени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существлять иные действия, способствующие установлению факта нарушения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4. По результатам осуществленных проверочных действий ответственный орган администрации города: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соответствующий акт проверки организации, оказывающей муниципальную услугу, допустившей нарушение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менение мер ответственности к организации, оказывающей муниципальную услугу, ее руководителю в соответствии с разделом 6 настоящего стандарта за исключением случаев, указанных в пункте 5.4.12 настоящего стандарта;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ятые меры ответственности в отношении организации, оказывающей муниципальную услугу, и отдельных сотрудников данной организации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несение от имени ответств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 передаче материалов жалобы и результатов осуществления проверочных действий в органы муниципальной вла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5. Заявитель в любой момент может отозвать свою жалобу до принятия решения по ней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4.16. Заявитель вправе обжаловать действия ответственного органа администрации города по рассмотрению жалобы в соответствии с настоящим стандартом в судебном порядке.</w:t>
      </w:r>
    </w:p>
    <w:p>
      <w:pPr>
        <w:pStyle w:val="ProList12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 Особенности обжалования нарушения стандарта несовершеннолетними (в случае отсутствия письменного согласия родителей, законных представителей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1. При подаче жалобы руководителю организации, оказывающей муниципальную услугу, или его заместителю жалоба подается исключительно в устной форм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2. Руководитель (или заместитель руководителя) организации, оказывающей муниципальную услугу, вправе уведомить родителей (законных представителей) заявителя о факте подачи жалобы и принятом им решен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3. Расписка в получении жалобы, поданной руководителю организации, оказывающей муниципальную услугу, или его заместителю, не предоставляетс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4. Уведомление о мерах, предпринятых по факту приема жалобы заявителя, осуществляется в соответствии с пунктом 5.3.6.10 настоящего стандарта посредством уведомления родителей (законных представителей) заявител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5.5.5. Предоставление официального письма в соответствии с пунктом 5.3.6.11 настоящего стандарта осуществляется на имя родителей (законных представителей) заявителя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center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>6. Ответственность за нарушение требований стандарта качества муниципальной услуги</w:t>
      </w:r>
    </w:p>
    <w:p>
      <w:pPr>
        <w:pStyle w:val="ProGramma1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1. Ответственность за нарушение требований стандарта сотрудников организаций, оказывающих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сотрудникам организаций, оказывающих муниципальную услугу, устанавливаются руководителями данных организаций в соответствии с внутренними документами организаций и требованиями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нарушение требований стандарта в течение трех месяцев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нарушение требований стандарта в течение трех месяцев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</w:rPr>
        <w:t>за пятикратное нарушение требований стандарта в течение трех месяцев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6.2. Ответственность за нарушение требований стандарта руководителя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 ответственности за нарушение требований стандарта может быть привлечен только руководитель муниципальной организации (учреждения) города Ханты-Мансийска по результатам установления имевшего место факта нарушения требований стандарта в результате проверочных действий ответственного органа или судебного решени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за нарушение требований стандарта к руководителю муниципальной организации (учреждения) определяются органом администрации города, заключившим с данным руководителем трудовой договор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Меры ответственности к руководителю организации, допустившей нарушение отдельных требований настоящего стандарта, должны быть установлены в размере не меньшем чем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1 и более (до 5) нарушений организацией требований стандарта в течение года – замеча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5 и более (до 20) нарушений организацией требований стандарта в течение года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20 и более нарушений организацией требований стандарта в течение года – увольнение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однократное в течение года невыполнение рекомендаций, указанных в актах проверки ответственного органа администрации города по устранению нарушений требований стандарта, в установленные сроки – выговор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за повторное в течение года невыполнение рекомендаций, указанных в актах проверки ответственного структурного подразделения администрации города по устранению нарушений требований стандарта, в установленные сроки – увольнени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й применяются дисциплинарные взыскания, допустившему нарушение организацией требований  стандарта в течение года более 10 раз (либо более двух раз по нарушениям,   связанным с возникновением угрозы для жизни людей или применением физического насилия), не может быть выплачена часть оплаты труда, зависящая  от результатов деятельност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Руководителю организа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его труда предусматривает возможность предоставления  таких выплат).</w:t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>
          <w:rStyle w:val="TextNPA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oGramma1"/>
        <w:jc w:val="center"/>
        <w:rPr/>
      </w:pPr>
      <w:r>
        <w:rPr>
          <w:rFonts w:cs="Times New Roman" w:ascii="Times New Roman" w:hAnsi="Times New Roman"/>
        </w:rPr>
        <w:t>7. Порядок проверки соответствия деятельности субъекта по оказанию муниципальной услуги требованиям стандарта</w:t>
      </w:r>
    </w:p>
    <w:p>
      <w:pPr>
        <w:pStyle w:val="ProGramma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708"/>
          <w:tab w:val="left" w:pos="960" w:leader="none"/>
        </w:tabs>
        <w:spacing w:before="0" w:after="0"/>
        <w:ind w:left="0" w:firstLine="600"/>
        <w:jc w:val="both"/>
        <w:rPr/>
      </w:pPr>
      <w:r>
        <w:rPr>
          <w:rStyle w:val="TextNPA"/>
          <w:rFonts w:cs="Times New Roman" w:ascii="Times New Roman" w:hAnsi="Times New Roman"/>
          <w:b/>
          <w:sz w:val="24"/>
          <w:szCs w:val="24"/>
        </w:rPr>
        <w:t xml:space="preserve">7. Проверка соответств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еятельности субъекта (организации) по </w:t>
      </w:r>
      <w:r>
        <w:rPr>
          <w:rStyle w:val="TextNPA"/>
          <w:rFonts w:cs="Times New Roman" w:ascii="Times New Roman" w:hAnsi="Times New Roman"/>
          <w:b/>
          <w:sz w:val="24"/>
          <w:szCs w:val="24"/>
        </w:rPr>
        <w:t>оказанию муниципальной услуги требованиям стандарта осуществляется на регулярной основе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1. Регулярная проверка соответствия деятельности организации, оказывающей муниципальную услугу, требованиям настоящего стандарта (далее – регулярная проверка) проводится ответственным органом администрации города не реже одного раза в течение трех лет, но не чаще трех раз в год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язательной регулярной проверке подлежит деятельность муниципального учреждения, курируемого управлением по молодежной политике администрации города Ханты-Мансийск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При проведении регулярной проверки ответственный орган администрации города не должен вмешиваться в хозяйственную деятельность оказывающей муниципальную услугу организации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2. Регулярная проверка деятельности одной организации должна быть осуществлена курирующим органом в течение не более одного рабочего дня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3. Регулярная проверка проводится без предварительного уведомления о ее проведении организации, оказывающей муниципальную услугу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4. Регулярная проверка проводится сотрудниками ответственного органа в присутствии руководителя организации, оказывающей муниципальную услугу (его заместителя)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 xml:space="preserve">7.5. 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требованиям, указанным в разделе 3 настоящего стандарта (с указанием на конкретные требования, по которым были выявлены несоответствия)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каждому из требований, перечисленных в разделе 4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6. По результатам проверки ответственный орган: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готовит акт проверки для организации, оказывающей услугу, допустившей нарушение стандарта, по устранению выявленных нарушений и привлечению к ответственности в соответствии с разделом 6 настоящего стандарта;</w:t>
      </w:r>
    </w:p>
    <w:p>
      <w:pPr>
        <w:pStyle w:val="ProList21"/>
        <w:tabs>
          <w:tab w:val="clear" w:pos="2040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обеспечивает привлечение к ответственности организации, оказывающей муниципальную услугу и допустившей нарушение требований стандарта, ее руководителя в соответствии с разделом 6 настоящего стандарта.</w:t>
      </w:r>
    </w:p>
    <w:p>
      <w:pPr>
        <w:pStyle w:val="ProList21"/>
        <w:spacing w:lineRule="auto" w:line="240" w:before="0" w:after="0"/>
        <w:ind w:left="0" w:firstLine="600"/>
        <w:rPr/>
      </w:pPr>
      <w:r>
        <w:rPr>
          <w:rStyle w:val="TextNPA"/>
          <w:rFonts w:cs="Times New Roman" w:ascii="Times New Roman" w:hAnsi="Times New Roman"/>
        </w:rPr>
        <w:t>7.7. Информация о результатах регулярной проверки в отношении каждой организации, деятельность которой подлежала проверке, должна быть опубликована на официальном Интернет-сайте администрации города не позднее 15 дней со дня проведения регулярной проверки.</w:t>
      </w:r>
      <w:r>
        <w:br w:type="page"/>
      </w:r>
    </w:p>
    <w:p>
      <w:pPr>
        <w:pStyle w:val="ProGramma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Организация временной трудовой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xtNPA"/>
          <w:rFonts w:cs="Times New Roman" w:ascii="Times New Roman" w:hAnsi="Times New Roman"/>
          <w:sz w:val="20"/>
          <w:szCs w:val="20"/>
        </w:rPr>
        <w:t>занятости несовершеннолетних граждан»</w:t>
      </w:r>
    </w:p>
    <w:p>
      <w:pPr>
        <w:pStyle w:val="Normal"/>
        <w:ind w:firstLine="48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цевая сторона)</w:t>
      </w:r>
    </w:p>
    <w:p>
      <w:pPr>
        <w:pStyle w:val="TextBody"/>
        <w:tabs>
          <w:tab w:val="clear" w:pos="708"/>
          <w:tab w:val="left" w:pos="10320" w:leader="none"/>
        </w:tabs>
        <w:ind w:right="-64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20"/>
        </w:rPr>
        <w:t xml:space="preserve">   </w:t>
      </w:r>
      <w:r>
        <w:rPr>
          <w:sz w:val="20"/>
        </w:rPr>
        <w:t>(ФИО руководителя ответственного органа администрации)</w:t>
      </w:r>
    </w:p>
    <w:p>
      <w:pPr>
        <w:pStyle w:val="TextBody"/>
        <w:tabs>
          <w:tab w:val="clear" w:pos="708"/>
          <w:tab w:val="left" w:pos="10320" w:leader="none"/>
        </w:tabs>
        <w:ind w:right="-64" w:firstLine="1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jc w:val="left"/>
        <w:rPr/>
      </w:pPr>
      <w:r>
        <w:rPr>
          <w:szCs w:val="24"/>
        </w:rPr>
        <w:t>от</w:t>
      </w:r>
      <w:r>
        <w:rPr>
          <w:sz w:val="26"/>
          <w:szCs w:val="26"/>
        </w:rPr>
        <w:t xml:space="preserve">   ______________________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>
          <w:sz w:val="20"/>
        </w:rPr>
      </w:pPr>
      <w:r>
        <w:rPr>
          <w:sz w:val="20"/>
        </w:rPr>
        <w:t>(Ф.И.О. заявителя)</w:t>
      </w:r>
    </w:p>
    <w:p>
      <w:pPr>
        <w:pStyle w:val="TextBody"/>
        <w:tabs>
          <w:tab w:val="clear" w:pos="708"/>
          <w:tab w:val="left" w:pos="5880" w:leader="none"/>
        </w:tabs>
        <w:ind w:right="4376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Жалоба на нарушение требований стандарта качества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Я,</w:t>
      </w:r>
      <w:r>
        <w:rPr>
          <w:sz w:val="26"/>
          <w:szCs w:val="26"/>
        </w:rPr>
        <w:t xml:space="preserve"> 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проживающий по адресу </w:t>
      </w: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rPr/>
      </w:pPr>
      <w:r>
        <w:rPr/>
        <w:t>подаю жалобу от  имени</w:t>
      </w:r>
      <w:r>
        <w:rPr>
          <w:sz w:val="26"/>
          <w:szCs w:val="26"/>
        </w:rPr>
        <w:t xml:space="preserve">  _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.И.О. лица, которого представляет заявитель)</w:t>
      </w:r>
    </w:p>
    <w:p>
      <w:pPr>
        <w:pStyle w:val="Normal"/>
        <w:rPr>
          <w:sz w:val="26"/>
          <w:szCs w:val="26"/>
        </w:rPr>
      </w:pPr>
      <w:r>
        <w:rPr/>
        <w:t>на нарушение стандарта качества муниципальной услуги</w:t>
      </w:r>
      <w:r>
        <w:rPr>
          <w:sz w:val="26"/>
          <w:szCs w:val="26"/>
        </w:rPr>
        <w:t xml:space="preserve"> 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rPr/>
      </w:pPr>
      <w:r>
        <w:rPr/>
        <w:t>допущенное</w:t>
      </w:r>
      <w:r>
        <w:rPr>
          <w:sz w:val="26"/>
          <w:szCs w:val="26"/>
        </w:rPr>
        <w:t xml:space="preserve"> ______________________________________________________________________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rPr/>
      </w:pPr>
      <w:r>
        <w:rPr/>
        <w:t>в части следующих требований: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1.</w:t>
      </w:r>
      <w:r>
        <w:rPr>
          <w:rStyle w:val="ProList11"/>
          <w:sz w:val="26"/>
          <w:szCs w:val="26"/>
        </w:rPr>
        <w:t xml:space="preserve">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Style w:val="ProList11"/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2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26"/>
          <w:szCs w:val="26"/>
        </w:rPr>
      </w:pPr>
      <w:r>
        <w:rPr>
          <w:rStyle w:val="ProList11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rPr>
          <w:rStyle w:val="ProList11"/>
          <w:sz w:val="26"/>
          <w:szCs w:val="26"/>
        </w:rPr>
      </w:pPr>
      <w:r>
        <w:rPr>
          <w:rStyle w:val="ProList11"/>
        </w:rPr>
        <w:t>3</w:t>
      </w:r>
      <w:r>
        <w:rPr>
          <w:rStyle w:val="ProList11"/>
          <w:sz w:val="26"/>
          <w:szCs w:val="26"/>
        </w:rPr>
        <w:t>.  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rPr>
          <w:rStyle w:val="ProList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ProGramma1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ндарту качества муниципальной услуги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>«Организация временной трудовой</w:t>
      </w:r>
    </w:p>
    <w:p>
      <w:pPr>
        <w:pStyle w:val="ProGramma1"/>
        <w:spacing w:lineRule="auto" w:line="240" w:before="0" w:after="0"/>
        <w:jc w:val="right"/>
        <w:rPr/>
      </w:pPr>
      <w:r>
        <w:rPr>
          <w:rStyle w:val="TextNPA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TextNPA"/>
          <w:rFonts w:cs="Times New Roman" w:ascii="Times New Roman" w:hAnsi="Times New Roman"/>
          <w:sz w:val="20"/>
          <w:szCs w:val="20"/>
        </w:rPr>
        <w:t>занятости несовершеннолетних граждан»</w:t>
      </w:r>
    </w:p>
    <w:p>
      <w:pPr>
        <w:pStyle w:val="Normal"/>
        <w:ind w:firstLine="490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боротная сторона)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обращение к сотруднику организации, оказывающей услугу ________ (да/нет)</w:t>
      </w:r>
    </w:p>
    <w:p>
      <w:pPr>
        <w:pStyle w:val="Normal"/>
        <w:ind w:firstLine="600"/>
        <w:rPr/>
      </w:pPr>
      <w:r>
        <w:rPr/>
        <w:t>обращение к руководителю организации, оказывающей услугу 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firstLine="600"/>
        <w:jc w:val="both"/>
        <w:rPr/>
      </w:pPr>
      <w:r>
        <w:rPr/>
        <w:t>1.Официальное письмо организации, оказывающей муниципальную услугу, о предпринятых мерах по факту получения жалобы ___________________ (да/нет)</w:t>
      </w:r>
    </w:p>
    <w:p>
      <w:pPr>
        <w:pStyle w:val="Normal"/>
        <w:ind w:right="-5" w:firstLine="600"/>
        <w:jc w:val="both"/>
        <w:rPr/>
      </w:pPr>
      <w:r>
        <w:rPr/>
        <w:t>2.Официальное письмо организации, оказывающей муниципальную услугу, об отказе в удовлетворении требований заявителя  _____________________ (да/нет)</w:t>
      </w:r>
    </w:p>
    <w:p>
      <w:pPr>
        <w:pStyle w:val="Normal"/>
        <w:ind w:right="-5" w:firstLine="600"/>
        <w:jc w:val="both"/>
        <w:rPr/>
      </w:pPr>
      <w:r>
        <w:rPr/>
        <w:t>3.Расписка в получении жалобы, подписанная руководителем организации, оказывающей муниципальную  услугу  _______________________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  ___________________________________________________________________</w:t>
      </w:r>
    </w:p>
    <w:p>
      <w:pPr>
        <w:pStyle w:val="Normal"/>
        <w:ind w:firstLine="600"/>
        <w:rPr/>
      </w:pPr>
      <w:r>
        <w:rPr/>
        <w:t>6.  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  <w:t>Копии имеющих документов, указанных в п. 1-3,  прилагаю к жалобе ____ (да/нет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Достоверность представленных мною сведений подтверждаю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362200" cy="828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ФИО ________________________________</w:t>
      </w:r>
    </w:p>
    <w:p>
      <w:pPr>
        <w:pStyle w:val="Normal"/>
        <w:tabs>
          <w:tab w:val="clear" w:pos="708"/>
          <w:tab w:val="left" w:pos="7320" w:leader="none"/>
        </w:tabs>
        <w:ind w:firstLine="600"/>
        <w:rPr/>
      </w:pPr>
      <w:r>
        <w:rPr/>
        <w:t>паспорт серия _______ №_______________</w:t>
      </w:r>
    </w:p>
    <w:p>
      <w:pPr>
        <w:pStyle w:val="Normal"/>
        <w:ind w:firstLine="600"/>
        <w:rPr/>
      </w:pPr>
      <w:r>
        <w:rPr/>
        <w:t>выдан 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600"/>
        <w:rPr/>
      </w:pPr>
      <w:r>
        <w:rPr/>
        <w:t>_____________________________________</w:t>
        <w:tab/>
      </w:r>
    </w:p>
    <w:p>
      <w:pPr>
        <w:pStyle w:val="Normal"/>
        <w:ind w:firstLine="600"/>
        <w:rPr/>
      </w:pPr>
      <w:r>
        <w:rPr/>
        <w:t>дата выдачи __________________________                            подпись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362200" cy="310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4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нтактный телефон ___________________</w:t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600"/>
        <w:rPr/>
      </w:pPr>
      <w:r>
        <w:rPr/>
        <w:t xml:space="preserve">                                                                                                         </w:t>
      </w:r>
      <w:r>
        <w:rPr/>
        <w:t>дата</w:t>
      </w:r>
    </w:p>
    <w:p>
      <w:pPr>
        <w:pStyle w:val="ProList12"/>
        <w:spacing w:lineRule="auto" w:line="240" w:before="0" w:after="0"/>
        <w:ind w:left="0"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ind w:firstLine="600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type w:val="nextPage"/>
      <w:pgSz w:w="11906" w:h="16838"/>
      <w:pgMar w:left="1701" w:right="850" w:gutter="0" w:header="708" w:top="76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kern w:val="0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kern w:val="0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/>
      <w:bCs/>
      <w:kern w:val="0"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808080"/>
      <w:u w:val="non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Ссылка"/>
    <w:basedOn w:val="Style5"/>
    <w:qFormat/>
    <w:rPr>
      <w:i/>
    </w:rPr>
  </w:style>
  <w:style w:type="character" w:styleId="StrongEmphasis">
    <w:name w:val="Strong"/>
    <w:basedOn w:val="Style5"/>
    <w:qFormat/>
    <w:rPr>
      <w:b/>
      <w:bCs/>
    </w:rPr>
  </w:style>
  <w:style w:type="character" w:styleId="ProGramma">
    <w:name w:val="Pro-Gramma Знак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ProTab">
    <w:name w:val="Pro-Tab Знак Знак"/>
    <w:basedOn w:val="ProGramma"/>
    <w:qFormat/>
    <w:rPr>
      <w:rFonts w:ascii="Tahoma" w:hAnsi="Tahoma" w:cs="Tahoma"/>
      <w:sz w:val="1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>
      <w:rFonts w:ascii="Verdana" w:hAnsi="Verdana" w:cs="Verdana"/>
      <w:b/>
      <w:color w:val="C41C16"/>
      <w:sz w:val="16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ProTabHead">
    <w:name w:val="Pro-Tab Head Знак"/>
    <w:basedOn w:val="ProTab"/>
    <w:qFormat/>
    <w:rPr>
      <w:b/>
      <w:bCs/>
    </w:rPr>
  </w:style>
  <w:style w:type="character" w:styleId="Pro">
    <w:name w:val="Pro-Ссылка"/>
    <w:basedOn w:val="Style5"/>
    <w:qFormat/>
    <w:rPr>
      <w:i/>
      <w:color w:val="808080"/>
      <w:u w:val="none"/>
    </w:rPr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basedOn w:val="Style5"/>
    <w:qFormat/>
    <w:rPr>
      <w:b/>
      <w:color w:val="C41C16"/>
    </w:rPr>
  </w:style>
  <w:style w:type="character" w:styleId="Style9">
    <w:name w:val="Мой стиль Знак"/>
    <w:basedOn w:val="Style5"/>
    <w:qFormat/>
    <w:rPr>
      <w:rFonts w:ascii="Georgia" w:hAnsi="Georgia" w:cs="Georgia"/>
      <w:sz w:val="22"/>
      <w:szCs w:val="24"/>
      <w:lang w:val="ru-RU" w:bidi="ar-SA"/>
    </w:rPr>
  </w:style>
  <w:style w:type="character" w:styleId="ProList2">
    <w:name w:val="Pro-List #2 Знак"/>
    <w:basedOn w:val="ProList1"/>
    <w:qFormat/>
    <w:rPr/>
  </w:style>
  <w:style w:type="character" w:styleId="ProList11">
    <w:name w:val="Pro-List #1 Знак Знак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center"/>
    </w:pPr>
    <w:rPr>
      <w:kern w:val="0"/>
      <w:szCs w:val="20"/>
    </w:rPr>
  </w:style>
  <w:style w:type="paragraph" w:styleId="List">
    <w:name w:val="List"/>
    <w:basedOn w:val="Normal"/>
    <w:pPr>
      <w:ind w:left="283" w:hanging="283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kern w:val="0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</w:rPr>
  </w:style>
  <w:style w:type="paragraph" w:styleId="Style10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11">
    <w:name w:val="Обычный (веб)"/>
    <w:basedOn w:val="Normal"/>
    <w:qFormat/>
    <w:pPr/>
    <w:rPr>
      <w:kern w:val="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kern w:val="0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kern w:val="0"/>
      <w:sz w:val="20"/>
      <w:szCs w:val="20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kern w:val="0"/>
    </w:rPr>
  </w:style>
  <w:style w:type="paragraph" w:styleId="Style14">
    <w:name w:val="Текст примечания"/>
    <w:basedOn w:val="Normal"/>
    <w:qFormat/>
    <w:pPr/>
    <w:rPr>
      <w:kern w:val="0"/>
      <w:sz w:val="20"/>
      <w:szCs w:val="20"/>
    </w:rPr>
  </w:style>
  <w:style w:type="paragraph" w:styleId="Style15">
    <w:name w:val="Тема примечания"/>
    <w:basedOn w:val="Normal"/>
    <w:qFormat/>
    <w:pPr/>
    <w:rPr>
      <w:b/>
      <w:bCs/>
      <w:kern w:val="0"/>
      <w:sz w:val="20"/>
      <w:szCs w:val="20"/>
    </w:rPr>
  </w:style>
  <w:style w:type="paragraph" w:styleId="HTML8">
    <w:name w:val="Адрес HTML"/>
    <w:basedOn w:val="Normal"/>
    <w:qFormat/>
    <w:pPr/>
    <w:rPr>
      <w:i/>
      <w:iCs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0"/>
    </w:rPr>
  </w:style>
  <w:style w:type="paragraph" w:styleId="Style16">
    <w:name w:val="Дата"/>
    <w:basedOn w:val="Normal"/>
    <w:next w:val="Normal"/>
    <w:qFormat/>
    <w:pPr/>
    <w:rPr>
      <w:kern w:val="0"/>
    </w:rPr>
  </w:style>
  <w:style w:type="paragraph" w:styleId="Style17">
    <w:name w:val="Заголовок записки"/>
    <w:basedOn w:val="Normal"/>
    <w:next w:val="Normal"/>
    <w:qFormat/>
    <w:pPr/>
    <w:rPr>
      <w:kern w:val="0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>
      <w:kern w:val="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kern w:val="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kern w:val="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kern w:val="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kern w:val="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kern w:val="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kern w:val="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kern w:val="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kern w:val="0"/>
    </w:rPr>
  </w:style>
  <w:style w:type="paragraph" w:styleId="Sender">
    <w:name w:val="Envelope Return"/>
    <w:basedOn w:val="Normal"/>
    <w:pPr/>
    <w:rPr>
      <w:rFonts w:ascii="Arial" w:hAnsi="Arial" w:cs="Arial"/>
      <w:kern w:val="0"/>
      <w:sz w:val="20"/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kern w:val="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kern w:val="0"/>
    </w:rPr>
  </w:style>
  <w:style w:type="paragraph" w:styleId="32">
    <w:name w:val="Основной текст 3"/>
    <w:basedOn w:val="Normal"/>
    <w:qFormat/>
    <w:pPr>
      <w:spacing w:before="0" w:after="120"/>
    </w:pPr>
    <w:rPr>
      <w:kern w:val="0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kern w:val="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kern w:val="0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kern w:val="0"/>
    </w:rPr>
  </w:style>
  <w:style w:type="paragraph" w:styleId="Signature">
    <w:name w:val="Signature"/>
    <w:basedOn w:val="Normal"/>
    <w:pPr>
      <w:ind w:left="4252" w:hanging="0"/>
    </w:pPr>
    <w:rPr>
      <w:kern w:val="0"/>
    </w:rPr>
  </w:style>
  <w:style w:type="paragraph" w:styleId="Style22">
    <w:name w:val="Приветствие"/>
    <w:basedOn w:val="Normal"/>
    <w:next w:val="Normal"/>
    <w:qFormat/>
    <w:pPr/>
    <w:rPr>
      <w:kern w:val="0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kern w:val="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kern w:val="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kern w:val="0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kern w:val="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kern w:val="0"/>
    </w:rPr>
  </w:style>
  <w:style w:type="paragraph" w:styleId="Style24">
    <w:name w:val="Прощание"/>
    <w:basedOn w:val="Normal"/>
    <w:qFormat/>
    <w:pPr>
      <w:ind w:left="4252" w:hanging="0"/>
    </w:pPr>
    <w:rPr>
      <w:kern w:val="0"/>
    </w:rPr>
  </w:style>
  <w:style w:type="paragraph" w:styleId="26">
    <w:name w:val="Список 2"/>
    <w:basedOn w:val="Normal"/>
    <w:qFormat/>
    <w:pPr>
      <w:ind w:left="566" w:hanging="283"/>
    </w:pPr>
    <w:rPr>
      <w:kern w:val="0"/>
    </w:rPr>
  </w:style>
  <w:style w:type="paragraph" w:styleId="35">
    <w:name w:val="Список 3"/>
    <w:basedOn w:val="Normal"/>
    <w:qFormat/>
    <w:pPr>
      <w:ind w:left="849" w:hanging="283"/>
    </w:pPr>
    <w:rPr>
      <w:kern w:val="0"/>
    </w:rPr>
  </w:style>
  <w:style w:type="paragraph" w:styleId="43">
    <w:name w:val="Список 4"/>
    <w:basedOn w:val="Normal"/>
    <w:qFormat/>
    <w:pPr>
      <w:ind w:left="1132" w:hanging="283"/>
    </w:pPr>
    <w:rPr>
      <w:kern w:val="0"/>
    </w:rPr>
  </w:style>
  <w:style w:type="paragraph" w:styleId="53">
    <w:name w:val="Список 5"/>
    <w:basedOn w:val="Normal"/>
    <w:qFormat/>
    <w:pPr>
      <w:ind w:left="1415" w:hanging="283"/>
    </w:pPr>
    <w:rPr>
      <w:kern w:val="0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>
      <w:kern w:val="0"/>
    </w:rPr>
  </w:style>
  <w:style w:type="paragraph" w:styleId="Style27">
    <w:name w:val="Электронная подпись"/>
    <w:basedOn w:val="Normal"/>
    <w:qFormat/>
    <w:pPr/>
    <w:rPr>
      <w:kern w:val="0"/>
    </w:rPr>
  </w:style>
  <w:style w:type="paragraph" w:styleId="Footnote">
    <w:name w:val="Footnote Text"/>
    <w:basedOn w:val="Normal"/>
    <w:pPr/>
    <w:rPr>
      <w:rFonts w:ascii="Tahoma" w:hAnsi="Tahoma" w:cs="Tahoma"/>
      <w:i/>
      <w:kern w:val="0"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2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295"/>
    </w:pPr>
    <w:rPr/>
  </w:style>
  <w:style w:type="paragraph" w:styleId="ProList21">
    <w:name w:val="Pro-List #2"/>
    <w:basedOn w:val="ProList12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1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3">
    <w:name w:val="Pro-List -1"/>
    <w:basedOn w:val="ProList12"/>
    <w:qFormat/>
    <w:pPr>
      <w:numPr>
        <w:ilvl w:val="0"/>
        <w:numId w:val="12"/>
      </w:numPr>
      <w:tabs>
        <w:tab w:val="clear" w:pos="1134"/>
        <w:tab w:val="left" w:pos="720" w:leader="none"/>
        <w:tab w:val="left" w:pos="2040" w:leader="none"/>
      </w:tabs>
      <w:ind w:left="2040" w:hanging="240"/>
    </w:pPr>
    <w:rPr/>
  </w:style>
  <w:style w:type="paragraph" w:styleId="ProList22">
    <w:name w:val="Pro-List -2"/>
    <w:basedOn w:val="ProList13"/>
    <w:qFormat/>
    <w:pPr>
      <w:numPr>
        <w:ilvl w:val="0"/>
        <w:numId w:val="13"/>
      </w:numPr>
      <w:tabs>
        <w:tab w:val="clear" w:pos="2040"/>
        <w:tab w:val="left" w:pos="720" w:leader="none"/>
      </w:tabs>
      <w:spacing w:before="60" w:after="0"/>
    </w:pPr>
    <w:rPr/>
  </w:style>
  <w:style w:type="paragraph" w:styleId="NPAText">
    <w:name w:val="NPA Text"/>
    <w:basedOn w:val="ProList12"/>
    <w:qFormat/>
    <w:pPr/>
    <w:rPr/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kern w:val="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0"/>
    </w:pPr>
    <w:rPr>
      <w:rFonts w:ascii="Verdana" w:hAnsi="Verdana" w:cs="Verdana"/>
      <w:b/>
      <w:bCs/>
      <w:color w:val="C41C16"/>
      <w:kern w:val="0"/>
      <w:sz w:val="20"/>
      <w:szCs w:val="20"/>
      <w:lang w:val="en-US" w:eastAsia="en-US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kern w:val="0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kern w:val="0"/>
      <w:sz w:val="20"/>
      <w:szCs w:val="22"/>
    </w:rPr>
  </w:style>
  <w:style w:type="paragraph" w:styleId="Contents5">
    <w:name w:val="TOC 5"/>
    <w:basedOn w:val="Normal"/>
    <w:next w:val="Normal"/>
    <w:pPr/>
    <w:rPr>
      <w:kern w:val="0"/>
      <w:sz w:val="22"/>
      <w:szCs w:val="22"/>
    </w:rPr>
  </w:style>
  <w:style w:type="paragraph" w:styleId="Contents6">
    <w:name w:val="TOC 6"/>
    <w:basedOn w:val="Normal"/>
    <w:next w:val="Normal"/>
    <w:pPr/>
    <w:rPr>
      <w:kern w:val="0"/>
      <w:sz w:val="22"/>
      <w:szCs w:val="22"/>
    </w:rPr>
  </w:style>
  <w:style w:type="paragraph" w:styleId="Contents7">
    <w:name w:val="TOC 7"/>
    <w:basedOn w:val="Normal"/>
    <w:next w:val="Normal"/>
    <w:pPr/>
    <w:rPr>
      <w:kern w:val="0"/>
      <w:sz w:val="22"/>
      <w:szCs w:val="22"/>
    </w:rPr>
  </w:style>
  <w:style w:type="paragraph" w:styleId="Contents8">
    <w:name w:val="TOC 8"/>
    <w:basedOn w:val="Normal"/>
    <w:next w:val="Normal"/>
    <w:pPr/>
    <w:rPr>
      <w:kern w:val="0"/>
      <w:sz w:val="22"/>
      <w:szCs w:val="22"/>
    </w:rPr>
  </w:style>
  <w:style w:type="paragraph" w:styleId="Contents9">
    <w:name w:val="TOC 9"/>
    <w:basedOn w:val="Normal"/>
    <w:next w:val="Normal"/>
    <w:pPr/>
    <w:rPr>
      <w:kern w:val="0"/>
      <w:sz w:val="22"/>
      <w:szCs w:val="22"/>
    </w:rPr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kern w:val="0"/>
      <w:sz w:val="22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achcom.ru/" TargetMode="External"/><Relationship Id="rId3" Type="http://schemas.openxmlformats.org/officeDocument/2006/relationships/hyperlink" Target="http://www.skachcom.ru/" TargetMode="External"/><Relationship Id="rId4" Type="http://schemas.openxmlformats.org/officeDocument/2006/relationships/hyperlink" Target="http://www.skachcom.ru/" TargetMode="External"/><Relationship Id="rId5" Type="http://schemas.openxmlformats.org/officeDocument/2006/relationships/hyperlink" Target="http://www.skachcom.ru/" TargetMode="External"/><Relationship Id="rId6" Type="http://schemas.openxmlformats.org/officeDocument/2006/relationships/hyperlink" Target="http://www.skachcom.ru/" TargetMode="External"/><Relationship Id="rId7" Type="http://schemas.openxmlformats.org/officeDocument/2006/relationships/hyperlink" Target="http://www.skachcom.ru/" TargetMode="External"/><Relationship Id="rId8" Type="http://schemas.openxmlformats.org/officeDocument/2006/relationships/hyperlink" Target="http://www.skachcom.ru/" TargetMode="External"/><Relationship Id="rId9" Type="http://schemas.openxmlformats.org/officeDocument/2006/relationships/hyperlink" Target="http://www.skachcom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0:00Z</dcterms:created>
  <dc:creator>Настя</dc:creator>
  <dc:description/>
  <cp:keywords/>
  <dc:language>en-US</dc:language>
  <cp:lastModifiedBy>USER2</cp:lastModifiedBy>
  <cp:lastPrinted>2010-01-13T09:48:00Z</cp:lastPrinted>
  <dcterms:modified xsi:type="dcterms:W3CDTF">2010-01-13T04:50:00Z</dcterms:modified>
  <cp:revision>2</cp:revision>
  <dc:subject/>
  <dc:title> </dc:title>
</cp:coreProperties>
</file>