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17.03.2010                                                                             № 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рганизации дви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втотранспорта по улице 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ведением заключительного этапа Кубка мира по биатлону в городе Ханты-Мансийске с 22 по 29 марта 2010 года, с целью обеспечения успешного проведения международных соревнований по биатло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крыть сквозное движение по ул. Ленина на участке от улицы Дзержинского до улицы Энгельса с 20 по 29 марта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становить, что на данном участке автомобильной дороги движение транспортных средств осуществляется в одностороннем направлении со стороны улицы Дзержинского в сторону улицы Энгель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Муниципальному дорожно-эксплуатационному предприятию            (Борозна О.В.) в срок до 19.03.2010 произвести установку средств регулирования дорожного движения и демонтаж ограждений на улице Ленина в границах улицы Карла Мар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первого заместителя главы города Ханты-Мансийска Букаринова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</w:t>
        <w:tab/>
        <w:tab/>
        <w:tab/>
        <w:tab/>
        <w:tab/>
        <w:tab/>
        <w:tab/>
        <w:t>А.Г.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57:00Z</dcterms:created>
  <dc:creator>USER2</dc:creator>
  <dc:description/>
  <cp:keywords/>
  <dc:language>en-US</dc:language>
  <cp:lastModifiedBy>USER2</cp:lastModifiedBy>
  <dcterms:modified xsi:type="dcterms:W3CDTF">2010-03-17T08:57:00Z</dcterms:modified>
  <cp:revision>2</cp:revision>
  <dc:subject/>
  <dc:title> </dc:title>
</cp:coreProperties>
</file>