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6.06.2010                                                                                № 703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словно разрешенный вид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го участ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бращением в администрацию города Черновой Елены Сергеевны,  учитывая результаты публичных слушаний по вопросу предоставления разрешения на условно разрешенный вид использования земельного участка, расположенного по адресу: ул. Лермонтова,22 (протокол публичных слушаний от 25.05.2010) и рекомендации комиссии по землепользованию и застройке города Ханты-Мансийска от 03.06.2010, руководствуясь статьей 39 Градостроительного кодекса 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Предоставить разрешение 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ловно разрешенный вид использования </w:t>
      </w:r>
      <w:r>
        <w:rPr>
          <w:sz w:val="28"/>
          <w:szCs w:val="28"/>
        </w:rPr>
        <w:t>земельного участка «объект торгового назначения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         ул.Лермонтова, 22, </w:t>
      </w:r>
      <w:r>
        <w:rPr>
          <w:bCs/>
          <w:sz w:val="28"/>
          <w:szCs w:val="28"/>
        </w:rPr>
        <w:t>площадью 723 кв.м. с кадастровым номером 86:12:0102014:0007</w:t>
      </w:r>
      <w:r>
        <w:rPr>
          <w:sz w:val="28"/>
          <w:szCs w:val="28"/>
        </w:rPr>
        <w:t xml:space="preserve">.  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Управлению градостроительной деятельности департамента градостроительства, архитектуры и ЖКХ (Постникова Е.В.)  в течение десяти дней опубликовать  заключение о результатах публичных слушаний по вопросу предоставления разрешения на условно разрешенный вид использования земельного участка, расположенного по адресу: ул. Лермонтова,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 настоящее постановл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Контроль за выполнением постановления  возложить на заместителя главы города, директора департамента градостроительства, архитектуры и ЖКХ             Стенера В.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  А.Г.Букари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45:00Z</dcterms:created>
  <dc:creator>USER</dc:creator>
  <dc:description/>
  <cp:keywords/>
  <dc:language>en-US</dc:language>
  <cp:lastModifiedBy>USER2</cp:lastModifiedBy>
  <dcterms:modified xsi:type="dcterms:W3CDTF">2010-06-22T05:45:00Z</dcterms:modified>
  <cp:revision>2</cp:revision>
  <dc:subject/>
  <dc:title> </dc:title>
</cp:coreProperties>
</file>