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8"/>
              </w:rPr>
            </w:pPr>
            <w:r>
              <w:rPr>
                <w:b/>
                <w:spacing w:val="-5"/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  <w:t>от  20.12.2006                                                                      №   742-р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б установлении тарифов на услуги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муниципальных бань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В связи с повышением тарифов на услуги водоснабжения и водоотведения, по выработке и передаче электрической и тепловой энергии, в целях снижения убыточности муниципальных бань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1. Установить социальные дни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в бане № 1 (ул.Дзержинского) – понедельник, вторник, четверг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в бане № 2 (ул.Мичурина) – понедельник, среда, четверг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2. Установить с 01 января 2007 года стоимость билета на одну помывку в банях муниципального унитарного предприятия «Жилищно-коммунальное управление» с учетом налога на добавленную стоимость согласно приложению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3. Данное распоряжение опубликовать в средствах массовой информации.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4. С 01 января 2007 года считать утратившими силу распоряжение главы города от 07.03.2006 № 79-р «О тарифах на услуги муниципальных бань», распоряжение главы города от 11.04.2006 № 133-р «О внесении изменений в распоряжение главы города от 07.03.2006 № 79-р «О тарифах на услуги муниципальных бань»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5. Контроль за выполнением распоряжения возложить на заместителя главы города, директора департамента градостроительства, архитектуры и жилищно-коммунального хозяйства Кучерявого А.Н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  <w:lang w:val="en-US"/>
        </w:rPr>
      </w:pPr>
      <w:r>
        <w:rPr>
          <w:sz w:val="28"/>
        </w:rPr>
        <w:t>Глава города                                                           В.М.Судейкин</w:t>
      </w:r>
    </w:p>
    <w:p>
      <w:pPr>
        <w:pStyle w:val="Normal"/>
        <w:ind w:left="284" w:firstLine="9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firstLine="9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firstLine="9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firstLine="9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к распоряжению главы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от 20.12.2006  № 742-р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" w:before="0" w:after="7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701"/>
        <w:gridCol w:w="1984"/>
        <w:gridCol w:w="2126"/>
      </w:tblGrid>
      <w:tr>
        <w:trPr>
          <w:trHeight w:val="57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32" w:right="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Продолжительность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>одной помыв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66" w:right="158" w:firstLine="1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 одной помывки</w:t>
            </w:r>
          </w:p>
          <w:p>
            <w:pPr>
              <w:pStyle w:val="Normal"/>
              <w:shd w:fill="FFFFFF" w:val="clear"/>
              <w:spacing w:lineRule="exact" w:line="266"/>
              <w:ind w:left="166" w:right="158" w:firstLine="1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ублях с НДС</w:t>
            </w:r>
          </w:p>
        </w:tc>
      </w:tr>
      <w:tr>
        <w:trPr>
          <w:trHeight w:val="1548" w:hRule="exac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1" w:firstLine="4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аня № 1 </w:t>
            </w:r>
            <w:r>
              <w:rPr>
                <w:b/>
                <w:iCs/>
                <w:color w:val="000000"/>
                <w:sz w:val="24"/>
                <w:szCs w:val="24"/>
              </w:rPr>
              <w:t>по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ул.Дзержи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66" w:right="158" w:firstLine="1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аня № 2   по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>ул.Мичурина</w:t>
            </w:r>
          </w:p>
        </w:tc>
      </w:tr>
      <w:tr>
        <w:trPr>
          <w:trHeight w:val="26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Будничные д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Ван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 ча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 ча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31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ау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 ча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6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ауна "Люкс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 ча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6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щее отделение (взрослы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 ча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59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бщее отделение (дети дошкольного возраст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 ча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5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Выходные д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Ван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 ча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 ча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5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Сау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 ча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ауна "Люкс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 ча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42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бщее отделение (взрослы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 ча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57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бщее отделение (дети дошкольного возраст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 ча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8:28:00Z</dcterms:created>
  <dc:creator>PlehanovaO</dc:creator>
  <dc:description/>
  <cp:keywords/>
  <dc:language>en-US</dc:language>
  <cp:lastModifiedBy>MolodkinaL</cp:lastModifiedBy>
  <cp:lastPrinted>2006-12-20T13:56:00Z</cp:lastPrinted>
  <dcterms:modified xsi:type="dcterms:W3CDTF">2006-12-21T08:30:00Z</dcterms:modified>
  <cp:revision>6</cp:revision>
  <dc:subject/>
  <dc:title> </dc:title>
</cp:coreProperties>
</file>