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01.04.2009                                                                            №   217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</w:t>
      </w:r>
      <w:r>
        <w:rPr>
          <w:sz w:val="28"/>
          <w:lang w:val="en-US"/>
        </w:rPr>
        <w:t>VI</w:t>
      </w:r>
      <w:r>
        <w:rPr>
          <w:sz w:val="28"/>
        </w:rPr>
        <w:t xml:space="preserve"> городского конкурса</w:t>
      </w:r>
    </w:p>
    <w:p>
      <w:pPr>
        <w:pStyle w:val="Normal"/>
        <w:rPr>
          <w:sz w:val="28"/>
        </w:rPr>
      </w:pPr>
      <w:r>
        <w:rPr>
          <w:sz w:val="28"/>
        </w:rPr>
        <w:t>художественного самодеятельного</w:t>
      </w:r>
    </w:p>
    <w:p>
      <w:pPr>
        <w:pStyle w:val="Normal"/>
        <w:rPr>
          <w:sz w:val="28"/>
        </w:rPr>
      </w:pPr>
      <w:r>
        <w:rPr>
          <w:sz w:val="28"/>
        </w:rPr>
        <w:t>творчества «Богат талантами любимый гор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целях раскрытия творческого потенциала населения города в области самодеятельного художественного творчества, создания условий для высокого духовного и физического развития детей, творческой самореализации молодежи и взрослого населения и в соответствии с полномочиями муниципального образования в области культуры согласно ст. 16 Федерального закона                     от 06 октября 2003 года №131-ФЗ «Об общих принципах организации местного самоуправления в Российской Федерации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правлению культуры (Липарчук Н.А.) провести с 16 апреля по                17 мая 2009 года </w:t>
      </w:r>
      <w:r>
        <w:rPr>
          <w:sz w:val="28"/>
          <w:lang w:val="en-US"/>
        </w:rPr>
        <w:t>VI</w:t>
      </w:r>
      <w:r>
        <w:rPr>
          <w:sz w:val="28"/>
        </w:rPr>
        <w:t xml:space="preserve"> городской конкурс художественного самодеятельного творчества «Богат талантами любимый город» (далее – конкурс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состав организационного комитета по подготовке и проведению конкурса (приложение 1), Положение о  конкурсе                (приложение 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образованию (Саркисян И.С.), управлению по молодежной политике (Кондратьева Т.В.), управлению культуры (Липарчук Н.А.), руководителям муниципальных учреждений и предприятий города обеспечить участие творческих коллективов и исполнителей в конкурс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руководителям организаций других форм собственности принять участие в конкурс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ресс-секретарю главы города Номоконовой О.С. обеспечить опубликование  постановления в средствах массов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Глава города                                                                      А.Г.Букар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right"/>
        <w:rPr/>
      </w:pPr>
      <w:r>
        <w:rPr/>
        <w:t xml:space="preserve">         </w:t>
      </w:r>
    </w:p>
    <w:p>
      <w:pPr>
        <w:pStyle w:val="Heading5"/>
        <w:jc w:val="right"/>
        <w:rPr/>
      </w:pPr>
      <w:r>
        <w:rPr/>
        <w:t>Приложение 1</w:t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к постановлению главы</w:t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да 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от  01.04.2009  №  2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по подготовке и проведению </w:t>
      </w:r>
    </w:p>
    <w:p>
      <w:pPr>
        <w:pStyle w:val="Normal"/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 xml:space="preserve"> городского конкурса художественного самодеятельного творч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огат талантами любимый гор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344"/>
      </w:tblGrid>
      <w:tr>
        <w:trPr>
          <w:trHeight w:val="837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нина Т.Н.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города по социальным                      вопросам, председатель оргкомите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арчук Н.А.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, заместитель председателя орг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ян И.С.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дратьева Т.В.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молодежн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оконова О.С.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главы го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94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1.04.2009  №  217</w:t>
      </w:r>
    </w:p>
    <w:p>
      <w:pPr>
        <w:pStyle w:val="Normal"/>
        <w:ind w:firstLine="73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20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городском конкурсе художественного самодея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тва «Богат талантами любимый гор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цель, организацию и порядок проведен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родского конкурса художественного самодеятельного творчества «Богат талантами любимый город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рганизатором конкурса выступает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sz w:val="28"/>
          <w:szCs w:val="28"/>
        </w:rPr>
        <w:t>управление культуры администрации города Ханты-Мансийс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одготовку и проведение конкурса осуществляет муниципальное учреждение «Культурно-досуговый центр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е подтверждает согласие участников со всеми пунктами данного Положения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ого потенциала населения города в области художественного самодеятельного творче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сокого духовного и физического развития детей, творческой самореализации молодежи и взрослого населения горо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участников художественного самодеятельного творчества и повышение уровня их исполнительского мастер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исполнителей, содействие становлению и творческому развитию их тала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, молодежи и взрослого насе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культурного пространства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УЧАСТИЯ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 В конкурсе могут принять участие все желающие. Возрастных ограничений не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2. Для участия в конкурсе необходимо подать заявку (приложение 1)                    в оргкомитет конкурса по адресу: 628011, г.Ханты-Мансийск,  ул.Дзержинского, д.7, тел./факс:  35-07-28, 33-21-44, МУ «Культурно-досуговый центр»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родской конкурс художественного самодеятельного творчества «Богат талантами любимый гор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явка подается физическим лицом либо организацией, направляющей на участие в конкурсе творческие  коллективы и (или) отдельных исполните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до 01 мая 2009 года. К заявке необходимо приложить конкурсную программу (приложение 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ОМИНАЦИ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родской конкурс художественного самодеятельного творчества   проводится  по трем номинациям. В каждой номинации установлены возрастные категор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инации конкурса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кал (академическое, народное, эстрадное пение). Возрастные категории: 5-12 лет; 13-17 лет; 18 лет и старше. Не допускается использование «плюсовых» фонограмм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реография (классический, народный, эстрадный танец). Возрастные категории: 5-12 лет; 13-17 лет; 18 лет и старше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струментальная музыка (струнные, духовые, народные инструменты). Возрастные категории: 7-15 лет; 16 лет и старше.  Не допускается использование фон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, СРОКИ  И МЕСТО ПРОВЕДЕН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 Конкурс проводится в два 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тур (отборочный) проводится с 16 апреля по 08 мая 2009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организаций - по месту нахождения организации, заявившейся на участие в конкурс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физических лиц - в здании МУ «Культурно-досуговый цент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сроки, время и место проведения отборочного тура сообщаются дополн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просмотра концертных программ и отбора конкурсантов для участия в следующем туре оргкомитет назначает специальные комиссии из членов жюри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борочном туре участники представляют  два концертных номера общей продолжительностью не более 6-ти минут в номинациях «Вокал» и «Инструментальная музыка» и не более 8-ми минут в номинации «Хореограф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ие критериям конкретной номинации, указанным в разделе 6 настоящего Положения, является основанием для допуска к участию во втором туре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ники, набравшие менее 22-х баллов, к участию во втором (финальном) туре конкурса не допускают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допуске к участию во 2 (финальном) туре  и сроки его проведения сообщаются участникам через два дня после завершения отборочного 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 тур (финальный) проводится  с 16 по 17 мая 2009 года в концертном зале ЦСП «Дружба» публич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Участники 2 (финального) тура выступают перед жюри по групп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образовательные 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ждения культуры и учреждения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ые учреждения высшего и среднего  профессион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ругие организации гор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Участники финального тура представляют два концертных номера общей продолжительностью не более 7-ми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Используемые музыкальные фонограммы должны быть технически хорошего качества и записаны на компакт-диске или минидиске.  Каждый диск должен иметь надпись с указанием названия коллектива (Ф.И.О. солиста), партитуры, продолжительности звучания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ОЦЕНКИ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.1. Выступления участников конкурса оценивается по 5-балльной системе (каждый критерий равен 5 баллам, максимальное суммарное количество баллов за номер – 45) по следующим критериям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1.1. В номинации «Вокал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терство исполнения (техника и «чистота» исполнения, соответствие  репертуара возрастным и индивидуальным особенностям исполнителя - для солис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ртистичность (эмоциональное исполнение, контакт со зрительской аудиторие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релищность (создание сценического образа, культура сценического костю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2. В номинации «Хореограф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терство исполнения (техника, лексика танца, постановк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тистичность (эмоциональное исполнение, контакт со зрительской аудитори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релищность (актерское мастерство, оригинальное решение темы, культура сценического костюма, сюжетная ли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3. В номинации «Инструментальная музык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терство исполнения (техника и «чистота» исполн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тистичность (эмоциональное исполнение, контакт со зрительской аудитори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релищность (создание сценического образа, культура сценического костю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НАГРАЖДЕНИЕ</w:t>
      </w:r>
    </w:p>
    <w:p>
      <w:pPr>
        <w:pStyle w:val="21"/>
        <w:ind w:left="0" w:hanging="1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бедителями конкурса признаются участники, набравшие максимальное количество бал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2.  Победители конкурса  (по результатам 2 тура) удостаиваются званий лауреата, дипломанто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ей в каждой номинации и возрастной категории, награждаются денежными премиями 3500, 1000, 700 рублей соответствен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тальные участники финального тура награждаются памятными дипломами участника конкур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явление итогов, награждение и гала-концерт лауреатов и дипломантов конкурса состоятся на Центральной площади города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 июня 2009 года в программе празднования Дня защиты детей - в детской возрастной категории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 июня 2009 года в программе празднования Дня города - взрослой возраст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Оргкомитет осуществляет общее руководство конкурсом, решает  вопросы его организации и проведения.</w:t>
      </w:r>
    </w:p>
    <w:p>
      <w:pPr>
        <w:pStyle w:val="Normal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ab/>
        <w:t xml:space="preserve">8.2. </w:t>
      </w:r>
      <w:r>
        <w:rPr>
          <w:sz w:val="28"/>
          <w:szCs w:val="28"/>
        </w:rPr>
        <w:t>В состав оргкомитета входят представители структурных подразделений   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8.3. Оргкомитет утверждает состав жюри, председателя жюри и координирует их работу, обеспечивает опубликование результатов конкурса в средствах массовой информации и публичное награждение победителей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ЖЮР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1. Состав и председатель жюри конкурса назначаются оргкомит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В состав жюри входят председатель и два независимых экспе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3. Подведение итогов конкурса производится жюри закрытым голосованием. Решение жюри оформляется протоколом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9.4. Жюри имеет право: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суждать  не все призовые места в случае, если число конкурсантов в конкретной номинации менее числа призовых мест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ждать специальные призы при наличии спонсорск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ФИНАНС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firstLine="708"/>
        <w:rPr/>
      </w:pPr>
      <w:r>
        <w:rPr/>
        <w:t>10.1. Финансирование конкурса осуществляется согласно плановым бюджетным ассигнованиям МУ «Культурно-досуговый цент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Разрешается деловым людям, фирмам и компаниям вносить благотворительные взносы на проведение конкурса и учреждать свои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. ДОПОЛНИТЕЛЬНАЯ ИНФОРМАЦИЯ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1.1. Организаторы конкурса принимают решение по всем вопросам, связанным с подготовкой и проведением конкурса, осуществляют контроль над их выполнением и оставляют за собой право внесения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1.2. По вопросам, связанным  с участием в конкурсе, обращаться</w:t>
      </w:r>
      <w:r>
        <w:rPr>
          <w:sz w:val="28"/>
          <w:szCs w:val="28"/>
        </w:rPr>
        <w:t xml:space="preserve"> по адресу: 628011, г. Ханты-Мансийск, ул. Дзержинского, д.7, тел./факс:  33-21-34, 35-07-28, 33-21-44, МУ «Культурно-досугов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1</w:t>
      </w:r>
    </w:p>
    <w:p>
      <w:pPr>
        <w:pStyle w:val="Heading2"/>
        <w:jc w:val="right"/>
        <w:rPr/>
      </w:pPr>
      <w:r>
        <w:rPr>
          <w:b w:val="false"/>
          <w:sz w:val="28"/>
          <w:szCs w:val="28"/>
        </w:rPr>
        <w:t xml:space="preserve">к Положению о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городском конкурсе </w:t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удожественного самодеятельного творч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Богат талантами любимы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КА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на участие в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городском конкурсе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удожественного самодеятельного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гат талантами любимый город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Полное название организации/Ф.И.О. (для физ.лиц):</w:t>
      </w:r>
      <w:r>
        <w:rPr>
          <w:b/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.Адрес, тел./факс:</w:t>
      </w:r>
      <w:r>
        <w:rPr>
          <w:b/>
          <w:sz w:val="28"/>
        </w:rPr>
        <w:t xml:space="preserve"> 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.Ф.И.О. руководителя организации</w:t>
      </w:r>
      <w:r>
        <w:rPr>
          <w:b/>
          <w:sz w:val="28"/>
        </w:rPr>
        <w:t xml:space="preserve"> _______________________________ 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>4. Ф.И.О. организатора</w:t>
      </w:r>
      <w:r>
        <w:rPr>
          <w:bCs/>
        </w:rPr>
        <w:t xml:space="preserve"> </w:t>
      </w:r>
      <w:r>
        <w:rPr>
          <w:bCs/>
          <w:sz w:val="28"/>
          <w:szCs w:val="28"/>
        </w:rPr>
        <w:t>(ответственный  за   участников конкурса</w:t>
      </w:r>
      <w:r>
        <w:rPr>
          <w:b/>
          <w:bCs/>
          <w:sz w:val="28"/>
          <w:szCs w:val="28"/>
        </w:rPr>
        <w:t>)</w:t>
      </w:r>
      <w:r>
        <w:rPr>
          <w:b/>
          <w:bCs/>
        </w:rPr>
        <w:t xml:space="preserve"> </w:t>
      </w:r>
      <w:r>
        <w:rPr>
          <w:b/>
          <w:sz w:val="28"/>
        </w:rPr>
        <w:t>__________________________________________________________________ 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5.Контактный телефон</w:t>
      </w:r>
      <w:r>
        <w:rPr>
          <w:b/>
          <w:sz w:val="28"/>
        </w:rPr>
        <w:t xml:space="preserve">  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Статус коллектива (студия, театр, хор и т.д.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7. Номинации</w:t>
      </w:r>
      <w:r>
        <w:rPr>
          <w:b/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Всего участников  ________ челове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____200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руководителя:</w:t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2</w:t>
      </w:r>
    </w:p>
    <w:p>
      <w:pPr>
        <w:pStyle w:val="Heading2"/>
        <w:jc w:val="right"/>
        <w:rPr/>
      </w:pPr>
      <w:r>
        <w:rPr>
          <w:b w:val="false"/>
          <w:sz w:val="28"/>
          <w:szCs w:val="28"/>
        </w:rPr>
        <w:t xml:space="preserve">к Положению о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городском конкурсе </w:t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удожественного самодеятельного творч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Богат талантами любимый гор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городской конкурс  художественного самодеятельного творчества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«Богат талантами любимый город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_____________________________ </w:t>
      </w:r>
    </w:p>
    <w:p>
      <w:pPr>
        <w:pStyle w:val="Heading3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наименование организации</w:t>
      </w:r>
    </w:p>
    <w:p>
      <w:pPr>
        <w:pStyle w:val="Normal"/>
        <w:rPr>
          <w:rStyle w:val="2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НКУРСНАЯ 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992"/>
        <w:gridCol w:w="1276"/>
        <w:gridCol w:w="2693"/>
        <w:gridCol w:w="2410"/>
      </w:tblGrid>
      <w:tr>
        <w:trPr>
          <w:trHeight w:val="20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омера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р музыки, стих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Музыкальное сопровождение  (СD,MD,   инструмент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b/>
              </w:rPr>
              <w:t>Коллектив,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b/>
              </w:rPr>
              <w:t>(название коллектива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  <w:b/>
              </w:rPr>
              <w:t>Ф.И.О. участни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Ф.И.О. руководителя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тактный телефон)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/>
                <w:b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«___» ____________200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руководителя:</w:t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33"/>
        </w:tabs>
        <w:ind w:left="1833" w:hanging="112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41"/>
        </w:tabs>
        <w:ind w:left="2541" w:hanging="1125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9"/>
        </w:tabs>
        <w:ind w:left="3249" w:hanging="112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3957" w:hanging="1125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125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нак Знак1"/>
    <w:basedOn w:val="Style9"/>
    <w:qFormat/>
    <w:rPr>
      <w:sz w:val="28"/>
      <w:szCs w:val="28"/>
      <w:lang w:val="ru-RU" w:bidi="ar-SA"/>
    </w:rPr>
  </w:style>
  <w:style w:type="character" w:styleId="2">
    <w:name w:val="Знак Знак2"/>
    <w:basedOn w:val="Style9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1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4:00Z</dcterms:created>
  <dc:creator>USER2</dc:creator>
  <dc:description/>
  <cp:keywords/>
  <dc:language>en-US</dc:language>
  <cp:lastModifiedBy>USER2</cp:lastModifiedBy>
  <cp:lastPrinted>2009-04-03T09:21:00Z</cp:lastPrinted>
  <dcterms:modified xsi:type="dcterms:W3CDTF">2009-04-06T08:34:00Z</dcterms:modified>
  <cp:revision>2</cp:revision>
  <dc:subject/>
  <dc:title> </dc:title>
</cp:coreProperties>
</file>