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  05.08.2010                                                                             №  9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предоставлении разреш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тклонение от предельных параметр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ешенного строительства объекта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питального строительств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В соответствии со статьей  40 Градостроительного кодекса Российской Федерации, на основании рекомендаций комиссии по землепользованию и застройке города Ханты-Мансийска от 29.07.2010 по результатам публичных слушаний по вопросу предоставления разрешения на отклонение от предельных параметров разрешенного строительства объекта капитального строительства (заявитель Норов Шермахмад Боймахмадович):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Предоставить разрешение на</w:t>
      </w:r>
      <w:r>
        <w:rPr>
          <w:sz w:val="28"/>
          <w:szCs w:val="28"/>
        </w:rPr>
        <w:t xml:space="preserve">  отклонение от предельных параметров разрешенного строительства объекта капитального строительства  по адресу: ул.Фестивальная, 20 </w:t>
      </w:r>
      <w:r>
        <w:rPr>
          <w:bCs/>
          <w:sz w:val="28"/>
          <w:szCs w:val="28"/>
        </w:rPr>
        <w:t xml:space="preserve"> (повышение этажности  до 3 этажей)</w:t>
      </w:r>
      <w:r>
        <w:rPr>
          <w:sz w:val="28"/>
          <w:szCs w:val="28"/>
        </w:rPr>
        <w:t xml:space="preserve">.  </w:t>
      </w: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Управлению градостроительной деятельности департамента градостроительства, архитектуры и жилищно-коммунального хозяйства в течение десяти дней опубликовать  заключение о результатах публичных слушаний по вопросу предоставления разрешения на отклонение от предельных параметров разрешенного строительства объекта капитального строительства по адресу: ул.Фестивальная, 2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Опубликовать  настоящее постановление в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  Контроль за выполнением постановления  возложить на заместителя главы города, директора департамента градостроительства архитектуры и ЖКХ Стенера В.П.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города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анты-Мансийска                                                                     А.Г.Букари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4:05:00Z</dcterms:created>
  <dc:creator>USER2</dc:creator>
  <dc:description/>
  <cp:keywords/>
  <dc:language>en-US</dc:language>
  <cp:lastModifiedBy>USER2</cp:lastModifiedBy>
  <dcterms:modified xsi:type="dcterms:W3CDTF">2010-08-10T04:05:00Z</dcterms:modified>
  <cp:revision>2</cp:revision>
  <dc:subject/>
  <dc:title> </dc:title>
</cp:coreProperties>
</file>