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3.04.2012                                                                                       № 39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 Ханты-Мансийс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4.04.2011 № 412 «О долгосрочной целев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е «Развитие субъектов малого и средне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едпринимательства на территор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Ханты-Мансийска» на 2011-2013 г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на период до 2015 года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повышения эффективности реализации долгосрочной целевой программы «Развитие субъектов малого и среднего предпринимательства на территории города Ханты-Мансийска» на 2011-2013 годы и на период до 2015 года внести изменения в постановление Администрации города Ханты-Мансийска                 от 04.04.2011 № 412 </w:t>
      </w:r>
      <w:r>
        <w:rPr>
          <w:bCs/>
          <w:sz w:val="28"/>
          <w:szCs w:val="28"/>
        </w:rPr>
        <w:t>«О долгосрочной целевой программе «Развитие субъектов малого и среднего предпринимательства на территории города Ханты-Мансийска» на 2011-2013 годы и на период до 2015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о всему тексту </w:t>
      </w:r>
      <w:r>
        <w:rPr>
          <w:sz w:val="28"/>
          <w:szCs w:val="28"/>
        </w:rPr>
        <w:t xml:space="preserve">долгосрочной целевой </w:t>
      </w:r>
      <w:r>
        <w:rPr>
          <w:bCs/>
          <w:sz w:val="28"/>
          <w:szCs w:val="28"/>
        </w:rPr>
        <w:t xml:space="preserve">программы </w:t>
      </w:r>
      <w:r>
        <w:rPr>
          <w:sz w:val="28"/>
          <w:szCs w:val="28"/>
        </w:rPr>
        <w:t>«Развитие субъектов малого и среднего предпринимательства на территории города Ханты-Мансийска» на 2011-2013 годы и на период до 2015 года (далее - программ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комитет по экономике и прогнозированию» и заменить словами «управление экономического развития и инвестиций» в соответствующих падеж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всему тексту программы и текстам приложений к ней слова «осуществляющим деятельность» заменить словами «осуществляющим основную деятельность» в соответствующих падеж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азделе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ку «Дата утверждения долгосрочной целевой программы (наименование и номер соответствующего нормативного  акта)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долгосрочной целевой программы (наименование и номер соответствующего нормативного акта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Ханты-Мансийска от 04.04.2011 № 412 </w:t>
            </w:r>
            <w:r>
              <w:rPr>
                <w:bCs/>
                <w:sz w:val="28"/>
                <w:szCs w:val="28"/>
              </w:rPr>
              <w:t>«О долгосрочной целевой программе «Развитие субъектов малого и среднего предпринимательства на территории города Ханты-Мансийска» на 2011-2013 годы и на период до 2015 года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ку «Основные мероприятия долгосроч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субсидий субъектам малого и среднего предпринимательства, осуществляющим основную деятельность по сбору и переработке отходов, вторичного сырья, на компенсацию затрат, связанных с приобретением оборудования (основных средст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, осуществляющим основную деятельность по сбору и переработке отходов, вторичного сырья, на компенсацию затрат, связанных с уплатой платежей по  договорам аренды (субаренды) нежилых помещ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тва на компенсацию затрат, связанных с оплатой консалтинговых услуг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Подраздел «</w:t>
      </w:r>
      <w:r>
        <w:rPr>
          <w:sz w:val="28"/>
          <w:szCs w:val="28"/>
        </w:rPr>
        <w:t>Основные понятия, используемые в программе» раздела 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цели и задачи программы, целевые показатели» дополнить следующими пункт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7) бытовое обслуживание населения – оказание населению услуг, связанных с удовлетворением личных потребностей человека, а также изготовлением вещей и объектов по индивидуальным заказам (за исключением парикмахерских услу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услуги в сфере семейного, молодежного и детского досуга – осуществление деятельности, направленной на организацию культурного, спортивного досуг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бщественное питание (кафе, специализированные в сфере детского и молодежного досуга) – осуществление деятельности путем организации кафе без продажи товаров, имеющих возрастные ограни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едоставление социальных услуг – предоставление услуг правовых, экономических, психологических, образовательных, медицинских, реабилитационных и других, направленных на отдельные социальные группы или индивидов, которые находятся в сложных жизненных обстоятельствах и требуют посторонней помощи, с целью улучшения или восстановления их жизнедеятельности, социальной адаптации и возвращения к полноценной жизни, в том числе создание групп по уходу и присмотру за дет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информационные технологии - разработка и поддержка информационных сист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ремесленническая деятельность - производственная предпринимательская деятельность, направленная на производство товаров и услуг, в том числе относящихся к народным промыслам, по индивидуальным заказам, небольшими сериями, исходя из конкретных запросов людей, для удовлетворения эстетических и иных потребностей граждан или хозяйствующих субъ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консалтинговые услуги - информационно-консультационная поддержка деятельности бухгалтерии субъекта, информационно-консультационная поддержка субъекта в области законодательства о налогах и сборах, юридические услуги и консультации субъекта, управленческое консультир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аренда нежилых помещений на льготных условиях – аренда нежилых помещений муниципальной собственности, организаций, образующих инфраструктуру поддержки субъектов, при расчете арендной платы которых для субъектов  применялись понижающие коэффициен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инвентарь - предметы хозяйственного обихода (предметы, непосредственно не используемые в производственном процессе) и производственного назначения, предметы технического назначения, которые участвуют в производственном процессе, но не могут быть отнесены ни к оборудованию, ни к сооружениям.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 В подразделе</w:t>
      </w:r>
      <w:r>
        <w:rPr>
          <w:sz w:val="28"/>
          <w:szCs w:val="28"/>
        </w:rPr>
        <w:t xml:space="preserve"> «Основные программные мероприятия долгосрочной  программы:» раздела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раммные мероприятия» программы задачу № 9 дополнить абзацами следующего содержа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Предоставление субсидий субъектам малого и среднего предпринимательства, осуществляющим основную деятельность по сбору и переработке отходов, вторичного сырья, на компенсацию затрат, связанных с приобретением оборудования (основных средств) и лицензионных программных продук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субсидий субъектам малого и среднего предпринимательства, осуществляющим основную деятельность по сбору и переработке отходов, вторичного сырья, на компенсацию затрат, связанных с уплатой платежей по договорам аренды (субаренды) нежилых помещений.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 В разделе «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целевой программы</w:t>
      </w:r>
      <w:r>
        <w:rPr>
          <w:bCs/>
          <w:sz w:val="28"/>
          <w:szCs w:val="28"/>
        </w:rPr>
        <w:t>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бзац 5 изложить в следующей редакции: </w:t>
      </w:r>
      <w:r>
        <w:rPr>
          <w:sz w:val="28"/>
          <w:szCs w:val="28"/>
        </w:rPr>
        <w:t>«реализации мероприятий, определенных пунктами 1, 2, 3, 5, 6, 8, 11, 21 приложения 2 к настоящей программе, исполнителями программы  либо организациями, привлеченными на оказание услуг, в соответствии с действующим законодательством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бзац 7 изложить в следующей редакции: «</w:t>
      </w:r>
      <w:r>
        <w:rPr>
          <w:sz w:val="28"/>
          <w:szCs w:val="28"/>
        </w:rPr>
        <w:t>реализации мероприятия, определенного пунктом 4 приложения 2 к настоящей программе, исполнителями программы, организациями, привлеченными на оказание услуг, в соответствии с действующим законодательством или путем заключения соглашения о сотрудничестве с организаторами мероприятия по оплате стоимости арендной платы выставочных площадей для субъектов малого и среднего предпринимательства в пределах средств, предусмотренных на эти цели в программе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бзац 8 изложить в следующей редакции: «</w:t>
      </w:r>
      <w:r>
        <w:rPr>
          <w:sz w:val="28"/>
          <w:szCs w:val="28"/>
        </w:rPr>
        <w:t>реализации мероприятий, определенных пунктами 9, 10, 12, 13, 14, 15, 16, 17, 18, 19, 20, 22, 23, 24, 25, 26 приложения 2 к настоящей программе, путем предоставления субсидий субъектам и организациям для компенсации фактически произведенных и документально подтвержденных затрат. Субсидии предоставляются в соответствии с порядком предоставления финансовой поддержки субъектам малого и среднего предпринимательства, организациям, образующим инфраструктуру поддержки, определенным приложением 3 к настоящей программе;»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абзац 9 изложить в следующей редакции: «</w:t>
      </w:r>
      <w:r>
        <w:rPr>
          <w:sz w:val="28"/>
          <w:szCs w:val="28"/>
        </w:rPr>
        <w:t>реализация мероприятия, определенного пунктом 27 приложения 2 к настоящей программе, осуществляется путем оказания имущественной поддержки в виде передачи во владение и (или) в пользование муниципального имущества. Уполномоченный орган местного самоуправления муниципального образования город Ханты-Мансийск формирует целевой имущественный фонд, предназначенный для передачи во владение и (или) в пользование субъектам малого и среднего предпринимательства, в рамках которого утверждается перечень муниципального имущества (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), предназначенного для передачи во владение и (или) в пользование субъектам малого и среднего предпринимательства.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7. Приложение № 2 к программе изложить в новой редакции согласно приложению 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8. В приложении № 3 к программе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4 изложить в следующей редакции: «4. К субсидированию принимаются расходы, произведенные в текущем календарном году и не более чем за 12 месяцев со дня обращения. Субсидии предоставляются субъектам на компенсацию затрат, фактически произведенных и документально подтвержденных (в том числе НДС, уплачиваемый при осуществлении соответствующих расходов), связанных: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нкт 4.1 изложить в следующей редакции: «4.1. С уплатой платежей по договорам аренды (субаренды) нежилых помещений, используемых, в целях осуществления предпринимательской деятельности, связанной с производством товаров, реализацией товаров собственного производства, выполнением работ, оказанием услуг. Размер субсидии составляет до 30% и не может превышать 300000,0 рублей в год. Для субъектов, осуществляющих основную деятельность путем ведения семейного бизнеса, </w:t>
      </w:r>
      <w:r>
        <w:rPr>
          <w:bCs/>
          <w:sz w:val="28"/>
          <w:szCs w:val="28"/>
        </w:rPr>
        <w:t>осуществляющих деятельность по сбору и переработке отходов, вторичного сырья,</w:t>
      </w:r>
      <w:r>
        <w:rPr>
          <w:sz w:val="28"/>
          <w:szCs w:val="28"/>
        </w:rPr>
        <w:t xml:space="preserve"> размер субсидии составляет до 50% и не может превышать 400 000,0 рублей в год. Для субъектов, осуществляющих основную деятельность в направлениях: быстровозводимое домостроение, крестьянско-фермерские хозяйства, переработка леса, сбор и переработка дикоросов, переработка отходов, рыбодобыча, рыбопереработка, ремесленническая деятельность, оказание социальных услуг (создание групп по уходу и присмотру за детьми), размер субсидии составляет до 80% от стоимости арендных платежей, установленных договором аренды, и не может превышать 500 000,0 рублей 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ъектам, арендующим нежилые помещения на льготных условиях, субсидия не предоставляется.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 4.3 изложить </w:t>
      </w:r>
      <w:r>
        <w:rPr>
          <w:color w:val="000000"/>
          <w:sz w:val="28"/>
          <w:szCs w:val="28"/>
        </w:rPr>
        <w:t>в следующей редакции: «4.3. С приобретением оборудования и материалов для реализации проектов по энергоэффективности. Размер субсидии составляет до 50% от стоимости затрат и не может превышать 250 000,0 рублей  в год.»;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пункт 4.7 изложить в следующей редакции: «4.7. С приобретением оборудования, сырья, кормов, производственного инвентаря субъектов, осуществляющих деятельность в направлениях: быстровозводимое домостроение, крестьянско-фермерские хозяйства, переработка леса, сбор и переработка дикоросов, переработка отходов, рыбодобыча, рыбопереработка, ремесленническая деятельность, оказание социальных услуг (создание групп по уходу и присмотру за детьми). Размер субсидии составляет </w:t>
      </w:r>
      <w:r>
        <w:rPr>
          <w:color w:val="000000"/>
          <w:sz w:val="28"/>
          <w:szCs w:val="28"/>
        </w:rPr>
        <w:t>до 50% от произведенных затрат и не может превышать 500 000,0 рублей в год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нкт 4.8 изложить в следующей редакции: «4.8.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 приобретением оборудования (основных средств) и лицензионных программных продуктов. Размер субсидии составляет до 30% от произведенных затрат и не может превышать 200 000,0 рублей  в год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убъектов, </w:t>
      </w:r>
      <w:r>
        <w:rPr>
          <w:bCs/>
          <w:sz w:val="28"/>
          <w:szCs w:val="28"/>
        </w:rPr>
        <w:t>осуществляющих деятельность по сбору и переработке отходов, вторичного сырья</w:t>
      </w:r>
      <w:r>
        <w:rPr>
          <w:sz w:val="28"/>
          <w:szCs w:val="28"/>
        </w:rPr>
        <w:t xml:space="preserve"> размер субсидии составляет до 40% и не может превышать 300 000,0 рублей в год.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 </w:t>
      </w:r>
      <w:r>
        <w:rPr>
          <w:color w:val="000000"/>
          <w:sz w:val="28"/>
          <w:szCs w:val="28"/>
        </w:rPr>
        <w:t>4.9 изложить в следующей редакции: «4.9. С обязательной и добровольной сертификацией пищевой продукции и продовольственного сырья. Размер субсидии составляет до 50% от стоимости  затрат, установленной договором, и не может превышать 50 000,0 рублей  в год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нкт </w:t>
      </w:r>
      <w:r>
        <w:rPr>
          <w:color w:val="000000"/>
          <w:sz w:val="28"/>
          <w:szCs w:val="28"/>
        </w:rPr>
        <w:t xml:space="preserve">4.10 изложить в следующей редакции: «4.10. </w:t>
      </w:r>
      <w:r>
        <w:rPr>
          <w:sz w:val="28"/>
          <w:szCs w:val="28"/>
        </w:rPr>
        <w:t>С оплатой консалтинговых услуг. Размер субсидии составляет до 40% от стоимости услуг, установленной договором, и не может превышать 50 000,0 рублей  в год</w:t>
      </w:r>
      <w:r>
        <w:rPr>
          <w:color w:val="000000"/>
          <w:sz w:val="28"/>
          <w:szCs w:val="28"/>
        </w:rPr>
        <w:t>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5 изложить в следующей редакции: «5. Субсидии предоставляются организациям, осуществляющим деятельность по бизнес-инкубированию: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5.1 слова «С предоставлением субъектам в аренду нежилых помещений на льготных условиях.» изложить в следующей редакции: «Для возмещения недополученного дохода, связанного с предоставлением в аренду нежилых помещений на льготных условиях субъектам, осуществляющим основную деятельность в приоритетных для города Ханты-Мансийска видах экономической деятельности, определенных пунктом 8 настоящего порядка.»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в пункте 5.2 слова «С компенсацией расходов на обучение субъектов.» изложить в следующей редакции: «Для компенсации затрат, фактически произведенных и документально подтвержденных, связанных с компенсацией расходов на обучение субъектов, осуществляющих основную деятельность в приоритетных для города Ханты-Мансийска видах экономической деятельности, определенных пунктом 8 настоящего порядка.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ункт 7 изложить в следующей редакции «7. При обращении за предоставлением субсидии субъекты должны представить информацию, подтверждающую соответствие субъектов критериям, установленным статьей 4 Федерального закона от 24.07.2007 № 209-ФЗ «О развитии малого и среднего предпринимательства в Российской Федерации», согласно приложению 2 к настоящему постановлению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ункт 8 изложить в следующей редакции: «8. Приоритетное право на получение финансовой поддержки имеют  субъекты, осуществляющие  основную деятельность в приоритетных для города Ханты-Мансийска отраслях (видах экономической деятельности), за исключением случаев, предусмотренных настоящим порядком, при этом приоритетный вид деятельности должен быть основным видом деятельности субъекта. Приоритетными для города Ханты-Мансийска являются виды экономической деятельн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ельское хозяйство, переработка сельскохозяйственной проду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ыбное хозяйство (улов) и рыбная промышленность (переработк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бытовое обслуживание населения (за исключением парикмахерских услуг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разование (дополнительное, дошкольное образование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слуги въездного туризм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троительство объектов жилищного на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услуги в сфере семейного, молодежного и детского дос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бщественное питание (кафе, специализированные в сфере детского и молодежного досуг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сбор и переработка дикорос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сбор и переработка бытовых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здравоохран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предоставление соци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промышленное производ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) услуги в сфере коммунального хозяйства по благоустройству и озеленению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информационные технолог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) ремесленническая деятельность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бзац 10 пункта 10 изложить в следующей редакции: «выплачивающим заработную плату сотрудникам списочного состава (без внешних совместителе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иже величины прожиточного минимума по Ханты-Мансийскому автономному округу - Югре для трудоспособного населения;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абзаца 10 пункта 10 дополнить пункт абзацами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предоставляющим некачественные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рибыли которых за последний отчетный год более 2 млн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существляющим деятельность на территории города Ханты-Мансийс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зарегистрированным на территории города Ханты-Мансийска.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ункт 11 изложить в следующей редакции: «11.Для получения субсид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ъектами представляются документ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на имя Главы Администрации города Ханты-Мансийска о предоставлении субсидии с указанием цели направления субсид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анке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ъекта, заявившегося на получение финансовой поддержки, согласно приложению 3 к настоящему постановлению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 или нотариально заверенная копия такой выписки (для юридического лиц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ыписка из единого государственного реестра индивидуальных предпринимателей или нотариально заверенная копия такой выписки (для индивидуального предпринимателя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копия документа, подтверждающего полномочия руководител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ъекта (решение учредителей, приказ о назначении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руководител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копия справки из налогового органа об отсутствии просроченной задолженности по уплате налогов в бюджеты всех уровне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справки о постановке на учет в отделе сбора и обработки статистической информации Ханты-Мансийскстата в г.Ханты-Мансийске (для индивидуального предпринимателя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копия письма отдела сбора и обработки статистической информации Ханты-Мансийскстата в г.Ханты-Мансийске (для юридического лица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являющихся основанием для осуществления затрат  (договоры, счета-фактуры, счета, квитанции и т.д.), а также документов, подтверждающих факт осуществления расхода (приходные ордера, платежные поручения и т.д.) и факт оказанной услуги, выполненной работы, получения и оприходование товара (акты выполненных работ, оказанных услуг, приема-передачи и т.д.), необходимых для осуществления основной деятельност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редставление в период оказания поддержки и в течение одного года после ее окончания следующих документов: копий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. Указанное требование не распространяется на поддержку, направленную на подготовку, переподготовку и повышение квалификации кадров;</w:t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, подтверждающая соответствие субъектов критериям, установленным статьей 4 Федерального закона от 24.07.2007 № 209-ФЗ «О развитии малого и среднего предпринимательства в Российской Федерации», согласно приложению 2 к настоящему постановлению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Копии документов должны быть заверены подписью и печать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ъекта. Подлинность документов  может быть удостоверена управлением экономического развития и инвестиций Администрации города Ханты-Мансийска при предъявлении оригиналов, которые подлежат возврату субъекту.»;</w:t>
      </w:r>
    </w:p>
    <w:p>
      <w:pPr>
        <w:pStyle w:val="Normal"/>
        <w:shd w:fill="FFFFFF" w:val="clear"/>
        <w:tabs>
          <w:tab w:val="clear" w:pos="708"/>
          <w:tab w:val="left" w:pos="-2127" w:leader="none"/>
        </w:tabs>
        <w:ind w:firstLine="851"/>
        <w:jc w:val="both"/>
        <w:rPr/>
      </w:pPr>
      <w:r>
        <w:rPr>
          <w:sz w:val="28"/>
          <w:szCs w:val="28"/>
        </w:rPr>
        <w:t>пункт 12 изложить в следующей редакции: «12.Для получения субсидии организации представляют следующие документ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заявление о предоставлении субсидии с указанием цели направления субсидии на имя Главы Администрации города Ханты-Мансийска на фирменном бланке орган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полномочия руководител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из налоговых органов об отсутствии просроченной задолженности в бюджеты всех уровней и государственные внебюджетные фонд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или нотариально заверенная копия такой выпис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бухгалтерской отчетности с отметкой налогового органа о принят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произведенные расходы или недополученный доход (договоры, платежные поручения, счета-фактуры, акты выполненных работ и т.д.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представление в период оказания поддержки и в течение одного года после ее окончания следующих документов: копий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пунктами 5.1 и 5.2 настоящего порядк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подписью и печатью организации. Подлинность документов  может быть удостоверена управлением экономического развития и инвестиций Администрации города Ханты-Мансийска при предъявлении оригиналов, которые подлежат возврату организации.»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3 изложить в следующей редакции: «13. Не принимаются о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ъектов и организаций к рассмотрению документы, вызывающие сомнения по фактам осуществления соответствующих расходов, получения работ, услуг, получения и оприходования товаров в целях ведения основной деятельности; документы, имеющие ошибки, неточности и исправления, а также заполненные с нарушением указаний, инструкций и других нормативных правовых актов по осуществлению бухгалтерского и налогового учета; документы, представляемые как основание для осуществления затрат, с неточным определением предмета субсидирования.»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3, 14-24 считать соответственно пунктами 14, 15-25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 16 изложить в следующей редакции: «16. Вопрос о предоставлении (об отказе в предоставлении) субсидии рассматривается на заседании Совета Администрации города Ханты-Мансийска при участии представителя предпринимателей города Ханты-Мансийска, входящего в состав Координационного совета по развитию малого и среднего предпринимательства при Главе Администрации города Ханты-Мансийска (по согласованию)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 19 изложить в следующей редакции: «19. При наличии положительного решения Совета Администрации города Ханты-Мансийска управление экономического развития и инвестиций Администрации города Ханты-Мансийска готовит проект распоряжения Администрации города Ханты-Мансийска о предоставлении субсидии из бюджета муниципального образования. После выхода соответствующего распоряжения Администрация города Ханты-Мансийска заключает с субъектом, организацией договор о предоставлении субсидии в соответствии с примерной формой согласно приложению 4 к настоящему порядку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 21 изложить в следующей редакции: «21. Субсидии, предоставляемые субъектам и организациям, носят целевой характер и должны быть направлены субъектами на развитие деятельности, организациями - на поддержку субъектов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 24 изложить в следующей редакции: «24. По истечении финансового года, не позднее 15 января следующего года, субъекты и организации представляют информацию о целевом использовании средств, полученных в виде субсидии, с приложением подтверждающих документов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 25 изложить в следующей редакции: «25. При установлении факта представления субъектом, организацией ложных сведений о целевом использовании субсидии выносится вопрос о возврате и сроках возврата субсидии на заседание Совета Администрации города Ханты-Мансийска при участии представителя предпринимателей города Ханты-Мансийска, входящего в состав Координационного совета по развитию малого и среднего предпринимательства при Главе Администрации города Ханты-Мансийска (по согласовани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отказа от возврата  сумма предоставленной субсидии взыскивается Администрацией города Ханты-Мансийска с субъекта, организации в судебном порядке».</w:t>
      </w:r>
    </w:p>
    <w:p>
      <w:pPr>
        <w:pStyle w:val="Normal"/>
        <w:shd w:fill="FFFFFF" w:val="clear"/>
        <w:tabs>
          <w:tab w:val="clear" w:pos="708"/>
          <w:tab w:val="left" w:pos="12474" w:leader="none"/>
        </w:tabs>
        <w:ind w:firstLine="900"/>
        <w:jc w:val="both"/>
        <w:rPr/>
      </w:pPr>
      <w:r>
        <w:rPr>
          <w:sz w:val="28"/>
          <w:szCs w:val="28"/>
        </w:rPr>
        <w:t>9. Приложение 3 к программе дополнить приложениями 1, 2 и 3 согласно приложениям  2, 3, 4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. Настоящее постановление вступает в силу после дня его официального опублик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Контроль за выполнением постановления возложить на заместителя Главы Администрации города Ханты-Мансийска Дунаевскую Н.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ab/>
        <w:tab/>
        <w:tab/>
        <w:tab/>
        <w:tab/>
        <w:t xml:space="preserve">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51:00Z</dcterms:created>
  <dc:creator>USER</dc:creator>
  <dc:description/>
  <cp:keywords/>
  <dc:language>en-US</dc:language>
  <cp:lastModifiedBy>PlehanovaO</cp:lastModifiedBy>
  <cp:lastPrinted>2012-04-10T12:51:00Z</cp:lastPrinted>
  <dcterms:modified xsi:type="dcterms:W3CDTF">2012-04-10T06:51:00Z</dcterms:modified>
  <cp:revision>2</cp:revision>
  <dc:subject/>
  <dc:title> </dc:title>
</cp:coreProperties>
</file>