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1.12.2012                                                                №  372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8"/>
          <w:szCs w:val="28"/>
        </w:rPr>
        <w:t>О подготовке предложений</w:t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 внесении в генеральный план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8"/>
          <w:szCs w:val="28"/>
        </w:rPr>
        <w:t>города Ханты-Мансийска изменений</w:t>
      </w:r>
    </w:p>
    <w:p>
      <w:pPr>
        <w:pStyle w:val="Style41"/>
        <w:widowControl/>
        <w:spacing w:lineRule="auto" w:line="240"/>
        <w:ind w:firstLine="696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В соответствии со ст. 23, 24 Градостроительного кодекса Российской Федерации, руководствуясь решением Думы города Ханты-Мансийска от 29.05.2009 №790 «О положении о составе, порядке подготовки генерального плана города Ханты-Мансийска и порядке внесения в него изменений», статьей 16 Федерального закона от 06.10.2003 № 131-ФЗ «Об общих принципах организации местного самоуправления в Российской Федерации», статьями 50, 55 Устава города Ханты-Мансийска, приказом Службы государственной охраны объектов культурного наследия Ханты-Мансийского автономного округа-Югры от 18.09.2012 №11-нп  «Об утверждении границ территории, режима использования территории, предмета охраны объекта культурного наследия регионального значения «Ансамбль Никольской часовни, в составе: здание Никольской часовни; могильник Никольский»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епартаменту градостроительства и архитектуры Администрации города Ханты-Мансийска подготовить предложения о внесении в генеральный</w:t>
        <w:br/>
        <w:t>план города Ханты-Мансийска изменений в части отображения границ территории объекта культурного наследия регионального значения «Ансамбль Никольской часовни, в составе: здание Никольской часовни; могильник Никольский»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Установить, что заинтересованные лица вправе представлять свои предложения о порядке, сроках подготовки и содержании по подготовленным Департаментом градостроительства и архитектуры Администрации города Ханты-Мансийска предложениям о внесении в генеральный план города Ханты-Мансийска изменений, которые представляются в Департамент градостроительства и архитектуры Администрации города Ханты-Мансийска в течение двух недель со дня официального опубликования настоящего распоряжения в средствах массовой информации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66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публиковать настоящее распоряжение в газете «Самарово -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71"/>
        <w:widowControl/>
        <w:tabs>
          <w:tab w:val="clear" w:pos="708"/>
          <w:tab w:val="left" w:pos="989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4.</w:t>
        <w:tab/>
        <w:t>Контроль за выполнением распоряжения возложить на первого заместителя</w:t>
        <w:br/>
        <w:t>Главы Администрации города Ханты-Мансийска Журавлева В.В.</w:t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</w:rPr>
        <w:t>Глава Администрации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а Ханты-Мансийска                                                                     М.П.Ряшин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rStyle w:val="FontStyle11"/>
          <w:sz w:val="28"/>
          <w:szCs w:val="24"/>
        </w:rPr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ascii="Impact" w:hAnsi="Impact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ascii="Impact" w:hAnsi="Impact" w:cs="Impact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ascii="Impact" w:hAnsi="Impact" w:cs="Impac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25:00Z</dcterms:created>
  <dc:creator>BersenevaI</dc:creator>
  <dc:description/>
  <cp:keywords/>
  <dc:language>en-US</dc:language>
  <cp:lastModifiedBy>PlehanovaO</cp:lastModifiedBy>
  <cp:lastPrinted>2012-12-18T10:25:00Z</cp:lastPrinted>
  <dcterms:modified xsi:type="dcterms:W3CDTF">2012-12-18T04:25:00Z</dcterms:modified>
  <cp:revision>2</cp:revision>
  <dc:subject/>
  <dc:title> </dc:title>
</cp:coreProperties>
</file>