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30.03.2010                                                                            № 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раз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тклонение от предельных парамет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енного строительства о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обращением в администрацию города компании «Контек Иншаат Санайи ве Тиджарет Лимитед Ширкети»,  учитывая результаты публичных слушаний по вопросу предоставления разрешения на отклонение от предельных параметров разрешенного строительства объекта (протокол от 24.02.2010) и рекомендации комиссии по землепользованию и застройке города Ханты-Мансийска,  руководствуясь статьей 40 Градостроительного кодекса 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редоставить разрешение на  отклонение от предельных параметров разрешенного строительства (повышение этажности до 9 этажей) </w:t>
      </w:r>
      <w:r>
        <w:rPr>
          <w:sz w:val="28"/>
          <w:szCs w:val="28"/>
        </w:rPr>
        <w:t xml:space="preserve">секции «В» строящегося объекта «Жилой дом в микрорайоне Менделеева-Шевченко-Строителей» на земельном участке площадью 5455 кв.м. </w:t>
      </w:r>
      <w:r>
        <w:rPr>
          <w:bCs/>
          <w:sz w:val="28"/>
          <w:szCs w:val="28"/>
        </w:rPr>
        <w:t>с кадастровым номером 86:12:0101061: 72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 Опубликовать  данное постановление в средствах массовой информации и разместить на официальном информационном портале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правлению градостроительной деятельности департамента градостроительства, архитектуры и жилищно-коммунального хозяйства (Постникова Е.В.)  в течение десяти дней опубликовать  заключение о результатах публичных слушаний по предоставлению разрешения на отклонение от предельных  параметров разрешенного строительства объ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 Контроль за выполнением постановления  возложить на заместителя главы города, директора департамента градостроительства, архитектуры и жилищно-коммунального хозяйства  Стенера В.П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А.Г. Букари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31:00Z</dcterms:created>
  <dc:creator>USER2</dc:creator>
  <dc:description/>
  <cp:keywords/>
  <dc:language>en-US</dc:language>
  <cp:lastModifiedBy>USER2</cp:lastModifiedBy>
  <dcterms:modified xsi:type="dcterms:W3CDTF">2010-04-06T03:31:00Z</dcterms:modified>
  <cp:revision>2</cp:revision>
  <dc:subject/>
  <dc:title> </dc:title>
</cp:coreProperties>
</file>