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16.04.2009                                                                                №  268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порядке формирования резерва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енческих кадров в муниципальном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и город Ханты-Мансийск </w:t>
      </w:r>
    </w:p>
    <w:p>
      <w:pPr>
        <w:pStyle w:val="21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 и 8 Закона Ханты-Мансийского автономного округа – Югры от 30.12.2008 № 172-оз «О резервах управленческих кадров в Ханты-Мансийском автономном округе – Югре», руководствуясь статьей 52 Устава города Ханты-Мансийска:</w:t>
      </w:r>
    </w:p>
    <w:p>
      <w:pPr>
        <w:pStyle w:val="21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 резерва управленческих кадров для замещения муниципальных должностей в муниципальном образовании город Ханты-Мансийск согласно приложению 1.</w:t>
      </w:r>
    </w:p>
    <w:p>
      <w:pPr>
        <w:pStyle w:val="21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резерва управленческих кадров для замещения должностей муниципальной службы в муниципальном образовании город Ханты-Мансийск согласно приложению 2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города по вопросам организации деятельности администрации города  Морозова Г.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В.Г.Букаринов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исполняюще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4.2009  № 268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ния резерва управленческих кадров для замещения муниципальных должностей в муниципальном образовании город Ханты-Мансий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Настоящий Порядок регулирует отношения, связанные с </w:t>
      </w:r>
      <w:r>
        <w:rPr>
          <w:spacing w:val="-2"/>
          <w:sz w:val="28"/>
          <w:szCs w:val="28"/>
        </w:rPr>
        <w:t xml:space="preserve">формированием резерва управленческих кадров для </w:t>
      </w:r>
      <w:r>
        <w:rPr>
          <w:spacing w:val="7"/>
          <w:sz w:val="28"/>
          <w:szCs w:val="28"/>
        </w:rPr>
        <w:t>замещения муниципальных</w:t>
      </w:r>
      <w:r>
        <w:rPr>
          <w:sz w:val="28"/>
          <w:szCs w:val="28"/>
        </w:rPr>
        <w:t xml:space="preserve"> должностей в муниципальном образовании город Ханты-Мансийск (далее – резерв управленческих кадров).</w:t>
      </w:r>
    </w:p>
    <w:p>
      <w:pPr>
        <w:pStyle w:val="Style11"/>
        <w:spacing w:before="0" w:after="0"/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труктура и условия формирования резер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правленческих кадров</w:t>
      </w:r>
    </w:p>
    <w:p>
      <w:pPr>
        <w:pStyle w:val="Style11"/>
        <w:spacing w:before="0" w:after="0"/>
        <w:ind w:firstLine="709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езерв управленческих кадров формируется на конкурсной основе для замещения муниципальных должностей, установленных федеральными законами и Уставом города Ханты-Мансийск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2.2. В резерве управленческих кадров </w:t>
      </w:r>
      <w:r>
        <w:rPr>
          <w:color w:val="000000"/>
          <w:spacing w:val="-2"/>
          <w:sz w:val="28"/>
          <w:szCs w:val="28"/>
        </w:rPr>
        <w:t xml:space="preserve">могут состоять </w:t>
      </w:r>
      <w:r>
        <w:rPr>
          <w:sz w:val="28"/>
          <w:szCs w:val="28"/>
        </w:rPr>
        <w:t>лица, замещающие государственные должности Российской Федерации, государственные должности субъектов Российской Федерации, должности федеральной государственной гражданской службы Российской Федерации, должности государственной гражданской службы субъектов Российской Федерации, муниципальные должности, должности муниципальной службы, а также иные граждане, изъявившие желание и успешно прошедшие конкурсный отбор для включения в резерв управленческих кадро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715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 xml:space="preserve">Гражданин имеет право быть включенным в резерв управленческих кадров на </w:t>
      </w:r>
      <w:r>
        <w:rPr>
          <w:color w:val="000000"/>
          <w:spacing w:val="-2"/>
          <w:sz w:val="28"/>
          <w:szCs w:val="28"/>
        </w:rPr>
        <w:t>замещение нескольких муниципальных должностей.</w:t>
      </w:r>
    </w:p>
    <w:p>
      <w:pPr>
        <w:pStyle w:val="Normal"/>
        <w:shd w:fill="FFFFFF" w:val="clear"/>
        <w:ind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4. Численный состав лиц, состоящих в резерве управленческих кадров на одну муниципальную должность, не ограничен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5. Включение гражданина в резерв управленческих кадров оформляется правовым актом главы города Ханты-Мансийска </w:t>
      </w:r>
      <w:r>
        <w:rPr>
          <w:spacing w:val="-2"/>
          <w:sz w:val="28"/>
          <w:szCs w:val="28"/>
        </w:rPr>
        <w:t>на основании решения Комиссии по формированию резерва управленческих кад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о результатам проведения конкурсного отбора кандидатов для включения в резерв управленческих кадров оформляется по установленной форме список лиц, включенных в резерв управленческих кадров для замещения муниципальных должностей в муниципальном образовании город Ханты-Мансийск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резерва управленческих кадров составляется с разбивкой по групп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вопросы муниципаль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финан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, торговля, инвестиции, иннов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, юсти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, связь, дорожное хозя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, эколог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, труд, социальное развит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жилищно-коммунальное хозя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наука, внешние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, туризм, молодежная полит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искус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е и рыбное хозяйство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/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Основаниями для исключения гражданина из резерва управленческих кадров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 гражданина об исключении из резерва управленческих кадр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ение полномочиями лица, состоящего в резерве управленческих кадров, по муниципальной должности, для замещения которой гражданин состоял в резерве управленческих кадров, в порядке, установленном федеральными законами, Уставом Ханты-Мансийского автономного округа – Югры, законами автономного округ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ь (гибель), либо признание безвестно отсутствующим, или объявление умершим на основании решения суда, вступившего в законную силу, граждани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лицом, состоящим в резерве управленческих кадров, индивидуального плана подготовки, в том числе в связи с отказом от прохождения профессиональной переподготовки, повышения квалификации и стажиров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явления недостоверности представленных сведений для включения в резерв управленческих кад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шение об исключении из резерва управленческих кадров оформляется правовым актом главы города Ханты-Мансий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Изменение резерва управленческих кадров осуществляется по мере необходимости в порядке, установленном для формирования резерва управленческих кадров. 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едение резерва управленческих кадр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3.1.</w:t>
        <w:tab/>
        <w:t>Ведение резерва управленческих кадров осуществляется управлением кадровой работы и муниципальной службы администрации города Ханты-Мансийска посредством формирования и ведения базы данных о лицах, включенных в резерв управленческих кадро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аза данных о лицах, включенных в резерв управленческих кадров, состоит из электронной базы данных, а также информации, хранящейся на бумажном носителе. 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2.</w:t>
        <w:tab/>
        <w:t>На каждое лицо, включенное в резерв управленческих кадров, ведется личное дело, в котором содержатся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ы гражданина, представленные для участия в конкурсном отборе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пии правовых актов о включении гражданина в резерв управленческих кадров, об исключении из резерва управленческих кадров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дивидуальный план подготовки лица, состоящего в резерве управленческих кадров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ы, подтверждающие прохождение лицом, включенным в резерв управленческих кадров, профессиональной переподготовки, повышения квалификации или стажировки в период нахождения в резерве управленческих кад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Сведения из резерва управленческих кадров передаются по письменному запросу в установленном законодательством порядке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готовки резерва управленческих кадров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Подготовка лиц, включенных в резерв управленческих кадров, осуществляется на основе индивидуальных планов, утверждаемых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Индивидуальные планы подготовки лиц, включенных в резерв управленческих кадров, составляются управлением кадровой работы и муниципальной службы администрации города Ханты-Мансий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3. Индивидуальные планы подготовки </w:t>
      </w:r>
      <w:bookmarkStart w:id="0" w:name="OLE_LINK1"/>
      <w:r>
        <w:rPr>
          <w:sz w:val="28"/>
          <w:szCs w:val="28"/>
        </w:rPr>
        <w:t xml:space="preserve">лиц, включенных в резерв управленческих кадров, </w:t>
      </w:r>
      <w:bookmarkEnd w:id="0"/>
      <w:r>
        <w:rPr>
          <w:sz w:val="28"/>
          <w:szCs w:val="28"/>
        </w:rPr>
        <w:t>составляются по установленной форме (приложение 2) с учетом уровня профессиональной подготовки и личностно - деловых качеств сроком на два года и утверждаются заместителем главы города по вопросам организации деятельности администрац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индивидуальные планы подготовки лиц, включенных в резерв управленческих кадров, включаются мероприятия, направленные на их профессиональное развитие, приобретение новых профессиональных знаний и навыков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повышение квалификации, профессиональную переподготовку и (или) стажировку, тематические семинары, круглые столы, конфере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советов, комиссий, совещаний, коллегий, в разработке целевых программ, проектов, пл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дельных поручений по предполагаемой к замещению государственной должности;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стематическая самостоятельная работа над повышением своих профессиональных знаний в процессе служебной (трудовой) деятельност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 Индивидуальный план подготовки составляется в трех экземплярах, которые находятся у лица, включенного в резерв управленческих кадров, непосредственного руководителя подготовки указанного лица, в управлении кадровой работы и муниципальной службы администрации города Ханты-Мансийска, для осуществления контроля за ходом выполнения индивидуального плана подготовк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ирования резерва управленческих кадр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замещения муниципальных должност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Ханты-Мансийск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ерва управленческих кадров для замещения муниципальных должносте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 Ханты-Мансийс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00"/>
        <w:gridCol w:w="1134"/>
        <w:gridCol w:w="2126"/>
        <w:gridCol w:w="1559"/>
        <w:gridCol w:w="1418"/>
        <w:gridCol w:w="1417"/>
        <w:gridCol w:w="1418"/>
        <w:gridCol w:w="1842"/>
        <w:gridCol w:w="1418"/>
        <w:gridCol w:w="1276"/>
      </w:tblGrid>
      <w:tr>
        <w:trPr>
          <w:trHeight w:val="12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</w:t>
              <w:br/>
              <w:t xml:space="preserve">месяц и год </w:t>
              <w:br/>
              <w:t>рожде-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наименование учебного заведения, год выпуска, направление подготовки или специальность, присвоенная квалификация), ученая степень, ученое звание (год присво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службы (работы), замещаемая (занимаемая)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на управлен-ческих должнос-тях, общий стаж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конкурса о включении граждани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ерв управлен-ческих кад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муниципа-льной должности, для замещения которой гражданин включен в резер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хождении профессиональ-ной переподготовки, повышении квалификации или стажировки в период нахождения в резерве управленческих кадров (наименование и номер документ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аделении полномочи-ями по  муниципа-льной должности (дата и номер правового ак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ключе-нии из резерва управлен-ческих кадров (дата и номер правового акт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ирования резерва управленческих кадр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замещения муниципальных должност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Ханты-Мансийск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города по вопросам организаци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администрации город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____________ 200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 ПОДГОТОВ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правовым актом главы города Ханты-Мансийска от «___» __________ 200__г. № _______ в резерв управленческих кадров для замещения муниципальной должност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2295"/>
        <w:gridCol w:w="238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</w:t>
              <w:br/>
              <w:t>выполнении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й работы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Ханты-Мансийска </w:t>
        <w:tab/>
        <w:t xml:space="preserve">    </w:t>
        <w:tab/>
        <w:tab/>
        <w:t>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(подпись)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исполняюще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4.2009  № 268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ния резерва управленческих кадров для должностей муниципальной службы в муниципальном образовании город Ханты-Мансий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Настоящее Положение регулирует отношения, связанные с  порядком </w:t>
      </w:r>
      <w:r>
        <w:rPr>
          <w:spacing w:val="-2"/>
          <w:sz w:val="28"/>
          <w:szCs w:val="28"/>
        </w:rPr>
        <w:t xml:space="preserve">формирования резерва управленческих кадров для </w:t>
      </w:r>
      <w:r>
        <w:rPr>
          <w:spacing w:val="7"/>
          <w:sz w:val="28"/>
          <w:szCs w:val="28"/>
        </w:rPr>
        <w:t xml:space="preserve">замещения </w:t>
      </w:r>
      <w:r>
        <w:rPr>
          <w:sz w:val="28"/>
          <w:szCs w:val="28"/>
        </w:rPr>
        <w:t>должностей муниципальной службы в муниципальном образовании город Ханты-Мансийск (далее – резерв управленческих кадров).</w:t>
      </w:r>
    </w:p>
    <w:p>
      <w:pPr>
        <w:pStyle w:val="Style11"/>
        <w:spacing w:before="0" w:after="0"/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труктура и условия формирования резер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ческих кадров</w:t>
      </w:r>
    </w:p>
    <w:p>
      <w:pPr>
        <w:pStyle w:val="Style11"/>
        <w:spacing w:before="0" w:after="0"/>
        <w:ind w:firstLine="709"/>
        <w:jc w:val="both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Резерв управленческих кадров формируется на конкурсной основе для замещения  должностей муниципальной службы высшей группы, учреждаемых для выполнения функции «руководитель». Включение в резерв управленческих кадров лиц, замещающих должности муниципальной службы в муниципальном образовании город Ханты-Мансийск, может производиться по результатам аттестации с учетом рекомендации аттестационной комиссии правовым актом главы города Ханты-Мансийск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2.2. В резерве управленческих кадров </w:t>
      </w:r>
      <w:r>
        <w:rPr>
          <w:color w:val="000000"/>
          <w:spacing w:val="-2"/>
          <w:sz w:val="28"/>
          <w:szCs w:val="28"/>
        </w:rPr>
        <w:t xml:space="preserve">могут состоять </w:t>
      </w:r>
      <w:r>
        <w:rPr>
          <w:sz w:val="28"/>
          <w:szCs w:val="28"/>
        </w:rPr>
        <w:t>лица, замещающие государственные должности Российской Федерации, государственные должности субъектов Российской Федерации, должности федеральной государственной гражданской службы Российской Федерации, должности государственной гражданской службы субъектов Российской Федерации, муниципальные должности, должности муниципальной службы, а также иные граждане, изъявившие желание и успешно прошедшие конкурсный отбор для включения в резерв управленческих кадро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ind w:firstLine="715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 xml:space="preserve">Гражданин имеет право быть включенным в резерв управленческих кадров на </w:t>
      </w:r>
      <w:r>
        <w:rPr>
          <w:color w:val="000000"/>
          <w:spacing w:val="-2"/>
          <w:sz w:val="28"/>
          <w:szCs w:val="28"/>
        </w:rPr>
        <w:t>замещение нескольких должностей муниципальной службы.</w:t>
      </w:r>
    </w:p>
    <w:p>
      <w:pPr>
        <w:pStyle w:val="Normal"/>
        <w:shd w:fill="FFFFFF" w:val="clear"/>
        <w:ind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4. Численный состав лиц, состоящих в резерве управленческих кадров на одну должность муниципальной службы, не ограничен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5. Включение гражданина в резерв управленческих кадров оформляется правовым актом главы города Ханты-Мансийска </w:t>
      </w:r>
      <w:r>
        <w:rPr>
          <w:spacing w:val="-2"/>
          <w:sz w:val="28"/>
          <w:szCs w:val="28"/>
        </w:rPr>
        <w:t>на основании решения Комиссии по формированию и подготовке резерва управленческих кад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о результатам проведения конкурсного отбора кандидатов для включения в резерв управленческих кадров оформляется по установленной форме список лиц, включенных в резерв управленческих кадров для замещения вакантных должностей муниципальной службы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резерва управленческих кадров составляется с разбивкой по групп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вопросы муниципаль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финан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, торговля, инвестиции, иннов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, юсти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, связь, дорожное хозя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, эколог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, труд, социальное развит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жилищно-коммунальное хозяй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наука, внешние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т, туризм, молодежная полит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искус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е и рыбное хозяйство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/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Основаниями для исключения гражданина из резерва управленческих кадров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 гражданина об исключении из резерва управленческих кадр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лица, состоящего в резерве управленческих кадров, на должность муниципальной службы, для замещения которой гражданин состоял в резерве управленческих кадр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ь (гибель), либо признание безвестно отсутствующим, или объявление умершим на основании решения суда, вступившего в законную силу, гражданин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лицом, состоящим в резерве управленческих кадров, индивидуального плана подготовки, в том числе в связи с отказом от прохождения профессиональной переподготовки, повышения квалификации и стажиров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явления недостоверности представленных сведений для включения в резерв управленческих кад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ешение об исключении из резерва управленческих кадров оформляется правовым актом главы города Ханты-Мансий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Изменение резерва управленческих кадров осуществляется по мере необходимости в порядке, установленном для формирования резерва управленческих кадров. 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едение резерва управленческих кадр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>3.1.</w:t>
        <w:tab/>
        <w:t>Ведение резерва управленческих кадров осуществляется управлением кадровой работы и муниципальной службы администрации города Ханты-Мансийска посредством формирования и ведения базы данных о лицах, включенных в резерв управленческих кадро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аза данных о лицах, включенных в резерв управленческих кадров, состоит из электронной базы данных, а также информации, хранящейся на бумажном носителе. 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2.</w:t>
        <w:tab/>
        <w:t>На каждое лицо, включенное в резерв управленческих кадров, ведется личное дело, в котором содержатся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ы гражданина, представленные для участия в конкурсном отборе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пии правовых актов о включении гражданина в резерв управленческих кадров, об исключении из резерва управленческих кадров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дивидуальный план подготовки лица, состоящего в резерве управленческих кадров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кументы, подтверждающие прохождение лицом, включенным в резерв управленческих кадров, профессиональной переподготовки, повышения квалификации или стажировки в период нахождения в резерве управленческих кад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Сведения из резерва управленческих кадров передаются по письменному запросу в установленном законодательством порядке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одготовки резерва управленческих кадров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Подготовка лиц, включенных в резерв управленческих кадров, осуществляется на основе индивидуальных планов, утверждаемых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Индивидуальные планы подготовки лиц, включенных в резерв управленческих кадров, составляются управлением кадровой работы и муниципальной службы администрации города Ханты-Мансий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Индивидуальные планы подготовки лиц, включенных в резерв управленческих кадров, составляются по установленной форме (приложение 2) с учетом уровня профессиональной подготовки и личностно-деловых качеств сроком на два года и утверждаются заместителем главы города по вопросам организации деятельности администрац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индивидуальные планы подготовки лиц, включенных в резерв управленческих кадров, включаются мероприятия, направленные на их профессиональное развитие, приобретение новых профессиональных знаний и навыков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повышение квалификации, профессиональную переподготовку и (или) стажировку, тематические семинары, круглые столы, конфере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советов, комиссий, совещаний, коллегий, в разработке целевых программ, проектов, пл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дельных поручений по предполагаемой к замещению должности муниципальной службы;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стематическая самостоятельная работа над повышением своих профессиональных знаний в процессе служебной (трудовой) деятельност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Индивидуальный план подготовки составляется в трех экземплярах, которые находятся у лица, включенного в резерв управленческих кадров, непосредственного руководителя подготовки указанного лица, в управлении кадровой работы и муниципальной службы администрации города Ханты-Мансийска, для осуществления контроля за ходом выполнения индивидуального плана подготовк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ирования резерва управленческих кадр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должностей муниципальной служб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Ханты-Мансийск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ерва управленческих кадров для замещения вакантных должност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муниципальном образовании город Ханты-Мансийск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0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1"/>
        <w:gridCol w:w="1134"/>
        <w:gridCol w:w="1985"/>
        <w:gridCol w:w="1559"/>
        <w:gridCol w:w="1418"/>
        <w:gridCol w:w="1417"/>
        <w:gridCol w:w="1418"/>
        <w:gridCol w:w="1842"/>
        <w:gridCol w:w="1276"/>
        <w:gridCol w:w="1276"/>
      </w:tblGrid>
      <w:tr>
        <w:trPr>
          <w:trHeight w:val="12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</w:t>
              <w:br/>
              <w:t xml:space="preserve">месяц и год </w:t>
              <w:br/>
              <w:t>ро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наименование учебного заведения, год выпуска, направление подготовки или специальность, присвоенная квалификация), ученая степень, ученое звание (год присво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службы (работы), замещаемая (занимаемая)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на управлен-ческих должнос-тях, общий стаж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конкурса о включении граждани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ерв управлен-ческих кад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должности муниципа-льной службы, для замещения которой гражданин включен в резер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хождении профессиональ-ной переподготовки, повышении квалификации или стажировки в период нахождения в резерве управленческих кадров (наименование и номер докумен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азначе-нии на вакантную должность муниципа-льной (дата и номер правового ак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ключе-нии из резерва управлен-ческих кадров (дата и номер правового акт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ирования резерва управленческих кадр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должностей муниципальной служб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город Ханты-Мансийск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по вопросам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еятельности администрации город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____________ 200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 ПОДГОТОВ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ого правовым актом главы города Ханты-Мансийска от «___» __________ 200__г. № _______ в резерв управленческих кадров для замещения должности муниципальной службы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2295"/>
        <w:gridCol w:w="238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</w:t>
              <w:br/>
              <w:t>выполнении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й рабо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Ханты-Мансийска</w:t>
        <w:tab/>
        <w:t xml:space="preserve">    </w:t>
        <w:tab/>
        <w:tab/>
        <w:t>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(подпись)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38:00Z</dcterms:created>
  <dc:creator>USER2</dc:creator>
  <dc:description/>
  <cp:keywords/>
  <dc:language>en-US</dc:language>
  <cp:lastModifiedBy>turygina</cp:lastModifiedBy>
  <cp:lastPrinted>2009-04-17T09:32:00Z</cp:lastPrinted>
  <dcterms:modified xsi:type="dcterms:W3CDTF">2009-04-20T03:38:00Z</dcterms:modified>
  <cp:revision>2</cp:revision>
  <dc:subject/>
  <dc:title> </dc:title>
</cp:coreProperties>
</file>