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1.04.2012                                                                                     № 45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Ханты-Мансий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 декабря 2009 года № 12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 городской программе «Обесп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льем многодетных семей» на 2009-2011 годы»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целях поддержки многодетных семей, нуждающихся в улучшении жилищных условий, закрепления положительных тенденций в изменении демографической ситуации в городе, в соответствии с разделом 6 постановления Администрации города Ханты-Мансийска от 09 декабря 2010 года № 1543                «О Порядке разработки, утверждении и реализации долгосрочных целевых программ города Ханты-Мансийска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следующие изменения в постановление Администрации города Ханты-Мансийска от 21 декабря 2009 года № 1200 «О городской программе «Обеспечение жильем многодетных семей» на 2009-2011 год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Название постановления изложить в следующей редакции:                             «О долгосрочной целевой программе «Обеспечение жильем многодетных семей» на 2009-2012 годы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выполнением постановления оставляю за соб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>города Ханты-Мансийска                                                                      М.П.Ряши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1.04.2012  № 45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жильем многодетных семе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09-2012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.Ханты-Мансийск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009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олгосрочной целевой программы «Обеспечение жиль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ногодетных семей» на 2009 - 2012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7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«Обеспечение жильем многодетных семей» на 2009-2012 годы (далее – Программа)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концепции и принятия решения о разработке долгосрочной целевой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поряжение Администрации города Ханты-Мансийска от 10.12.2009 № 460-р  «О разработке городской программы «Обеспечение жильем многодетных семей» на 2009-2011 годы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утверждения долгосрочной целевой программы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долгосрочной целевой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0 Федерального закона от 06.10.2003          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долгосрочной целевой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муниципальной собственности Администрации города Ханты-Мансийска, Управление опеки и попечительства Администрации города Ханты-Мансийска, муниципальное казенное учреждение «Служба социальной поддержки населения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 долгосрочной целевой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униципальной собственности Администрации города Ханты-Мансийс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долгосрочной целевой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радостроительства и архитектуры Администрации города Ханты-Мансийска, Департамент муниципальной собственности Администрации города Ханты-Мансийс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долгосрочной целевой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радостроительства и архитектуры Администрации города Ханты-Мансийска, Департамент муниципальной собственности Администрации города Ханты-Мансийска, Департамент управления финансами Администрации города Ханты-Мансийс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олгосрочной целевой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лучшение жилищных условий многодетных семей, воспитывающих пять и более детей, в том числе находящихся под опекой (попечительством), в возрасте до 18 лет, из числа граждан Российской Федерации, состоящих на учете граждан в качестве нуждающихся в жилых помещениях по месту жительства в городе Ханты-Мансийске.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еспечение жилыми помещениями по договорам социального найма многодетных семей, воспитывающих пять и более детей, в том числе находящихся под опекой (попечительством), в возрасте до 18 лет, из числа граждан в качестве нуждающихся в жилых помещениях по месту жительства в городе Ханты-Мансийске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долгосрочной целевой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2 год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2009 год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2010-2012 год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долгосрочной целевой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(или) приобретение жилых помещений  для многодетных сем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многодетным семьям по договорам найм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долгосрочной целевой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, необходимого для реализации мероприятий Программы, за 2009-2012 годы составляет 37992 тыс. рублей, в том числе средства городского бюджета -         37992 тыс. рубле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)Увеличение муниципального жилищного фонда коммерческого использова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обеспечение жилыми помещениями участников Программ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)Площадь построенных и (или) приобретенных жилых помещений не менее 570, 6 кв.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семей, улучшивших жилищные условия,-5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о-целевым методо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лгосрочная целевая программа «Обеспечение жильем многодетных семей» на 2009 - 2012 годы предусматривает создание механизмов поддержки многодетных семей, нуждающихся в улучшении жилищных условий, в целях стимулирования и закрепления института семьи, а также в целях закрепления положительных тенденций в изменении демографической ситуации в гор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ведениям Управления социальной защиты населения по городу Ханты-Мансийску и району в городе Ханты-Мансийске проживает 458 многодетных семей, нуждающихся в социальной помощи, из н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9 семей воспитывают 3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4 семьи - 4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5 семей - 5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5 семей - 6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 семей - 7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семьи - 8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семья - 9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семьи - 10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270 многодетных семей, в которых один из родителей находится в возрасте до 35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уждающихся в жилых помещениях, предоставляемых на условиях социального найма, по данным 2008 года состоит на учете 77 многодетных семей, из н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 семей, проживающих в домах, непригодных для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 семей - малоимущ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семей, в которых возраст одного из супругов не превышает 35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семья, возраст одного из супругов в которой не превышает 30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, когда большинство многодетных семей не имеет возможности решить жилищную проблему самостоятельно, требуется продуманная и реалистическая политика в отношении оказания поддержки многодетным семьям в получении жилья, что, в свою очередь, позволит повлиять на укрепление института сем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читывать, что у большого количества многодетных семей отсутствует возможность приобретения в собственность жилых помещений достаточной площади в виду значительных расходов на содержание детей, а также возможность брать долгосрочные креди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, сроки ее реализ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 улучшение жилищных условий многодетных семей, воспитывающих пять и более детей, в том числе находящихся под опекой (попечительством), в возрасте до 18 лет, из числа граждан Российской Федерации, состоящих на учете граждан в качестве нуждающихся в жилых помещениях по месту жительства в городе Ханты-Мансийс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жилыми помещениями по договорам найма многодетных семей, воспитывающих пять и более детей, в том числе находящихся под опекой (попечительством), в возрасте до 18 лет, из числа граждан Российской Федерации, состоящих на учете граждан в качестве нуждающихся в жилых помещениях по месту жительства в городе Ханты-Мансийс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реализации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живание многодетных семей в муниципальных жилых помещениях коммерческого использования города Ханты-Мансийска ограниченный период времени до достижения детьми  возраста 18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ыполняется в два этап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(2009 год) осуществляется разработка и формирование правовых, финансовых и организационных механизмов поддержки многодетных семей, нуждающихся в улучшении жилищных усло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(2010 - 2012 годы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троительства и (или) приобретения жилых помещений для многодетных сем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едоставления жилых помещений многодетным семь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09-2012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бъемы и источники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ются средства городск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ъемы финансирования, необходимого для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5"/>
      </w:tblGrid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период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992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 год 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 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992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 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00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ы на 2010, 2011, 2012  годы произведены исходя из средней рыночной стоимости 1 квадратного метра общей площади жилья в капитальном исполнен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Механизм реализации 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рограммы предусматривает оказание поддержки многодетным семьям - участникам Программы, нуждающимся в улучшении жилищных условий и состоящим на  учете в качестве нуждающихся в жилых помещениях, предоставляемых по договорам социального найма по месту жительства в городе Ханты-Мансийске,  путем предоставления жилых помещений по договору найма.  Договор найма муниципального жилого помещения жилищного фонда коммерческого использования заключается до 5 лет, но не более достижения детьми возраста 18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жилые помещения, предоставляемые многодетным семьям, подлежат включению в установленном порядке в состав муниципальных жилых помещений коммерческого использования города Ханты-Мансийска для многодетных семей. Граждане, которым жилое помещение предоставлено из указанного жилищного фонда, переводятся в отдельный список в рамках реестра участников городских жилищных пр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детными семьями в рамках настоящей Программы признаются семьи, воспитывающие пять и более детей, в том числе находящихся под опекой (попечительством), в возрасте до 18 лет, из числа граждан Российской Федерации, состоящие на учете нуждающихся в жилых помещениях, предоставляемых на условиях социального най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ногодетной семьи учит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жденные (усыновленные) дети состоящих в браке род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сыновленные дети (пасынки, падчерицы) состоящих в браке род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жденные (усыновленные) дети, воспитываемые одним роди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находящиеся под опекой или попечительством супругов либо одного из супруг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остава многодетной семьи при совместном проживании с родителями (одним из родителей, опекунами, попечителями) не менее пяти детей учитываются дети до достижения ими возраста 18 лет, временно проживающие отдельно от родителей (родителя, опекунов, попечителей) в связи с обучением в школах-интернатах, других общеобразовательных учреждениях, учреждениях начального, среднего, высшего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остава многодетной семьи не учит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в возрасте до 18 лет при приобретении ими полной дееспособности (эмансипации)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достигшие 18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ршие де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выехавшие на постоянное место жительства за пределы города Ханты-Мансийска.</w:t>
      </w:r>
    </w:p>
    <w:p>
      <w:pPr>
        <w:pStyle w:val="Normal"/>
        <w:autoSpaceDE w:val="false"/>
        <w:ind w:left="360" w:firstLine="495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грамме добровольное.</w:t>
      </w:r>
    </w:p>
    <w:p>
      <w:pPr>
        <w:pStyle w:val="Normal"/>
        <w:autoSpaceDE w:val="false"/>
        <w:ind w:left="360" w:firstLine="495"/>
        <w:jc w:val="both"/>
        <w:rPr/>
      </w:pPr>
      <w:r>
        <w:rPr>
          <w:sz w:val="28"/>
          <w:szCs w:val="28"/>
        </w:rPr>
        <w:t>Для участия в Программе граждане представляют в Департамент муниципальной собственности Администрации города Ханты-Мансийска  (далее – Департамент)   следующие документы:</w:t>
      </w:r>
    </w:p>
    <w:p>
      <w:pPr>
        <w:pStyle w:val="Normal"/>
        <w:numPr>
          <w:ilvl w:val="0"/>
          <w:numId w:val="2"/>
        </w:numPr>
        <w:autoSpaceDE w:val="false"/>
        <w:ind w:left="360" w:firstLine="4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на участие в Программе по форме, установленной  Департаментом;</w:t>
      </w:r>
    </w:p>
    <w:p>
      <w:pPr>
        <w:pStyle w:val="Normal"/>
        <w:numPr>
          <w:ilvl w:val="0"/>
          <w:numId w:val="2"/>
        </w:numPr>
        <w:autoSpaceDE w:val="false"/>
        <w:ind w:left="360" w:firstLine="4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ии документов, удостоверяющие личность гражданина и   каждого  члена  семьи. Копии свидетельств о рождении несовершеннолетних; </w:t>
      </w:r>
    </w:p>
    <w:p>
      <w:pPr>
        <w:pStyle w:val="Normal"/>
        <w:numPr>
          <w:ilvl w:val="0"/>
          <w:numId w:val="2"/>
        </w:numPr>
        <w:autoSpaceDE w:val="false"/>
        <w:ind w:left="360" w:firstLine="49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документов, подтверждающих усыновление детей, оформление опеки и попечительства над детьми (предоставляются гражданами   в случае усыновления детей, оформления опеки и попечительства над детьми);</w:t>
      </w:r>
    </w:p>
    <w:p>
      <w:pPr>
        <w:pStyle w:val="Normal"/>
        <w:numPr>
          <w:ilvl w:val="0"/>
          <w:numId w:val="2"/>
        </w:numPr>
        <w:autoSpaceDE w:val="false"/>
        <w:ind w:left="360" w:firstLine="4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ю свидетельства о заключении брака (на неполную семью не распространяется);</w:t>
      </w:r>
    </w:p>
    <w:p>
      <w:pPr>
        <w:pStyle w:val="Normal"/>
        <w:numPr>
          <w:ilvl w:val="0"/>
          <w:numId w:val="2"/>
        </w:numPr>
        <w:autoSpaceDE w:val="false"/>
        <w:ind w:left="360" w:firstLine="4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у с места жительства о составе семьи;</w:t>
      </w:r>
    </w:p>
    <w:p>
      <w:pPr>
        <w:pStyle w:val="Normal"/>
        <w:numPr>
          <w:ilvl w:val="0"/>
          <w:numId w:val="2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у из решения о принятии на учет граждан в качестве нуждающихся в жилых помещениях, предоставляемых по договорам социального найма,  по месту жительства в городе Ханты-Мансийск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7) документы с места учебы детей (представляются на детей, не достигших возраста 18 лет, временно проживающих отдельно от родителей (родителя, опекунов, попечителей) в связи с обучением в школах–интернатах, других образовательных учреждениях, учреждениях начального, среднего, высшего профессионального образован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явление на участие в Программе  подается лично либо законным представителем граждан  по доверенности и подписывается всеми совершеннолетними членами семьи, указанными в заявлении. Заявление подается с предъявлением оригиналов соответствующих документов, копии которых заверяются специалистом Департамента,  принимающим документы, или копии документов должны быть заверены нотариально в установленном порядк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сведений, указанных в заявлении и представленных документах, возлагается н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артамент  регистрирует заявление в книге регистрации заявлений на участие в Программе  в день его поступления и присваивает ему регистрационный номер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осуществляет проверку предоставленных  документов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5 рабочих дней со дня представления заявления с документами на участие в Программе Департамент  принимает решение о признании либо об отказе в признании граждан    участниками  Программы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граждан   участниками  Программы на них  заводится учетное дело, которое содержит документы, явившиеся основанием для так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домление о принятом решении оформляется в письменной форме  в течение 3 рабочих дней со дня принятия  решения и  вручается гражданам  лично. В случае невозможности вручения лично уведомление о принятом решении  направляется почтовым отправлением либо иным способом, подтверждающим дату передачи.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изнании  граждан участниками Программы являетс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граждан требованиям, предъявляемым к участникам Программы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не в полном объеме документов, необходимых для участия в Программ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сведений, содержащихся в представленных документах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 формирует список граждан, признанных участниками Программы (далее – Список). Список формируется в хронологической последовательности исходя из даты принятия решения о признании граждан  участниками Программы. В  случае принятия решения о признании граждан участниками Программы в один день  учетная нумерация в списке устанавливается в соответствии с регистрационным номером в   книге регистрации заявлений на участие в Программе. 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 утверждается постановлением Администрации города Ханты-Мансийск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 исключения граждан  из Списка являетс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м  жилого помещения по договору найма по Программ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я об исключении из списков и (или) участников Программ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а ими оснований, дающих им право на получение жилых помещений по договору найма по Программ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в представленных гражданами  документах сведений, не соответствующих действительност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рограммы предоставляются  по договору найма жилые помещения, построенные (приобретенные) по  Программе,   в порядке очередност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Культурные аспекты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ожидается улучшение жилищных условий многодетных семей, состоящих на учете в качестве нуждающихся в жилых помещениях, по месту жительства в городе Ханты-Мансийске, закрепление института семьи, а также  положительных тенденций в изменении демографической ситуации в городе, что благоприятно скажется на культурно-нравственном развитии жителей гор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6. Оценка социальной, экономической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юджетной эффективности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99"/>
        <w:gridCol w:w="1978"/>
        <w:gridCol w:w="1620"/>
        <w:gridCol w:w="720"/>
        <w:gridCol w:w="720"/>
        <w:gridCol w:w="720"/>
        <w:gridCol w:w="904"/>
        <w:gridCol w:w="1683"/>
        <w:gridCol w:w="7"/>
        <w:gridCol w:w="1730"/>
        <w:gridCol w:w="6"/>
        <w:gridCol w:w="1324"/>
        <w:gridCol w:w="1620"/>
      </w:tblGrid>
      <w:tr>
        <w:trPr>
          <w:trHeight w:val="598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целевых показателей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мероприятий  </w:t>
              <w:br/>
              <w:t xml:space="preserve">(комплекса  </w:t>
              <w:br/>
              <w:t xml:space="preserve">мероприятий, </w:t>
              <w:br/>
              <w:t xml:space="preserve">подпрограмм), </w:t>
              <w:br/>
              <w:t>обеспечивающих</w:t>
              <w:br/>
              <w:t xml:space="preserve">достижение  </w:t>
              <w:br/>
              <w:t>результа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целевого показателя на момент разработки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   </w:t>
              <w:br/>
              <w:t>показател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окончании действия Программы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 затраты на реализацию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66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 </w:t>
              <w:br/>
              <w:t xml:space="preserve">затраты </w:t>
              <w:br/>
              <w:t>по соответствую-щим мероприятиям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затраты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  <w:b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  <w:br/>
              <w:t xml:space="preserve"> год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>год</w:t>
            </w:r>
          </w:p>
        </w:tc>
        <w:tc>
          <w:tcPr>
            <w:tcW w:w="1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 </w:t>
              <w:br/>
              <w:t>бюдже-тные</w:t>
              <w:br/>
              <w:t>затр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</w:t>
              <w:br/>
              <w:t>бюджета</w:t>
              <w:br/>
              <w:t>города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    </w:t>
              <w:br/>
              <w:t>построенных и</w:t>
              <w:br/>
              <w:t xml:space="preserve">(или)        </w:t>
              <w:br/>
              <w:t>приобретенных</w:t>
              <w:br/>
              <w:t xml:space="preserve">жилых        </w:t>
              <w:br/>
              <w:t xml:space="preserve">помещений по </w:t>
              <w:br/>
              <w:t xml:space="preserve">Программе    </w:t>
              <w:br/>
              <w:t xml:space="preserve">(кв. м.)     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  <w:br/>
              <w:t xml:space="preserve">и (или)       </w:t>
              <w:br/>
              <w:t xml:space="preserve">приобретение  </w:t>
              <w:br/>
              <w:t xml:space="preserve">жилых         </w:t>
              <w:br/>
              <w:t xml:space="preserve">помещен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0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70,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2,0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992,0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многодетных семей,       </w:t>
              <w:br/>
              <w:t xml:space="preserve">улучшивших   </w:t>
              <w:br/>
              <w:t xml:space="preserve">жилищные     </w:t>
              <w:br/>
              <w:t xml:space="preserve">условия     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  <w:br/>
              <w:t xml:space="preserve">участникам    </w:t>
              <w:br/>
              <w:t xml:space="preserve">Программы     </w:t>
              <w:br/>
              <w:t xml:space="preserve">жилых         </w:t>
              <w:br/>
              <w:t xml:space="preserve">помещений по  </w:t>
              <w:br/>
              <w:t xml:space="preserve">договору      </w:t>
              <w:br/>
              <w:t xml:space="preserve">социального   </w:t>
              <w:br/>
              <w:t xml:space="preserve">найм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992,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99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992, 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7. Перечень программных мероприяти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8"/>
        <w:gridCol w:w="1566"/>
        <w:gridCol w:w="1440"/>
        <w:gridCol w:w="1620"/>
        <w:gridCol w:w="1440"/>
        <w:gridCol w:w="1260"/>
        <w:gridCol w:w="720"/>
        <w:gridCol w:w="720"/>
        <w:gridCol w:w="720"/>
        <w:gridCol w:w="720"/>
        <w:gridCol w:w="720"/>
        <w:gridCol w:w="1620"/>
        <w:gridCol w:w="180"/>
        <w:gridCol w:w="1986"/>
      </w:tblGrid>
      <w:tr>
        <w:trPr/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-т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-дители бюджетных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-ни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реализацию, тыс. руб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-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се-го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ь: улучшение жилищных условий многодетных семей, воспитывающих пять и более детей, в том числе находящихся под опекой (попечительством), в возрасте до 18 лет, из числа граждан Российской Федерации, состоящих на учете граждан в качестве нуждающихся в жилых помещениях по месту жительства в городе Ханты-Мансийске</w:t>
            </w:r>
          </w:p>
        </w:tc>
      </w:tr>
      <w:tr>
        <w:trPr>
          <w:trHeight w:val="795" w:hRule="atLeast"/>
        </w:trPr>
        <w:tc>
          <w:tcPr>
            <w:tcW w:w="15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жилыми помещениями по договорам найма многодетных семей, воспитывающих пять и более детей, в том числе находящихся под опекой (попечительством), в возрасте до 18 лет, из числа граждан Российской Федерации, состоящих на учете граждан в качестве нуждающихся в жилых помещениях по месту жительства в городе Ханты-Мансийске</w:t>
            </w:r>
          </w:p>
        </w:tc>
      </w:tr>
      <w:tr>
        <w:trPr>
          <w:trHeight w:val="31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уществ-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роитель-ства и (или) приобрете-ни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-мент градостро-ительства и  архитек-туры,                         Департа-мент муници-пальной собствен-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градострои-тельства и  архитектуры,                         Департамент муниципаль-ной собствен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-мент муници-пальной собствен-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униципального жилищного фонда коммерческог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-в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никам  Программы жилых помещений по договорам най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-мент муници-пальной собствен-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муниципаль-ной собствен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участников Программы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4"/>
        </w:tabs>
        <w:ind w:left="1804" w:hanging="109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64"/>
        </w:tabs>
        <w:ind w:left="1864" w:hanging="115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119"/>
    </w:pPr>
    <w:rPr>
      <w:rFonts w:ascii="Calibri" w:hAnsi="Calibri" w:eastAsia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02:00Z</dcterms:created>
  <dc:creator>PlehanovaO</dc:creator>
  <dc:description/>
  <cp:keywords/>
  <dc:language>en-US</dc:language>
  <cp:lastModifiedBy>PlehanovaO</cp:lastModifiedBy>
  <cp:lastPrinted>2012-04-16T14:02:00Z</cp:lastPrinted>
  <dcterms:modified xsi:type="dcterms:W3CDTF">2012-04-16T08:02:00Z</dcterms:modified>
  <cp:revision>2</cp:revision>
  <dc:subject/>
  <dc:title> </dc:title>
</cp:coreProperties>
</file>