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0.08.2010                                                                   № 98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ризнании утратившими сил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авовых ак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а Ханты-Мансийска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решения Думы города Ханты-Мансийска от 25.06.2010  № 993 «О внесении изменений в Положение о порядке управления и распоряжения жилищным фондом, находящимся в собственности города Ханты-Мансийска», в связи с изменением порядка принятия решений о приватизации муниципальных служебных жилых помещений города Ханты-Мансийск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 Признать утратившими силу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ление администрации города Ханты-Мансийска от 18.02.2010  №159 «Об утверждении Положения о Комиссии по приватизации муниципальных служебных жилых помещений и ее состав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остановление администрации города Ханты-Мансийска от 13.05.2010   №598 «О внесении изменений в постановление администрации города Ханты-Мансийска от 18.02.2010  №159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Самарово-Ханты-Мансийск» и разместить на официальном портале администрации города Ханты-Мансийска в сети Интернет. </w:t>
      </w:r>
    </w:p>
    <w:p>
      <w:pPr>
        <w:pStyle w:val="Normal"/>
        <w:autoSpaceDE w:val="false"/>
        <w:ind w:firstLine="851"/>
        <w:jc w:val="both"/>
        <w:rPr/>
      </w:pPr>
      <w:bookmarkStart w:id="0" w:name="sub_3"/>
      <w:r>
        <w:rPr>
          <w:sz w:val="28"/>
          <w:szCs w:val="28"/>
        </w:rPr>
        <w:t xml:space="preserve">3.  Контроль за выполнением  постановления оставляю за собой.  </w:t>
      </w:r>
      <w:bookmarkEnd w:id="0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Ханты-Мансийска</w:t>
        <w:tab/>
        <w:tab/>
        <w:tab/>
        <w:tab/>
        <w:tab/>
        <w:tab/>
        <w:tab/>
        <w:t>А.Г.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3:51:00Z</dcterms:created>
  <dc:creator>USER</dc:creator>
  <dc:description/>
  <cp:keywords/>
  <dc:language>en-US</dc:language>
  <cp:lastModifiedBy>USER2</cp:lastModifiedBy>
  <cp:lastPrinted>2009-06-25T10:39:00Z</cp:lastPrinted>
  <dcterms:modified xsi:type="dcterms:W3CDTF">2010-08-17T03:51:00Z</dcterms:modified>
  <cp:revision>2</cp:revision>
  <dc:subject/>
  <dc:title> </dc:title>
</cp:coreProperties>
</file>