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3.04.2012                                                                           № 47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2.2009 №1207 «О целевой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действие развитию садоводчески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роднических и дачных некоммерче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й граждан города Ханты-Мансийска»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0-2014 годы»</w:t>
      </w:r>
    </w:p>
    <w:p>
      <w:pPr>
        <w:pStyle w:val="Style16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15.04.98 № 66-ФЗ                                    «О садоводческих, огороднических и дачных некоммерческих объединениях граждан», в целях содействия благоустройству территории и развитию инженерной инфраструктуры садоводческих, огороднических и дачных некоммерческих объединений граждан города Ханты-Мансийска, а также для приведения в соответствие с установленным Порядком разработки, утверждении и реализации долгосрочных целевых программ города Ханты-Мансийска, утвержденным постановлением Администрации города от 09.12.2010 №1543:</w:t>
      </w:r>
    </w:p>
    <w:p>
      <w:pPr>
        <w:pStyle w:val="Style16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.Внести изменения в постановление Администрации города Ханты-Мансийска от 23.12.2009 №1207, изложив приложение к постановлению в новой редакции согласно приложению 1 к настоящему постановлению.</w:t>
      </w:r>
    </w:p>
    <w:p>
      <w:pPr>
        <w:pStyle w:val="Style16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Дополнить постановление Администрации города Ханты-Мансийска                        от 23.12.2009 №1207 приложением 2 к настоящему постановлению.</w:t>
      </w:r>
    </w:p>
    <w:p>
      <w:pPr>
        <w:pStyle w:val="Style16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после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</w:rPr>
        <w:t>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Ханты-Мансийска                                                                           В.В.Журавле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  13.04.2012  №  4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Содействие развитию садоводческих, огороднических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чных некоммерческих объединений граждан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Ханты-Мансий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– 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Ханты-Мансийск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0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долгосрочной целевой программы </w:t>
      </w:r>
    </w:p>
    <w:p>
      <w:pPr>
        <w:pStyle w:val="ConsPlusTitle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госрочной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евой 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одействие развитию садоводческих, огороднических и дачных некоммерческих объединений граждан  города Ханты-Мансийска» на 2010-2014 го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я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и и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я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о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е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поряжение Администрации города Ханты-Мансийска от  17.11.2009  № 427-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едеральный закон от 15.04.98 № 66-ФЗ 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садоводческих, огороднических и дачных некоммерческих объединениях граждан»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е экономического развития и инвестиций Администрации города Ханты-Мансийс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-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е экономического развития и инвестиций Администрации города Ханты-Мансийс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и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Ханты-Мансийска, Департамент городского хозяйства Администрации города Ханты-Мансийска, Департамент муниципальной собственности Администрации города Ханты-Мансийс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экономического развития и инвестиций Администрации города Ханты-Мансийска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анспорта, связи и дорог Администрации города Ханты-Мансийска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ённое учреждение «Управление по делам гражданской обороны, предупреждению и ликвидации чрезвычайных ситуаций и обеспечению пожарной безопасности»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Служба муниципального заказа в ЖКХ»,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муниципальной собственности Администрации города Ханты-Мансийс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: благоустройство территории и развитие инженерной инфраструктуры садоводческих, огороднических и дачных некоммерческих объединений.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: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создание комфортных условий для развития и деятельности садоводческих, огороднических и   дачных  некоммерческих объединений горожан, возрождение садоводческих, огороднических и дачных некоммерческих объединений граждан;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) обеспечение населения садоводческими, огородническими и дачными земельными участками</w:t>
            </w:r>
          </w:p>
        </w:tc>
      </w:tr>
      <w:tr>
        <w:trPr>
          <w:trHeight w:val="1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а предусматривает комплекс мероприятий, реализация которых начинается в 2010 году и рассчитана до 2014 года включительно</w:t>
            </w:r>
          </w:p>
        </w:tc>
      </w:tr>
      <w:tr>
        <w:trPr>
          <w:trHeight w:val="1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здание и организация работы Совета по координации деятельности садоводческих, огороднических и дачных некоммерческих объединений при Администрации города Ханты-Мансийск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рганизация работы общественного транспорта в целях обеспечения проезда граждан к садоводческим, огородническим и дачным некоммерческим объединениям и обратно посредством установления графиков работы пригородного пассажирского транспорта, организации новых автобусных маршру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рганизация обеспечения первичных мер пожарной безопас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ликвидация несанкционированных свалок на территориях, прилегающих к садово-огородническим товариществам и садово-огородническим кооператива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ремонт подъездных путей к садово-огородническим товариществам и садово-огородническим кооперативам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 предоставление безвозмездных субсидий садоводческим, огородническим и дачным некоммерческим объединениям граждан в целях возмещения части затрат на инженерное обеспечение их территорий, осуществляемых за счет целевых взносов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информационное сопровождение программы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информирование садово-огороднических товариществ о формах поддержки. Оказание консультационной поддержки в подготовке документов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проведение совещаний, семинаров, круглых столов и других мероприятий с руководителями садоводческих, огороднических и дачных некоммерческих  объединени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) проведение инвентаризации садоводческих, огороднических и дачных некоммерческих объединений граждан с целью выявления свободных участков от имущественных прав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регистрация и учет граждан, нуждающихся в получении садовых, огородных и дачных земельных участк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организация представления земельных участков для садово-огороднических товариществ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) организация оформления в упрощенном порядке прав граждан на отдельные объекты недвижим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</w:t>
            </w:r>
          </w:p>
          <w:p>
            <w:pPr>
              <w:pStyle w:val="ConsPlusNonformat"/>
              <w:widowControl/>
              <w:ind w:left="4500" w:hanging="45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</w:t>
            </w:r>
          </w:p>
          <w:p>
            <w:pPr>
              <w:pStyle w:val="ConsPlusNonformat"/>
              <w:widowControl/>
              <w:ind w:left="4500" w:hanging="45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городского бюджета на 2010 - 1014 годы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654,1 тыс.рублей, в том числе по годам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– 8 373,4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 – 427,7 тыс. рублей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– 1765,0 тыс. рублей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7 545,0 тыс. рублей;</w:t>
            </w:r>
          </w:p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– 7 543,0 тыс. рубл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Благоустройство садоводческих, огороднических и дачных некоммерческих объединений горожа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еспечение проезда садоводов, огородников, дачников и членов их семей до садоводческих, огороднических и дачных некоммерческих объединений и обратно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сведомленность граждан о первичных мерах пожарной безопас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беспечение санитарной безопасности, охраны окружающей сред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развитие инженерной инфраструктуры садоводческих, огороднических и дачных некоммерческих объединений граждан город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сведомленность граждан о формах поддержки садоводческих, огороднических  и дачных некоммерческих объединений граждан органами местного самоуправл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ыявление неиспользованных участк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выявление количества нуждающихся граждан в получении земельных участк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обеспечение населения садоводческими, огородническими и дачными земельными участк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й,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й и 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</w:t>
            </w:r>
          </w:p>
          <w:p>
            <w:pPr>
              <w:pStyle w:val="ConsPlusNonformat"/>
              <w:widowControl/>
              <w:ind w:left="4500" w:hanging="4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действующих Советов по координации деятельности садоводческих, огороднических и дачных некоммерческих объединений при  Администрации города  Ханты-Мансийск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оцент информированного населения о первичных мерах пожарной  безопас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ъем ликвидированных  несанкционированных свалок на территориях, прилегающих к садово- огородническим товарищества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лощадь отремонтированных подъездных путей к некоммерческим объединениям граждан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количество некоммерческих объединений граждан, получивших субсидии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свещенность мероприятий, проводимых в рамках программы, в средствах массовой информа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количество земельных участков садоводческих, огороднических и дачных некоммерческих объединений граждан, прошедших инвентаризацию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количество садоводческих, огороднических и дачных земельных  участков, предоставленных населению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количество оформленных прав граждан на отдельные объекты  недвижимости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Содержание проблемы и обоснование необходимости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её решения  программно-целев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ерешенных вопросов на сегодняшний день в городе Ханты-Мансийске является отсутствие инженерной инфраструктуры в садоводческих, огороднических и дачных некоммерческих объединениях граждан, ликвидация с их территории стихийных свалок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лохая транспортная доступность садоводств затрудняет их медицинское обслуживание (скорая помощь), работу полиции, пожарных служб, подъезд на общественном, личном и грузовом автомобильном транспорте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Энергетические системы характеризуются высокой степенью износа и морально устарели. Требуется капитальный ремонт и техническое переоснащение существующих систем. Энергосистемы работают со значительной перегрузкой, что вызывает постоянные перебои в </w:t>
      </w:r>
      <w:r>
        <w:rPr>
          <w:sz w:val="28"/>
          <w:szCs w:val="28"/>
        </w:rPr>
        <w:t xml:space="preserve">энергоснабжении. Дополнительной проблемой является недостаточно квалифицированная эксплуатация внутренних энергосистем садово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целевой программы «Содействие развитию садоводческих, огороднических и дачных некоммерческих объединений граждан города Ханты-Мансийска» на 2010-2014 годы (далее – программа) позволит привлечь финансирование в развитие инженерной инфраструктуры садоводческих, огороднических и дачных некоммерческих объединений граждан в городе, привлечь владельцев дачных участков самостоятельно и за свой счет решать проблемы утилизации мусора, строительства инженерных с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3. Основные цели и задачи программы, целевые показ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благоустройство территории и развитие инженерной инфраструктуры садоводческих, огороднических и дачных некоммерческих объ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Основные задачи программы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условий для развития и деятельности садоводческих, огороднических и дачных некоммерческих объединений горожан, возрождение садоводческих, огороднических и дачных некоммерческих объединений граждан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аселения садоводческими, огородническими и дачными земельными участк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характеризуется следующими целевыми показателям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о действующих Советов по координации деятельности садоводческих, огороднических и дачных некоммерческих объединений при  Администрации города Ханты-Мансийск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цент информированного населения о первичных мерах пожарной  безопасност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ликвидированных и несанкционированных свалок на территориях, прилегающих к садово - огородническим товариществам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лощадь отремонтированных подъездных путей к некоммерческим объединениям граждан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личество некоммерческих объединений граждан, в которых проведены работы по инженерному обеспечению их территори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вещенность мероприятий, проводимых в рамках программы, в средствах массовой информ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личество земельных участков садоводческих, огороднических и дачных некоммерческих объединений граждан, прошедших инвентаризацию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личество садоводческих, огороднических и дачных земельных  участков, предоставленных насе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количество оформленных прав граждан на отдельные объекты  недвиж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рограммы - 2010 - 201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рограммные мероприя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ижение поставленной цели и задач долгосрочной целевой программы обусловлено реализацией следующих намеченных мероприятий программ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и организация работы Совета по координации деятельности садоводческих, огороднических и дачных некоммерческих объединений при Администрации города Ханты-Мансийск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работы общественного транспорта в целях обеспечения проезда граждан к садоводческим, огородническим и дачным некоммерческим объединениям и обратно посредством установления графиков работы пригородного пассажирского транспорта, организации новых автобусных маршрутов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обеспечения первичных мер пожарной безопасност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иквидация несанкционированных свалок на территориях, прилегающих к садово-огородническим товариществам и садово-огородническим кооперативам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монт подъездных путей к садово-огородническим товариществам и садово-огородническим кооперативам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доставление безвозмездных субсидий садоводческим, огородническим и дачным некоммерческим объединениям граждан в целях возмещения части затрат на инженерное обеспечение их территорий, осуществляемых за счет целевых взносов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формационное сопровождение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формирование садово-огороднических товариществ о формах поддержки. Оказание консультационной поддержки в подготовке документов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оведение совещаний, семинаров, круглых столов и других мероприятий с руководителями садоводческих, огороднических и дачных некоммерческих  объединени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оведение инвентаризации садоводческих, огороднических и дачных некоммерческих объединений граждан с целью выявления свободных участков от имущественных прав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егистрация и учет граждан, нуждающихся в получении садовых, огородных и дачных земельных участков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рганизация предоставления земельных участков для садово-огороднических товарище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рганизация оформления в упрощенном порядке прав граждан на отдельные объекты недвижимост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. Объемы и источники финанс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полнение программных мероприятий рассчитано за счет средств               бюджета города Ханты-Мансийска. Общий объем финансирования программы              на 2010 - 2014 годы - 25654,1 тыс. руб., в том числе по годам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10 год – 8 373,4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11 год – 427,7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12 год – 1 765,0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13 год – 7 545,0 тыс. руб.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7 543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жегодный объем финансирования программы определяется в соответствии с утвержденным бюджетом города Ханты-Мансийска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мероприятий, утвержденных в рамках программы, осуществляют исполнители, определенные в паспорте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-координатор в соответствии с перечнем мероприятий  программы уведомляет исполнителей программы о размерах финансирования, утвержденных в бюджете города  Ханты-Мансийска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программы предусмотрена финансовая поддержка в виде безвозмездной субсидии на возмещение части затрат на инженерное обеспечение территорий некоммерческих объединений граждан, осуществляемых за счет целевых взносов членов этих объедин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нженерным обеспечением территорий некоммерческих объединений граждан понимается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оительство и ремонт дорог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троительство и ремонт линий электропередач или подключение к действующим линиям электропередач; 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оительство и ремонт систем водоснабжения или подключение к действующим системам водоснабжения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троительство и ремонт систем газоснабжения или подключение к действующим системам газоснабжения; 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троительство и ремонт системы канализации или подключение к действующим системам канализации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троительство и ремонт сетей связи или подключение к действующим сетям связи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виде финансовой помощи из бюджета города Ханты-Мансийска, порядок предоставления которой определяется Администрацией города Ханты-Мансийска (приложение 2 к настоящему постановлению)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и и осуществления мер по вопросам поддержки и оказания содействия садоводческим, огородническим некоммерческим объединениям граждан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и проектов нормативно-правовых актов по вопросам садоводства, огородничества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внесения предложений по совершенствованию действующих нормативных актов, регулирующих вопросы ведения гражданами садоводства, огородничества и дачного хозяйства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разработки и реализации мер, направленных на улучшение деятельности садоводческих, огороднических некоммерческих объединений граждан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) оказания консультативной помощи садоводам и огородника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 Совет по координации садоводческих, огороднических некоммерческих объединений при Администрации города Ханты-Мансийска (далее - совет), который является консультативно-координирующим органом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ыявления свободных участков от имущественных прав Департаментом муниципальной собственности Администрации города Ханты-Мансийска проводится инвентаризация некоммерческих объединений граждан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ых заявлений осуществляется организация оформления в упрощенном порядке прав граждан на отдельные объекты недвижимости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Для обеспечения мониторинга и анализа реализации программы заказчики, исполнители программы ежеквартально направляют заказчику-координатору в срок до 15 числа месяца, следующего за отчетным кварталом, и ежегодно до 15 числа месяца, следующего за отчетным годом, информацию о ходе реализации мероприятий программы и использовании финансовых средств с приложением пояснительной записки по форме, установленной Порядком разработки, утверждении и реализации долгосрочных целевых программ города Ханты-Мансийска, утвержденным постановлением Администрации города Ханты-Мансийска от 09.12.2010 № 154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и программы несут ответственность за целевое использование денежных средств, предоставляемых им на реализацию мероприяти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ее руководство за реализацией программы осуществляет заказчик- координатор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исполнением программы осуществляет Глава Администрации города Ханты-Мансий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Культурные аспекты целев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Дачные объединения - один из самых характерных новых типов в России второй половины XIX - начала XX вв., отразивших социальные, экономические и культурные изменения в общественной жизни страны. Будучи по образу жизни населения и характеру землевладения противоположны городу, они являются прямым следствием процесса урбанизации. Практика покидать город в летнее время стала важным элементом городской культуры. Проведение лета на даче становится важным атрибутом быта горожанина.</w:t>
      </w:r>
    </w:p>
    <w:p>
      <w:pPr>
        <w:pStyle w:val="Normal"/>
        <w:spacing w:lineRule="atLeast" w:line="30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ачный феномен занимает особенное место в контексте городской культуры - в первую очередь ввиду того особенного значения, которое дача как место загородного (преимущественно, летнего) отдыха играет в повседневной жизни жителей. Дачи возводятся и приобретаются на территориях, близких к городской черте и транспортным артериям, образуя особое пространство, тесно связанное с городом. Под дачным пространством понимается территория, примыкающая к городу, где коммуникации ориентированы на обеспечение летнего (а иногда и круглогодичного) отдыха горожан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  <w:szCs w:val="28"/>
        </w:rPr>
        <w:t>Мероприятия программы направлены на благоустройство и обеспечение территорий некоммерческих объединений граждан инженерными сетями, улучшением дорог, обеспечением граждан города земельными участка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1" w:leader="none"/>
          <w:tab w:val="left" w:pos="3231" w:leader="none"/>
          <w:tab w:val="left" w:pos="5891" w:leader="none"/>
          <w:tab w:val="left" w:pos="6851" w:leader="none"/>
          <w:tab w:val="left" w:pos="7591" w:leader="none"/>
          <w:tab w:val="left" w:pos="8331" w:leader="none"/>
          <w:tab w:val="left" w:pos="9051" w:leader="none"/>
        </w:tabs>
        <w:ind w:left="91" w:hanging="0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671" w:leader="none"/>
          <w:tab w:val="left" w:pos="3231" w:leader="none"/>
          <w:tab w:val="left" w:pos="5891" w:leader="none"/>
          <w:tab w:val="left" w:pos="6851" w:leader="none"/>
          <w:tab w:val="left" w:pos="7591" w:leader="none"/>
          <w:tab w:val="left" w:pos="8331" w:leader="none"/>
          <w:tab w:val="left" w:pos="9051" w:leader="none"/>
        </w:tabs>
        <w:ind w:left="91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 долгосрочной целевой программе</w:t>
      </w:r>
    </w:p>
    <w:p>
      <w:pPr>
        <w:pStyle w:val="Normal"/>
        <w:tabs>
          <w:tab w:val="clear" w:pos="708"/>
          <w:tab w:val="left" w:pos="671" w:leader="none"/>
          <w:tab w:val="left" w:pos="3231" w:leader="none"/>
          <w:tab w:val="left" w:pos="5891" w:leader="none"/>
          <w:tab w:val="left" w:pos="6851" w:leader="none"/>
          <w:tab w:val="left" w:pos="7591" w:leader="none"/>
          <w:tab w:val="left" w:pos="8331" w:leader="none"/>
          <w:tab w:val="left" w:pos="9051" w:leader="none"/>
        </w:tabs>
        <w:ind w:left="91" w:hanging="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>«Содействие развитию садоводческих, огороднических</w:t>
      </w:r>
    </w:p>
    <w:p>
      <w:pPr>
        <w:pStyle w:val="Normal"/>
        <w:tabs>
          <w:tab w:val="clear" w:pos="708"/>
          <w:tab w:val="left" w:pos="671" w:leader="none"/>
          <w:tab w:val="left" w:pos="3231" w:leader="none"/>
          <w:tab w:val="left" w:pos="5891" w:leader="none"/>
          <w:tab w:val="left" w:pos="6851" w:leader="none"/>
          <w:tab w:val="left" w:pos="7591" w:leader="none"/>
          <w:tab w:val="left" w:pos="8331" w:leader="none"/>
          <w:tab w:val="left" w:pos="9051" w:leader="none"/>
        </w:tabs>
        <w:ind w:left="91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и дачных некоммерческих объединений граждан </w:t>
      </w:r>
    </w:p>
    <w:p>
      <w:pPr>
        <w:pStyle w:val="Normal"/>
        <w:tabs>
          <w:tab w:val="clear" w:pos="708"/>
          <w:tab w:val="left" w:pos="671" w:leader="none"/>
          <w:tab w:val="left" w:pos="3231" w:leader="none"/>
          <w:tab w:val="left" w:pos="5891" w:leader="none"/>
          <w:tab w:val="left" w:pos="6851" w:leader="none"/>
          <w:tab w:val="left" w:pos="7591" w:leader="none"/>
          <w:tab w:val="left" w:pos="8331" w:leader="none"/>
          <w:tab w:val="left" w:pos="9051" w:leader="none"/>
        </w:tabs>
        <w:ind w:left="91" w:hanging="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>города Ханты-Мансийска» на 2010-2014 годы</w:t>
      </w:r>
    </w:p>
    <w:p>
      <w:pPr>
        <w:pStyle w:val="Normal"/>
        <w:tabs>
          <w:tab w:val="clear" w:pos="708"/>
          <w:tab w:val="left" w:pos="671" w:leader="none"/>
          <w:tab w:val="left" w:pos="3231" w:leader="none"/>
          <w:tab w:val="left" w:pos="5891" w:leader="none"/>
          <w:tab w:val="left" w:pos="6851" w:leader="none"/>
          <w:tab w:val="left" w:pos="7591" w:leader="none"/>
          <w:tab w:val="left" w:pos="8331" w:leader="none"/>
          <w:tab w:val="left" w:pos="9051" w:leader="none"/>
          <w:tab w:val="left" w:pos="9791" w:leader="none"/>
          <w:tab w:val="left" w:pos="10498" w:leader="none"/>
          <w:tab w:val="left" w:pos="11183" w:leader="none"/>
          <w:tab w:val="left" w:pos="12954" w:leader="none"/>
          <w:tab w:val="left" w:pos="14168" w:leader="none"/>
        </w:tabs>
        <w:ind w:left="9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71" w:leader="none"/>
          <w:tab w:val="left" w:pos="3231" w:leader="none"/>
          <w:tab w:val="left" w:pos="5891" w:leader="none"/>
          <w:tab w:val="left" w:pos="6851" w:leader="none"/>
          <w:tab w:val="left" w:pos="7591" w:leader="none"/>
          <w:tab w:val="left" w:pos="8331" w:leader="none"/>
          <w:tab w:val="left" w:pos="9051" w:leader="none"/>
          <w:tab w:val="left" w:pos="9791" w:leader="none"/>
          <w:tab w:val="left" w:pos="10498" w:leader="none"/>
          <w:tab w:val="left" w:pos="11183" w:leader="none"/>
          <w:tab w:val="left" w:pos="12954" w:leader="none"/>
          <w:tab w:val="left" w:pos="14168" w:leader="none"/>
        </w:tabs>
        <w:ind w:left="9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71" w:leader="none"/>
          <w:tab w:val="left" w:pos="3231" w:leader="none"/>
          <w:tab w:val="left" w:pos="5891" w:leader="none"/>
          <w:tab w:val="left" w:pos="6851" w:leader="none"/>
          <w:tab w:val="left" w:pos="7591" w:leader="none"/>
          <w:tab w:val="left" w:pos="8331" w:leader="none"/>
          <w:tab w:val="left" w:pos="9051" w:leader="none"/>
          <w:tab w:val="left" w:pos="9791" w:leader="none"/>
          <w:tab w:val="left" w:pos="10498" w:leader="none"/>
          <w:tab w:val="left" w:pos="11183" w:leader="none"/>
          <w:tab w:val="left" w:pos="12954" w:leader="none"/>
          <w:tab w:val="left" w:pos="14168" w:leader="none"/>
        </w:tabs>
        <w:ind w:left="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ценка экономической, бюджетной и социальной эффективности долгосрочной целевой программы</w:t>
      </w:r>
    </w:p>
    <w:p>
      <w:pPr>
        <w:pStyle w:val="Normal"/>
        <w:ind w:left="9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1" w:leader="none"/>
          <w:tab w:val="left" w:pos="3231" w:leader="none"/>
          <w:tab w:val="left" w:pos="5891" w:leader="none"/>
          <w:tab w:val="left" w:pos="6851" w:leader="none"/>
          <w:tab w:val="left" w:pos="7591" w:leader="none"/>
          <w:tab w:val="left" w:pos="8331" w:leader="none"/>
          <w:tab w:val="left" w:pos="9051" w:leader="none"/>
          <w:tab w:val="left" w:pos="9791" w:leader="none"/>
          <w:tab w:val="left" w:pos="10498" w:leader="none"/>
          <w:tab w:val="left" w:pos="11183" w:leader="none"/>
          <w:tab w:val="left" w:pos="12954" w:leader="none"/>
          <w:tab w:val="left" w:pos="14168" w:leader="none"/>
        </w:tabs>
        <w:ind w:left="91" w:hanging="0"/>
        <w:rPr/>
      </w:pPr>
      <w:r>
        <w:rPr>
          <w:sz w:val="24"/>
          <w:szCs w:val="24"/>
        </w:rPr>
        <w:tab/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24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77"/>
        <w:gridCol w:w="2543"/>
        <w:gridCol w:w="960"/>
        <w:gridCol w:w="740"/>
        <w:gridCol w:w="740"/>
        <w:gridCol w:w="720"/>
        <w:gridCol w:w="740"/>
        <w:gridCol w:w="707"/>
        <w:gridCol w:w="685"/>
        <w:gridCol w:w="1771"/>
        <w:gridCol w:w="1214"/>
        <w:gridCol w:w="1168"/>
      </w:tblGrid>
      <w:tr>
        <w:trPr>
          <w:trHeight w:val="87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показателей результатов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, обеспечивающих достижение результа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целевого показателя на  момент разработки программы</w:t>
            </w:r>
          </w:p>
        </w:tc>
        <w:tc>
          <w:tcPr>
            <w:tcW w:w="3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по окончании действия программы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, тыс. рублей</w:t>
            </w:r>
          </w:p>
        </w:tc>
      </w:tr>
      <w:tr>
        <w:trPr>
          <w:trHeight w:val="8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по соответствующим мероприятиям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затраты</w:t>
            </w:r>
          </w:p>
        </w:tc>
      </w:tr>
      <w:tr>
        <w:trPr>
          <w:trHeight w:val="8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бюджетные затра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бюджета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</w:tr>
      <w:tr>
        <w:trPr>
          <w:trHeight w:val="20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Советов по координации деятельности садоводческих, огороднических и дачных некоммерческих объединений при Администрации города Ханты-Мансийска (единиц)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рганизация работы Совета по координации деятельности садоводческих, огороднических и дачных некоммерческих объединений при Администрации города    </w:t>
            </w:r>
          </w:p>
          <w:p>
            <w:pPr>
              <w:pStyle w:val="Normal"/>
              <w:rPr/>
            </w:pPr>
            <w:r>
              <w:rPr/>
              <w:t xml:space="preserve">Ханты-Мансийск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нформированного населения о первичных мерах пожарной безопасности  (%)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беспечения первичных мер пожарной безопасно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7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ликвидированных  несанкционированных свалок на территориях, прилегающих к садово-огородническим товариществам (м</w:t>
            </w:r>
            <w:r>
              <w:rPr>
                <w:vertAlign w:val="superscript"/>
              </w:rPr>
              <w:t>З</w:t>
            </w:r>
            <w:r>
              <w:rPr/>
              <w:t>)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квидация несанкционированных свалок на территориях, прилегающих к садово-огородническим товариществам и садово-огородническим кооперативам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6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тремонтированных подъездных путей к некоммерческим объединениям граждан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одъездных путей к садово-огородническим товариществам и садово-огородническим кооперативам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</w:tr>
      <w:tr>
        <w:trPr>
          <w:trHeight w:val="30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коммерческих объединений граждан, получивших субсидии (кол-во объединений)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звозмездных субсидий садоводческим, огородническим и дачным некоммерческим объединениям граждан  в целях возмещения части затрат на инженерное обеспечение их территорий, осуществляемых за счет целевых взнос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8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8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ность мероприятий, проводимых в рамках программы, в средствах массовой информации (%)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програ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емельных участков садоводческих, огороднических и дачных некоммерческих объединений граждан, прошедших инвентаризацию </w:t>
            </w:r>
          </w:p>
          <w:p>
            <w:pPr>
              <w:pStyle w:val="Normal"/>
              <w:rPr/>
            </w:pPr>
            <w:r>
              <w:rPr/>
              <w:t xml:space="preserve">(кол-во зем.уч.)       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садоводческих, огороднических и дачных некоммерческих объединений граждан с целью выявления свободных участков от имущественных пр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6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62</w:t>
            </w:r>
          </w:p>
        </w:tc>
      </w:tr>
      <w:tr>
        <w:trPr>
          <w:trHeight w:val="17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адоводческих, огороднических и дачных земельных участков, предоставленных  населению (кол-во зем.уч.)      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и учет граждан, нуждающихся в получении земельных участков. Организация предоставления земельных участков для садово-огороднических товариществ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формленных прав граждан на отдельные объекты недвижимости (кол-во прав)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в упрощенном порядке прав граждан на отдельные объекты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>
          <w:trHeight w:val="315" w:hRule="atLeast"/>
        </w:trPr>
        <w:tc>
          <w:tcPr>
            <w:tcW w:w="11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73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7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" w:leader="none"/>
          <w:tab w:val="left" w:pos="3024" w:leader="none"/>
          <w:tab w:val="left" w:pos="4620" w:leader="none"/>
          <w:tab w:val="left" w:pos="6322" w:leader="none"/>
          <w:tab w:val="left" w:pos="7576" w:leader="none"/>
          <w:tab w:val="left" w:pos="8376" w:leader="none"/>
          <w:tab w:val="left" w:pos="9136" w:leader="none"/>
          <w:tab w:val="left" w:pos="9896" w:leader="none"/>
          <w:tab w:val="left" w:pos="10696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24" w:leader="none"/>
          <w:tab w:val="left" w:pos="3024" w:leader="none"/>
          <w:tab w:val="left" w:pos="4620" w:leader="none"/>
          <w:tab w:val="left" w:pos="6322" w:leader="none"/>
          <w:tab w:val="left" w:pos="7576" w:leader="none"/>
          <w:tab w:val="left" w:pos="8376" w:leader="none"/>
          <w:tab w:val="left" w:pos="9136" w:leader="none"/>
          <w:tab w:val="left" w:pos="9896" w:leader="none"/>
          <w:tab w:val="left" w:pos="106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624" w:leader="none"/>
          <w:tab w:val="left" w:pos="3024" w:leader="none"/>
          <w:tab w:val="left" w:pos="4620" w:leader="none"/>
          <w:tab w:val="left" w:pos="6322" w:leader="none"/>
          <w:tab w:val="left" w:pos="7576" w:leader="none"/>
          <w:tab w:val="left" w:pos="8376" w:leader="none"/>
          <w:tab w:val="left" w:pos="9136" w:leader="none"/>
          <w:tab w:val="left" w:pos="9896" w:leader="none"/>
          <w:tab w:val="left" w:pos="106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к долгосрочной целевой программе</w:t>
      </w:r>
    </w:p>
    <w:p>
      <w:pPr>
        <w:pStyle w:val="Normal"/>
        <w:tabs>
          <w:tab w:val="clear" w:pos="708"/>
          <w:tab w:val="left" w:pos="624" w:leader="none"/>
          <w:tab w:val="left" w:pos="3024" w:leader="none"/>
          <w:tab w:val="left" w:pos="4620" w:leader="none"/>
          <w:tab w:val="left" w:pos="6322" w:leader="none"/>
          <w:tab w:val="left" w:pos="7576" w:leader="none"/>
          <w:tab w:val="left" w:pos="8376" w:leader="none"/>
          <w:tab w:val="left" w:pos="9136" w:leader="none"/>
          <w:tab w:val="left" w:pos="9896" w:leader="none"/>
          <w:tab w:val="left" w:pos="10696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 xml:space="preserve"> «Содействие развитию садоводческих, огороднических</w:t>
      </w:r>
    </w:p>
    <w:p>
      <w:pPr>
        <w:pStyle w:val="Normal"/>
        <w:tabs>
          <w:tab w:val="clear" w:pos="708"/>
          <w:tab w:val="left" w:pos="624" w:leader="none"/>
          <w:tab w:val="left" w:pos="3024" w:leader="none"/>
          <w:tab w:val="left" w:pos="4620" w:leader="none"/>
          <w:tab w:val="left" w:pos="6322" w:leader="none"/>
          <w:tab w:val="left" w:pos="7576" w:leader="none"/>
          <w:tab w:val="left" w:pos="8376" w:leader="none"/>
          <w:tab w:val="left" w:pos="9136" w:leader="none"/>
          <w:tab w:val="left" w:pos="9896" w:leader="none"/>
          <w:tab w:val="left" w:pos="106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и дачных некоммерческих объединений граждан </w:t>
      </w:r>
    </w:p>
    <w:p>
      <w:pPr>
        <w:pStyle w:val="Normal"/>
        <w:tabs>
          <w:tab w:val="clear" w:pos="708"/>
          <w:tab w:val="left" w:pos="624" w:leader="none"/>
          <w:tab w:val="left" w:pos="3024" w:leader="none"/>
          <w:tab w:val="left" w:pos="4620" w:leader="none"/>
          <w:tab w:val="left" w:pos="6322" w:leader="none"/>
          <w:tab w:val="left" w:pos="7576" w:leader="none"/>
          <w:tab w:val="left" w:pos="8376" w:leader="none"/>
          <w:tab w:val="left" w:pos="9136" w:leader="none"/>
          <w:tab w:val="left" w:pos="9896" w:leader="none"/>
          <w:tab w:val="left" w:pos="10696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города Ханты-Мансийска» на 2010-2014 годы</w:t>
      </w:r>
    </w:p>
    <w:p>
      <w:pPr>
        <w:pStyle w:val="Normal"/>
        <w:tabs>
          <w:tab w:val="clear" w:pos="708"/>
          <w:tab w:val="left" w:pos="624" w:leader="none"/>
          <w:tab w:val="left" w:pos="3024" w:leader="none"/>
          <w:tab w:val="left" w:pos="4620" w:leader="none"/>
          <w:tab w:val="left" w:pos="6322" w:leader="none"/>
          <w:tab w:val="left" w:pos="7576" w:leader="none"/>
          <w:tab w:val="left" w:pos="8376" w:leader="none"/>
          <w:tab w:val="left" w:pos="9136" w:leader="none"/>
          <w:tab w:val="left" w:pos="9896" w:leader="none"/>
          <w:tab w:val="left" w:pos="10696" w:leader="none"/>
          <w:tab w:val="left" w:pos="11458" w:leader="none"/>
          <w:tab w:val="left" w:pos="12220" w:leader="none"/>
          <w:tab w:val="left" w:pos="1386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24" w:leader="none"/>
          <w:tab w:val="left" w:pos="3024" w:leader="none"/>
          <w:tab w:val="left" w:pos="4620" w:leader="none"/>
          <w:tab w:val="left" w:pos="6322" w:leader="none"/>
          <w:tab w:val="left" w:pos="7576" w:leader="none"/>
          <w:tab w:val="left" w:pos="8376" w:leader="none"/>
          <w:tab w:val="left" w:pos="9136" w:leader="none"/>
          <w:tab w:val="left" w:pos="9896" w:leader="none"/>
          <w:tab w:val="left" w:pos="10696" w:leader="none"/>
          <w:tab w:val="left" w:pos="11458" w:leader="none"/>
          <w:tab w:val="left" w:pos="12220" w:leader="none"/>
          <w:tab w:val="left" w:pos="1386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624" w:leader="none"/>
          <w:tab w:val="left" w:pos="3024" w:leader="none"/>
          <w:tab w:val="left" w:pos="4620" w:leader="none"/>
          <w:tab w:val="left" w:pos="6322" w:leader="none"/>
          <w:tab w:val="left" w:pos="7576" w:leader="none"/>
          <w:tab w:val="left" w:pos="8376" w:leader="none"/>
          <w:tab w:val="left" w:pos="9136" w:leader="none"/>
          <w:tab w:val="left" w:pos="9896" w:leader="none"/>
          <w:tab w:val="left" w:pos="10696" w:leader="none"/>
          <w:tab w:val="left" w:pos="11458" w:leader="none"/>
          <w:tab w:val="left" w:pos="12220" w:leader="none"/>
          <w:tab w:val="left" w:pos="1386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программных мероприяти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4" w:leader="none"/>
          <w:tab w:val="left" w:pos="3024" w:leader="none"/>
          <w:tab w:val="left" w:pos="4620" w:leader="none"/>
          <w:tab w:val="left" w:pos="6322" w:leader="none"/>
          <w:tab w:val="left" w:pos="7576" w:leader="none"/>
          <w:tab w:val="left" w:pos="8376" w:leader="none"/>
          <w:tab w:val="left" w:pos="9136" w:leader="none"/>
          <w:tab w:val="left" w:pos="9896" w:leader="none"/>
          <w:tab w:val="left" w:pos="10696" w:leader="none"/>
          <w:tab w:val="left" w:pos="11458" w:leader="none"/>
          <w:tab w:val="left" w:pos="12220" w:leader="none"/>
          <w:tab w:val="left" w:pos="13861" w:leader="none"/>
        </w:tabs>
        <w:ind w:left="93" w:hanging="0"/>
        <w:rPr/>
      </w:pPr>
      <w:r>
        <w:rPr/>
        <w:tab/>
        <w:tab/>
        <w:tab/>
        <w:tab/>
        <w:tab/>
        <w:tab/>
        <w:tab/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74"/>
        <w:gridCol w:w="1596"/>
        <w:gridCol w:w="1702"/>
        <w:gridCol w:w="931"/>
        <w:gridCol w:w="323"/>
        <w:gridCol w:w="577"/>
        <w:gridCol w:w="156"/>
        <w:gridCol w:w="711"/>
        <w:gridCol w:w="711"/>
        <w:gridCol w:w="731"/>
        <w:gridCol w:w="712"/>
        <w:gridCol w:w="712"/>
        <w:gridCol w:w="1641"/>
        <w:gridCol w:w="1731"/>
      </w:tblGrid>
      <w:tr>
        <w:trPr>
          <w:trHeight w:val="52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 программы 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и мероприяти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и мероприятий 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Финансовые затраты на реализацию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финансирования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результаты   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Благоустройство территории и развитие инженерной инфраструктуры садоводческих, огороднических и дачных некоммерческих объединений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: Создание комфортных условий для развития и деятельности садоводческих, огороднических и дачных некоммерческих объединений горожан, возрождение садоводческих, огороднических и дачных некоммерческих объединений граждан        </w:t>
            </w:r>
          </w:p>
        </w:tc>
      </w:tr>
      <w:tr>
        <w:trPr>
          <w:trHeight w:val="24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работы Совета по координации деятельности садоводческих, огороднических и дачных некоммерческих объединений при Администрации города</w:t>
            </w:r>
          </w:p>
          <w:p>
            <w:pPr>
              <w:pStyle w:val="Normal"/>
              <w:rPr/>
            </w:pPr>
            <w:r>
              <w:rPr/>
              <w:t xml:space="preserve">Ханты-Мансийска          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з  финансирования 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садоводческих, огороднических и дачных некоммерческих объединений горожан</w:t>
            </w:r>
          </w:p>
        </w:tc>
      </w:tr>
      <w:tr>
        <w:trPr>
          <w:trHeight w:val="4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общественного транспорта в целях обеспечения проезда граждан к садоводческим, огородническим и дачным некоммерческим объединениям и обратно посредством установления графиков работы пригородного пассажирского транспорта, организации новых автобусных маршрутов  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транспорта, связи и дорог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грамма «Социальная поддержка отдельных категорий населения города Ханты-Мансийска»           на 2009 - 2011 годы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госроч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грамма «Социальная поддержка отдельных категорий населения города Ханты-Мансийска»             на 2010 - 2014 годы. Субсидии АТП на возмещение затрат по транспортным перевозкам 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проезда   садоводов, огородников, дачников и членов их семей до садоводческих, огороднических и дачных некоммерческих объединений и обратно     </w:t>
            </w:r>
          </w:p>
        </w:tc>
      </w:tr>
      <w:tr>
        <w:trPr>
          <w:trHeight w:val="31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беспечения первичных мер пожарной безопасности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ённое учреждение  «Управление по делам гражданской обороны, предупреждению и ликвидации чрезвычайных ситуаций и обеспечению пожарной безопасности»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ведомленность граждан о первичных мерах пожарной безопасности   </w:t>
            </w:r>
          </w:p>
        </w:tc>
      </w:tr>
      <w:tr>
        <w:trPr>
          <w:trHeight w:val="21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на территориях, прилегающих к садово-огородническим товариществам и садово-огородническим кооператива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ородского хозяйства Администрации города Ханты-Мансийс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ённое учреждение «Служба муниципального заказа в ЖКХ»</w:t>
            </w:r>
          </w:p>
          <w:p>
            <w:pPr>
              <w:pStyle w:val="Normal"/>
              <w:jc w:val="center"/>
              <w:rPr/>
            </w:pPr>
            <w:r>
              <w:rPr/>
              <w:t>(далее – МКУ</w:t>
            </w:r>
          </w:p>
          <w:p>
            <w:pPr>
              <w:pStyle w:val="Normal"/>
              <w:jc w:val="center"/>
              <w:rPr/>
            </w:pPr>
            <w:r>
              <w:rPr/>
              <w:t>«Служба муниципального заказа в ЖКХ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6,6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санитарной безопасности, охраны окружающей среды</w:t>
            </w:r>
          </w:p>
        </w:tc>
      </w:tr>
      <w:tr>
        <w:trPr>
          <w:trHeight w:val="19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одъездных путей к садово-огородническим товариществам и садово-огородническим кооперативам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ородского хозяйства Администрации город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Служба муниципального заказа в ЖКХ»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7,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7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витие инженерной инфраструктуры садоводческих, огороднических и дачных некоммерческих объединений граждан города  </w:t>
            </w:r>
          </w:p>
        </w:tc>
      </w:tr>
      <w:tr>
        <w:trPr>
          <w:trHeight w:val="3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звозмездных субсидий садоводческим, огородническим и дачным некоммерческим объединениям граждан в целях возмещения части затрат на инженерное обеспечение их территорий, осуществляемых за счет целевых взнос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, Департамент городского хозяйства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, МКУ «Служба муниципального заказа в ЖКХ»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0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0,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провождение программы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домленность граждан о формах  поддержки садоводческих, огороднических и дачных некоммерческих</w:t>
            </w:r>
          </w:p>
          <w:p>
            <w:pPr>
              <w:pStyle w:val="Normal"/>
              <w:jc w:val="center"/>
              <w:rPr/>
            </w:pPr>
            <w:r>
              <w:rPr/>
              <w:t>объединений граждан органами 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адово-огороднических товариществ о формах поддержки. Оказание консультационной поддержки в подготовке документ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, Департамент муниципальной собственности  Администрации 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муниципальной собственности  Администрации 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, управление экономического развития и инвестиций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вещаний, семинаров, круглых столов и других мероприятий с руководителями садоводческих, огороднических и дачных некоммерческих объединений 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, Департамент муниципальной собственности  Администрации 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муниципальной собственности  Администрации 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, управление экономического развития и инвестиций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Обеспечение населения садоводческими, огородническими и дачными земельными участками</w:t>
            </w:r>
          </w:p>
        </w:tc>
      </w:tr>
      <w:tr>
        <w:trPr>
          <w:trHeight w:val="24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вентаризации садоводческих, огороднических и дачных некоммерческих объединений граждан с целью выявления свободных участков от имущественных прав            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муниципальной собственности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муниципальной собственности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6,8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6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явление неиспользуемых участков  </w:t>
            </w:r>
          </w:p>
        </w:tc>
      </w:tr>
      <w:tr>
        <w:trPr>
          <w:trHeight w:val="19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и учет граждан, нуждающихся в получении садовых, огородных и дачных земельных участков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муниципальной собственности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муниципальной собственности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явление количества нуждающихся граждан в получении земельных участков    </w:t>
            </w:r>
          </w:p>
        </w:tc>
      </w:tr>
      <w:tr>
        <w:trPr>
          <w:trHeight w:val="1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земельных участков для садово-огороднических товарищест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муниципальной собственности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муниципальной собственности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населения садоводческими, огородническими и дачными земельными участками   </w:t>
            </w:r>
          </w:p>
        </w:tc>
      </w:tr>
      <w:tr>
        <w:trPr>
          <w:trHeight w:val="130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в упрощенном порядке прав граждан на отдельные объекты недвижим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муниципальной собственности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муниципальной собственности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Итого по программе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 654,1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373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7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765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545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543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30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Ханты-Мансийск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3.04.2012  № 47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в 2012-2014 годах безвозмездных субсид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адоводческим, огородническим и дачным некоммерчески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динениям граждан на возмещение части затрат на инженерно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ение их территор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- Порядок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соответствии с Бюджет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.04.1998 № 66-ФЗ                           «О садоводческих, огороднических и дачных некоммерческих объединениях граждан» и устанавливает условия и порядок предоставления финансовой поддержки садоводческим, огородническим и дачным некоммерческим объединениям граждан (далее - некоммерческое объединение граждан) в целях возмещения части затрат на инженерное обеспечение их территорий, осуществляемых за счет целевых взнос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Финансовая поддержка осуществляется путем предоставления из бюджета города Ханты-Мансийска субсидий некоммерческим объединениям граждан на безвозмездной и безвозвратной основ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убсидии на возмещение части затрат на инженерное обеспечение территорий некоммерческих объединений граждан, осуществляемых за счет целевых взносов их членов (далее – субсидии), выделяются в рамках финансирования долгосрочной целевой программы «Содействие развитию садоводческих, огороднических и дачных некоммерческих объединений граждан города Ханты-Мансийска» на 2010-2014 годы (далее - программ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орядке под инженерным обеспечением территорий некоммерческих объединений граждан понимается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ремонт дорог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и ремонт линий электропередач или подключение к действующим линиям электропередач; 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ремонт систем водоснабжения или подключение к действующим системам водоснабжения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и ремонт систем газоснабжения или подключение к действующим системам газоснабжения; 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ремонт системы канализации или подключение к действующим системам канализации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ремонт сетей связи или подключение к действующим сетям связ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убсидия предоставляется на возмещение части затрат, связанных с инженерным обеспечением территории некоммерческих объединений граждан, по фактически произведенным работам в период 2010-2014 годов за счет целевых взносов их чле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Субсидии предоставляются некоммерческим объединениям граждан, создаваемым в границах муниципального образования Ханты-Мансийского автономного округа - Югры городской округ город Ханты-Мансийск, а также по отношению к ранее созданным некоммерческим объединениям граждан, условием предоставления субсидий для которых является обеспечение выполнения следующих требований:</w:t>
      </w:r>
    </w:p>
    <w:p>
      <w:pPr>
        <w:pStyle w:val="Style16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личия государственной регистрации;</w:t>
      </w:r>
    </w:p>
    <w:p>
      <w:pPr>
        <w:pStyle w:val="Style16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личия проектной и разрешительной документации, сметно-финансовых расчетов с обоснованием запрашиваемых объемов финансирования;</w:t>
      </w:r>
    </w:p>
    <w:p>
      <w:pPr>
        <w:pStyle w:val="Style16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задолженностей перед бюджетами всех уровней, внебюджетными фондами и по договорным обязательствам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членов некоммерческого объединения граждан не менее                     10 человек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целевых взносов членов некоммерческого объединения граждан на инженерное обеспечение территории этого объеди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убсидия предоставляется некоммерческому объединению гражда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размере от 30 до 50 процентов от суммы фактических затрат, произведенных                в 2010 - 2014 годах на инженерное обеспечение его территории, согласно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ем и регистрация заявлений на получение субсидии производится в пределах объема средств, предусмотренного в соответствии с планом финансирования на текущий год. При отсутствии средств в бюджете города для предоставления субсидий по настоящему Порядку прием и регистрация заявлений не осуществляется. При отсутствии средств в бюджете города в текущем году, предусмотренных для предоставления субсидий по настоящему Порядку, руководителем уполномоченного органа принимается решение о приостановке приема заявлений, в том числе при наличии  денежных средств, предусмотренных для предоставления субсидий по настоящему Порядку, обремененных решениями комиссии по вопросам предоставления субсид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ловия предоставления субсидий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спорядителем денежных средств по предоставлению субсидии является Администрация города Ханты-Мансийска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Для получения субсидии представитель некоммерческого объединения граждан (далее – заявитель) представляет следующие документы: 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на предоставление субсидии (далее – заявление) согласно приложению 1 к Порядку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я Устава некоммерческого объединения граждан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правка о количестве используемых участков на территории некоммерческого объединения граждан, согласованная и заверенная управлением земельных отношений Департамента муниципальной собственности Администрации города Ханты-Мансийска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ектно-сметная документация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я свидетельства о государственной регистрации некоммерческого объединения граждан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опия свидетельства о постановке на учет в налоговом органе некоммерческого объединения граждан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правка налогового органа об исполнении налогоплательщиком обязанности по уплате налогов и иных обязательных платежей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банковские и другие необходимые реквизиты для перечисления денежных средств; 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копия договора подряда и (или) договора возмездного оказания услуг или иного договора, заключенного с подрядной организацией на выполнение работ, оказание услуг по инженерному обеспечению его территории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копии накладных или товарных чеков на приобретение строительных материалов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копии актов приемки выполненных работ, оказанных услуг, включающих стоимость строительных материалов, приобретенных некоммерческим объединением граждан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копии платежных документов, подтверждающих оплату выполненных работ, оказанных услуг и строительных материалов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бязательство целевого использования полученных средств субсидии, подписанное членами некоммерческого объединения граждан, за счет целевых взносов которых произведены работы по инженерному обеспечению территории некоммерческого объединения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случаях, когда работы (услуги) выполнены для нескольких некоммерческих объединений граждан за счет общей суммы целевых взносов членов всех этих объединений, отдельные документы, указанные в пункте 2.2 настоящего Порядка, предоставляются следующим образом: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Заявление предоставляется от заявителя некоммерческого объединения граждан, уполномоченного общим собранием членов заинтересованных некоммерческих объединений граждан для обращения за получением субсидии. В строке заявления «просит  предоставить  субсидию  на  возмещение  части  затрат на инженерное обеспечение территори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указываются названия всех заинтересованных некоммерческих объединений гражда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ывается заявление представителями от всех участвующих некоммерческих объединений граждан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Справка о количестве используемых участков на территории некоммерческого объединения граждан, согласованная и заверенная управлением земельных отношений Департамента муниципальной собственности Администрации города Ханты-Мансийска, предоставляется по показателям всех заинтересованных некоммерческих объединений граждан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Копия Устава некоммерческого объединения граждан; копия свидетельства о государственной регистрации некоммерческого объединения граждан; копия свидетельства о постановке на учет в налоговом органе некоммерческого объединения граждан; справка налогового органа об отсутствии просроченной задолженности по налоговым и иным обязательным платежам; подтверждение целевого использования полученных средств субсидии, подписанное всеми членами некоммерческого объединения граждан, предоставляются по каждому заинтересованному некоммерческому объединению граждан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Банковские и другие необходимые реквизиты для перечисления денежных средств предоставляются по получателям субсидии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Копии документов, предоставленные заявителем, заверяются специалистами уполномоченного органа - управления экономического развития и инвестиций Администрации города Ханты-Мансийска (далее – уполномоченный орган) в присутствии заявителя при наличии на руках у заявителя подлинников документов для свер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окументы на предоставление субсидии должны удовлетворять требованиям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и указанной в документах информации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ы и правильности оформления представленных документов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6. Уполномоченный орган осуществляет регистрацию заявлений на получение субсидии. Заявление на получение субсидии регистрируется в журнале регистрации документов на предоставление субсидий садоводческим, огородническим и дачным некоммерческим объединениям граждан (далее - журнал регистрации) согласно приложению 3 к настоящему Порядку. На каждого заявителя, зарегистрированного в журнале регистрации, создается учетное дело, в котором содержатся копии документов, подтверждающие право на получение субсидии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7. Уполномоченный орган отказывает в регистрации заявления в следующих случаях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 неполный пакет документов, установленный пунктом 2.2 настоящего Порядка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ные документы неверно оформлены либо неустановленной формы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2.8. Полный пакет документов направляется в МКУ «Служба муниципального заказа в ЖКХ» (далее -  специализированная организация). Специализированная организация выполняет функции по проверке соответствия представленных документов требованиям законодательства и нормативно-техническим документам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Специализированная организация в течение 5 рабочих дней дает заключение: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соответствии составления проектно-сметной документации (при наличии) требованиям законодательства и нормативно-техническим документам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соответствии проектно-сметной документации заданию на проектирование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соответствии качества и завершенности в полном объеме выполненных работ (услуг)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 соответствии заявленной общей суммы затрат, подлежащих к принятию для расчета субсидии. 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Источником информации для проверки расчета сметной стоимости работ могут служить: 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ействующие цены, полученные путем анализа рынка; 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правочные цены отраслевых и региональных справочников, каталогов и изданий, отражающие уровень реальных цен; 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анные отраслевых и региональных нормативных справочников; 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, содержащиеся в реестрах контрактов, заявках участников размещения заказов, протоколах заседаний комиссий по размещению заказов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о результатам полученного от специализированной организации заключения уполномоченный орган формирует справку-расчет субсидии на возмещение части затрат на инженерное обеспечение территории некоммерческого объединения граждан (далее – справка-расчет) согласно приложению 2 к Порядку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Далее пакет документов с заключением специализированной организации и справкой-расчетом направляются в юридическое управление Администрации города Ханты-Мансийска, которое в течение 3 рабочих дней проводит правовую экспертиз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3. Размер и порядок предоставления субсид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р предоставляемой получателю субсидии составляет от 30                       до 50 процентов от суммы фактических затрат, произведенных в 2010 - 2014 годах на инженерное обеспечение территории некоммерческого объединения граждан, при этом размер субсидии определяется в зависимости от количества используемых участков в некоммерческом объединении граждан в соответствии с таблиц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2085"/>
        <w:gridCol w:w="1800"/>
        <w:gridCol w:w="1744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ьзуемых участков, (единиц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1 до 3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1 и более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(%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Очередь на получение субсидии формируется по дате регистрации в журнале регистрации. Количество участников программы ограничено имеющимся бюджетным финансированием программы на соответствующи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Решение о предоставлении субсидии принимает комиссия по вопросам предоставления субсидий садоводческим, огородническим и дачным некоммерческим объединениям граждан в целях возмещения части затрат  на инженерное обеспечение их территорий, осуществляемых за счет целевых взносов (далее – комиссия), при наличии средств в бюджете муниципального образования город Ханты-Мансийск на эти це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Уполномоченный орган передает учетные дела заявителей, зарегистрированных в журнале регистрации, в комиссию для рассмотрения и принятия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Комиссия в 20-дневный срок рассматривает поступившие учетные дела заявителей, зарегистрированных в журнале регистрации, и принимает решение о предоставлении субсидии, либо об отказе в предоставлении субсидии, либо о направлении запросов. Решение комиссии записывается в протоко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6. Отказ в предоставлении субсидии допускается в случае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ыявления в предоставленных документах не соответствующих действительности сведений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2) отсутствия права у некоммерческого объединения граждан на получение субсидии (не соблюдение требований, установленных пунктом 1.6 настоящего Порядка)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3)  работы по инженерному обеспечению территорий некоммерческих объединений граждан выполнены не в полном объеме или не соответствуют установленным требованиям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ение субсидии повлечет несоблюдение условий, предусмотренных настоящим Порядком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я средств в бюджете города для предоставления субсидии по настоящему Порядку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6) письменного отказа заявителя от получ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б отказе в предоставлении субсидии выдается или направляется заявителю в срок не позднее чем через 10 рабочих дней со дня принятия такого решения и может быть обжаловано заявителем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В решении о предоставлении субсидии, принимаемом комиссией, указывается размер (сумма) субсидии, получатель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На основании решения комиссии уполномоченный орган готовит проект постановления Главы Администрации города Ханты-Мансийска о предоставлении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Администрация города Ханты-Мансийска до перечисления субсидии заключает с получателем субсидии договор об ответственности получателя субсидии за целевое использование субсидии, сроке представления в уполномоченный орган отчетности об использовании денежных сред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Договор о предоставлении субсидии заключается на текущий финансовый год до исполнения всех обязательств, предусмотр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ительные полож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по использованию субсидии осуществляется уполномоченным органом и специализированной организацией в соответствии с действующим законодательством и муниципальными правовыми актами города Ханты-Мансий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лучатель субсидии по истечении финансового года, не позднее               15 января следующего года, представляет в уполномоченный орган отчет о целевом использовании денежных средств, полученных в виде субсидии с приложением подтверждающих документов. В случае нецелевого использования субсидии получатель субсидии несет ответственность в соответствии с действующим законодательством и согласно условиям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енежные средства, полученные в виде субсидии, могут быть направл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на возмещение части затрат членам некоммерческих объединений граждан, за счет целевых взносов которых произведены работы по инженерному обеспечению территорий таких объеди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 благоустройство и инженерное обеспечение территорий некоммерческих объединений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на иные цели, способствующие развитию некоммерческих объединений гражда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Предоставление субсидий за счет средств бюджета муниципального образования производится в пределах средств, предусмотренных на текущи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предоставления в 2012-2014 годах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субсид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адоводческим, огородническим и дачным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мерческим объединениям гражда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на возмещение части затрат н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женерное обеспечение их территорий</w:t>
      </w:r>
    </w:p>
    <w:p>
      <w:pPr>
        <w:pStyle w:val="ConsPlusNormal"/>
        <w:widowControl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Ханты-Мансийска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Ряшин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едоставление субсид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екоммерческого объединения граж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ое 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реквизиты свидетельства о 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регистр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   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Ф.И.О., телефон руководителя некоммерческого объединения граж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ый адрес фактического проживания с указанием индекса почтового отдел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т  предоставить  субсидию  на  возмещение  части  затрат на инженерное обеспечение территории 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лное наименование некоммерческого объеди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граж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указать все приложенные документы, необходимые для принятия решения о предоставлении субсидии, и количество экземпляров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некоммерческ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ения граждан                                                         __________        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М.П.                                                      (подпись)             (расшифровка подпис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        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(расшифровка подпис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        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» _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ше  заявление   зарегистрировано   в   управлении экономического развития и инвестиций Администрации города Ханты-Мансийска.  Справки  по  телефону 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________________                                                             Специалист 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предоставления в 2012-2014 годах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субсид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адоводческим, огородническим и дачным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мерческим объединениям гражда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на возмещение части затрат н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женерное обеспечение их территор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-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сидии на возмещение части затрат на инженерное обеспе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и некоммерческого объединения граждан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наименование некоммерческого объединения граждан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09"/>
        <w:gridCol w:w="1197"/>
        <w:gridCol w:w="1260"/>
        <w:gridCol w:w="2520"/>
      </w:tblGrid>
      <w:tr>
        <w:trPr>
          <w:trHeight w:val="48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нженерного       </w:t>
              <w:br/>
              <w:t>обеспечения территор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фактических затрат  </w:t>
              <w:br/>
              <w:t xml:space="preserve">на инженерное обеспечение </w:t>
              <w:br/>
              <w:t>территории, (руб.)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убсидии </w:t>
              <w:b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некоммерческого объедин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,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ческого развития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 инвестиций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Ханты-Мансийска                            _______________           ___________________   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(расшифровка подпис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(руководитель)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ого объедин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                                                         _______________           ___________________   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(расшифровка подписи)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остав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ого развит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и инвестиций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Ханты-Мансийска                                            _________________               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(расшифровка подпис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предоставления в 2012-2014 годах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субсид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адоводческим, огородническим и дачным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мерческим объединениям гражда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на возмещение части затрат н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женерное обеспечение их территори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Журнал регистрации документов на предоставление субсидий садоводческим, огородническим и дачным некоммерческим объединениям гражда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654"/>
        <w:gridCol w:w="1370"/>
        <w:gridCol w:w="1433"/>
        <w:gridCol w:w="889"/>
        <w:gridCol w:w="1020"/>
        <w:gridCol w:w="900"/>
        <w:gridCol w:w="11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екоммерческого объединения гражда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едатель (руководитель) некоммерческого объединения гражда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, телефон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бот, затраты на которые подлежат компенсаци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фактических затрат, принятая к расчету субсидии, рублей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субсидии на возмещение части затрат на инженерное обеспечение территорий некоммерческих объединений гражда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нятия решения о выдаче субсидии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main?base=LAW;n=112715;fld=134;dst=1408" TargetMode="External"/><Relationship Id="rId8" Type="http://schemas.openxmlformats.org/officeDocument/2006/relationships/hyperlink" Target="consultantplus://offline/main?base=LAW;n=115870;fld=134;dst=100160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38:00Z</dcterms:created>
  <dc:creator>USER</dc:creator>
  <dc:description/>
  <cp:keywords/>
  <dc:language>en-US</dc:language>
  <cp:lastModifiedBy>PlehanovaO</cp:lastModifiedBy>
  <cp:lastPrinted>2012-04-16T14:37:00Z</cp:lastPrinted>
  <dcterms:modified xsi:type="dcterms:W3CDTF">2012-04-17T02:59:00Z</dcterms:modified>
  <cp:revision>4</cp:revision>
  <dc:subject/>
  <dc:title> </dc:title>
</cp:coreProperties>
</file>