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  11.12.2012                                                                         № 1403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клонении предложения 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авила землепользования и застрой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города Ханты-Мансий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обращением Першина Александра Прокопьевича, в соответствии с положениями статьи 33 Градостроительного кодекса Российской Федерации, учитывая рекомендации комиссии по землепользованию и застройке города Ханты-Мансийска от 19.10.20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едложение о внесении изменений в Правила землепользования и застройки территории города Ханты-Мансийска по основаниям, изложенным в приложении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Копию настоящего постановления направить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постановление в газете «Самарово - Ханты-Мансийск» и разместить его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первого заместителя Главы Администрации города Ханты-Мансий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от  11.12.2012 № 1403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ание отклонения предложения о внесении изменений в Правила землепользования и застройки города Ханты-Мансий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соответствии с заключением комиссии по землепользованию и застрой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от </w:t>
      </w:r>
      <w:r>
        <w:rPr>
          <w:color w:val="000000"/>
          <w:sz w:val="28"/>
          <w:szCs w:val="28"/>
        </w:rPr>
        <w:t>19.10.2012)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несение изменения в Правила землепользования и застройки территории города Ханты-Мансийска по обращению Першина Александра Прокопьевича в части дополнения  основных видов и параметров разрешенного использования земельных участков и объектов капитального строительства зоны среднеэтажной жилой застройки (ЖЗ 103) планировочного квартала 04:01:04 видом разрешенного использования «жилая застройка усадебного типа» нецелесообразно, поскольку в зоне среднеэтажной жилой застройки согласно Правилам землепользования и застройки территории города Ханты-Мансийска, утвержденным решением Думы города Ханты-Мансийска от 26.09.2008 № 590, предусмотрено размещение многоквартирных жилых домов. Жилые дома усадебного типа относятся к зоне  малоэтажной жилой застройки (ЖЗ 104). Смешение основных видов разрешенного использования разных зон в одной противоречит положениям ст. 35 Градостроительного кодекса Российской Федерации и Правилам землепользования и застройки территории города Ханты-Мансийска.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Кроме того, размещение жилых домов усадебного типа в зоне среднеэтажной жилой застройки (ЖЗ 103) планировочного квартала 04:01:04 противоречит генеральному плану города Ханты-Мансийска, утвержденному решениями Думы города Ханты-Мансийска от 29.01.1998 № 3, от 30.05.2008 № 541, которым предусмотрено размещение в данной зоне многоквартирных жилых дом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Знак Знак"/>
    <w:qFormat/>
    <w:rPr>
      <w:rFonts w:ascii="Book Antiqua" w:hAnsi="Book Antiqua" w:cs="Arial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й Знак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firstLine="680"/>
      <w:jc w:val="both"/>
    </w:pPr>
    <w:rPr>
      <w:rFonts w:ascii="Book Antiqua" w:hAnsi="Book Antiqua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0:00Z</dcterms:created>
  <dc:creator>USER</dc:creator>
  <dc:description/>
  <cp:keywords/>
  <dc:language>en-US</dc:language>
  <cp:lastModifiedBy>PlehanovaO</cp:lastModifiedBy>
  <cp:lastPrinted>2012-12-18T10:39:00Z</cp:lastPrinted>
  <dcterms:modified xsi:type="dcterms:W3CDTF">2012-12-18T04:40:00Z</dcterms:modified>
  <cp:revision>2</cp:revision>
  <dc:subject/>
  <dc:title> </dc:title>
</cp:coreProperties>
</file>