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09.04.2012                                                                №  426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резервирован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бочих мес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а Ханты-Мансийска, в целях обеспечения дополнительных гарантий трудовой занятости граждан, освободившихся из мест лишения свободы и испытывающих трудности в поиск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становить организациям города Ханты-Мансийска, указанным в приложении к настоящему постановлению, резервирование на договорной основе </w:t>
      </w:r>
      <w:hyperlink r:id="rId5">
        <w:r>
          <w:rPr>
            <w:rStyle w:val="InternetLink"/>
            <w:sz w:val="28"/>
            <w:szCs w:val="28"/>
          </w:rPr>
          <w:t>минимального количества</w:t>
        </w:r>
      </w:hyperlink>
      <w:r>
        <w:rPr>
          <w:sz w:val="28"/>
          <w:szCs w:val="28"/>
        </w:rPr>
        <w:t xml:space="preserve"> рабочих мест для приема на работу граждан, освободившихся из мест лишения свободы и испытывающих трудности в поиске рабо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ям муниципальных предприятий, для которых установлено резервирование рабочих мест для приема на работу граждан, освободившихся из мест лишения свободы и испытывающих трудности в поиск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Обеспечить трудоустройство граждан, освободившихся из мест лишения свободы и испытывающих трудности в поиске работы, согласно договору на резервируемые рабочие места по направлению казенного учреждения Ханты-Мансийского автономного округа-Югры «Ханты-Мансийский центр занятости населения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Ежемесячно предоставлять в казенное учреждение Ханты-Мансийского автономного округа-Югры «Ханты-Мансийский центр занятости населения» информацию о наличии вакантных рабочих мест для трудоустройства граждан, освободившихся из мест лишения свободы и испытывающих трудности в поиске работы, в счет установленного резервир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>Рекомендовать казенному учреждению Ханты-Мансийского автономного округа-Югры «Ханты-Мансийский центр занятости населения» (Шлапакова И.Л.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 Формировать банк данных вакантных рабочих мест для трудоустройства граждан, освободившихся из мест лишения свободы и испытывающих трудности в поиске работы, в счет установленного резерв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 Заключить с работодателями организаций, указанных в </w:t>
      </w:r>
      <w:hyperlink r:id="rId6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к настоящему постановлению, договоры на резервируемые рабочие места для трудоустройства граждан, освободившихся из мест лишения свободы и испытывающих трудности в поиске рабо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Направлять в организации граждан, освободившихся из мест лишения свободы и испытывающих трудности в поиске работы, для трудоустройства в счет установленного резервирования согласно заявленным вакансия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3.4. </w:t>
      </w:r>
      <w:r>
        <w:rPr>
          <w:sz w:val="28"/>
        </w:rPr>
        <w:t>Ежегодно в срок до 15 января и 15 июля представлять в Администрацию города Ханты-Мансийска сведения о количестве трудоустроенных граждан в счет резервирования рабочих мес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Признать утратившим силу постановление Администрации города Ханты-Мансийска от 18.08.2009 № 647  «О резервировании рабочих мес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Опубликовать настоящее постановление в городской общественно-политической газете «Самарово - Ханты-Мансийск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а Ханты-Мансийска</w:t>
        <w:tab/>
        <w:t xml:space="preserve">                                              </w:t>
        <w:tab/>
        <w:tab/>
        <w:t xml:space="preserve">    М.П.Ряш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орода Ханты-Мансийска</w:t>
      </w:r>
    </w:p>
    <w:p>
      <w:pPr>
        <w:pStyle w:val="Normal"/>
        <w:ind w:firstLine="850"/>
        <w:jc w:val="right"/>
        <w:rPr>
          <w:sz w:val="28"/>
        </w:rPr>
      </w:pPr>
      <w:r>
        <w:rPr>
          <w:sz w:val="28"/>
        </w:rPr>
        <w:t>от  09.04.2012 №  42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инимальное количеств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бочих мест для приема на работу граждан, освободившихс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з мест лишения свободы и испытывающих трудности в поиске работ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452"/>
        <w:gridCol w:w="232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организаци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резервируемых рабочих мес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ое предприятие «Жилищно-коммунальное управление»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Муниципальное водоканализационное предприятие             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ое дорожно-эксплуатационное предприят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hanging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ое предприятие «Управление теплоснабжения и инженерных сетей»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267E3766179AC30C5BFC6C285A032CB5C098508068E0D942A8FC4D3gEc5K" TargetMode="External"/><Relationship Id="rId4" Type="http://schemas.openxmlformats.org/officeDocument/2006/relationships/hyperlink" Target="consultantplus://offline/ref=4267E3766179AC30C5BFD8CF93CC65C45205DD0502875DCB7789938CB5E3CA46g0c3K" TargetMode="External"/><Relationship Id="rId5" Type="http://schemas.openxmlformats.org/officeDocument/2006/relationships/hyperlink" Target="consultantplus://offline/ref=4267E3766179AC30C5BFD8CF93CC65C45205DD05028653C17F89938CB5E3CA460303762C9B54175D52BF78gFc4K" TargetMode="External"/><Relationship Id="rId6" Type="http://schemas.openxmlformats.org/officeDocument/2006/relationships/hyperlink" Target="consultantplus://offline/ref=4267E3766179AC30C5BFD8CF93CC65C45205DD05028653C17F89938CB5E3CA460303762C9B54175D52BF78gFc4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8:00:00Z</dcterms:created>
  <dc:creator>USER</dc:creator>
  <dc:description/>
  <cp:keywords/>
  <dc:language>en-US</dc:language>
  <cp:lastModifiedBy>PlehanovaO</cp:lastModifiedBy>
  <cp:lastPrinted>2012-04-10T14:00:00Z</cp:lastPrinted>
  <dcterms:modified xsi:type="dcterms:W3CDTF">2012-04-10T08:00:00Z</dcterms:modified>
  <cp:revision>2</cp:revision>
  <dc:subject/>
  <dc:title> </dc:title>
</cp:coreProperties>
</file>