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23.01.2009                                                                    № 28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Порядке рассмотрен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заявления о предоставлении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бюджетного кредит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соответствии со статьей 93.2 Бюджетного кодекса Российской Федерации,  статьей 29 решения Думы города Ханты-Мансийска от 19 декабря 2008 года № 703 «О бюджете города Ханты-Мансийска на 2009 год и плановый период 2010 и 2011 годов»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Порядок рассмотрения заявления о предоставлении бюджетного кредита согласно приложению.</w:t>
      </w:r>
    </w:p>
    <w:p>
      <w:pPr>
        <w:pStyle w:val="Normal"/>
        <w:ind w:firstLine="850"/>
        <w:jc w:val="both"/>
        <w:rPr/>
      </w:pPr>
      <w:r>
        <w:rPr>
          <w:sz w:val="28"/>
        </w:rPr>
        <w:t>2. Признать утратившим силу постановление главы города Ханты-Мансийска от 16 апреля 2008 года № 250 «О предоставлении кредитов за счет средств бюджета города Ханты-Мансийска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Пресс-секретарю главы города Номоконовой О.С. обеспечить опубликование настоящего постановления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Контроль за выполнением постановления возложить на департамент управления финансами администрации города (Воронова В.А.)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ы города                                                                   В.П.Стенер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left="2832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главы</w:t>
      </w:r>
    </w:p>
    <w:p>
      <w:pPr>
        <w:pStyle w:val="ConsPlusTitle"/>
        <w:widowControl/>
        <w:ind w:left="4956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Ханты-Мансийск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1.2009 № 2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НИЯ ЗАЯВЛЕНИЯ О ПРЕДОСТАВЛ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ОГО КРЕДИ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смотрения заявления о предоставлении бюджетного кредита (далее - Порядок) разработан в соответствии со статьей 93.2 Бюджетного кодекса Российской Федерации, статьей 29  решения Думы города Ханты-Мансийска               от 19 декабря 2008 года № 703 «О бюджете города Ханты-Мансийска на 2009 год и плановый период 2010 и 2011 год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получения бюджетного кредита юридическое лицо                     (далее - заявитель) обращается к главе города Ханты-Мансийска с письменным зая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казанное заявление подписывается руководителем заявителя или иным уполномоченным лицом с приложением документов, подтверждающих его  полномоч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заявлении о предоставлении бюджетного кредита заявитель указывает испрашиваемую сумму, конкретное целевое назначение, срок бюджетного кредита и возможные способы обеспечения обязательств по  бюджетному креди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заявлению о предоставлении бюджетного кредита заявитель представляе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заверенные копии учредительных документов, документ о государственной регистрации, лицензии на виды деятельности, которые подлежат лицензированию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бухгалтерских балансов (форма 1) и отчетов о прибылях и убытках (форма 2),  отчет об изменениях капитала (форма 3), отчет о движении денежных средств (форма 4),  приложение к бухгалтерскому балансу (форма 5) за последний отчетный год и все отчетные периоды текущего года с отметкой налогового органа об их приня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кредиторской и дебиторской задолженности к предоставленному бухгалтерскому балансу за последний отчетный период с указанием дат их возникнов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алогового органа о наличии или отсутствии задолженности по уплате налогов, сборов в бюджетную систему Российской Федерации по состоянию на день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способе обеспечения исполнения обязательств по возврату бюджетного кредита и процентов за пользование им и иных платежей, предусмотренных договором (соглашением) и документы, подтверждающие наличие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лучае, если заявитель применяет упрощенную систему налогообложения, то вместо документов, предусмотренных пунктом 2, должна быть предоставлена следующая информация о финансовом состоянии заемщика (за подписью руководителя и главного бухгалтера)  на последнюю отчетную дат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енежных средств, находящихся на банковских счетах и в кассе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боротные активы (основные средства, незавершенное строительство, прочие внеоборотные активы), оборотные активы (дебиторская задолженность (свыше 12 месяцев и до 12 месяцев, в том числе задолженность участников по взносам в уставный капитал, запасы и прочие оборотные актив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 (капитал фактический) - резервы, фонды, прибыль (фактическая), доходы будущих пери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е обязательства (займы и кредиты, прочие долгосрочные обязатель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е обязательства (займы и кредиты, кредиторская задолженность, в том числе авансы, полученные перед поставщиками и подрядчиками, задолженность перед поставщиками и подрядчиками, задолженность перед государственными внебюджетными фондами, задолженность по налогам и сборам, прочие кредиторы, задолженность перед учредителями по выплате доход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торговых предприятий: прибыль от реализации, выручка                        от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рговых организаций: прибыль от реализации, валовая прибы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тавленные юридическим лицом документы поступают на рассмотрение в департамент управления финансами администрации города Ханты-Мансийска (далее - Департамен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партамент со дня  представления юридическим лицом документов, указанных в пункте 2 настоящего порядка, в месячный срок проводит экспертизу представленных документов и готовит заключение о финансовом состоянии  юридического лица (далее – заключ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епартамент в день подготовки заключения о финансовом состоянии юридического лица направляет заключение в Совет администрации города Ханты-Мансийска для рассмотрения  вопроса  о  возможности  предоставления бюджетного кредита юридическому лиц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принятия Советом администрации города  Ханты-Мансийска   решения  о  возможности  предоставления бюджетного кредита юридическому лицу Департамент готовит  проект распоряжения  главы города о предоставлении бюджетного кредита  в течение семи рабочих дней со дня принятия решения Советом администрации города Ханты-Мансийска и направляет  проект распоряжения для подписания  главе города Ханты-Мансийск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принятия Советом администрации города  Ханты-Мансийска решения об отсутствии оснований по предоставлению бюджетного кредита юридическому лицу Департамент в течение 14 дней со дня принятия решения Советом администрации города Ханты-Мансийска  готовит  и направляет юридическому лицу мотивированный отказ в предоставлении  бюджетного кредита юридическому лиц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вет администрации города Ханты-Мансийска  в решении о возможности предоставления бюджетного кредита юридическому лицу указывает  цель и условия предоставления  бюджетного  кредита юридическому  лицу, а также способ обеспечения исполнения обязательств юридическ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овет администрации города Ханты-Мансийска выносит решение об отказе в предоставлении бюджетного кредита  юридическому лицу в случаях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запрашиваемого кредита не соответствует целям, определенным решением Думы города Ханты-Мансийска  о бюджете города на соответствующи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ое лицо не предоставило документы  в соответствии с пунктами           2 или 3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ом (гарантом, поручителем) не предоставлена информация и документы, запрашиваемые уполномоченным органом, в соответствии с бюджетным законодательством, решением Думы города о бюджете на очередно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е лицо не предоставило  документы, подтверждающие обеспечение исполнения обязательств по возврату бюджетного кредита и процентов за пользование им  и иных платежей, предусмотренных договором (соглашением) и докумен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юридического лица на дату обращения  имеется неурегулированная просроченная задолженность по денежным обязательствам перед бюджетом города и обязательным платежам в бюджетную систему Российской Федерации (за исключением случаев реструктуризации обязательств (задолженн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юридическое лицо находится в стадии реорганизации, ликвидации  и имеет признаки банкротства, установленные федераль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емщик (поручитель, гарант) не платежеспособен. Платежеспособность  заемщика (поручителя, гаранта)  определяется Департаментом в соответствии с порядком, утвержденным  приказом Департамен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Департамент в  течение двух рабочих дней со дня издания распоряжения главы города о предоставлении бюджетного кредита передает юридическому лицу, в отношении которого издано распоряжение главы города о предоставлении бюджетного кредита проект договора о предоставлении бюджетного кредита (далее – договор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 проект договора Департаментом включаются условия исполнения  договора, предусмотренные решением Совета Администрации города Ханты-Мансийска о возможности предоставления бюджетного кредита юридическому лицу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 случае, если юридическим лицом, в отношении которого принято решение о предоставлении бюджетного кредита, в десятидневный срок со дня получения  проекта договора не представлен Департаменту подписанный договор, переданный ему в соответствии с пунктом 4.7 настоящего порядка, юридическое лицо признается уклонившимся от заключения  договор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В случае уклонения  юридического лица от заключения договора  Департамент  в  течение пяти рабочих дней  готовит проект распоряжения главы города о  признании утратившим силу  распоряжение главы города,  изданное в соответствии с пунктом 4.3  настоящего порядка, направляет   его для подписания  главе города Ханты-Мансийска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16:00Z</dcterms:created>
  <dc:creator>USER</dc:creator>
  <dc:description/>
  <cp:keywords/>
  <dc:language>en-US</dc:language>
  <cp:lastModifiedBy>USER</cp:lastModifiedBy>
  <cp:lastPrinted>2009-01-27T10:48:00Z</cp:lastPrinted>
  <dcterms:modified xsi:type="dcterms:W3CDTF">2009-02-03T10:16:00Z</dcterms:modified>
  <cp:revision>2</cp:revision>
  <dc:subject/>
  <dc:title> </dc:title>
</cp:coreProperties>
</file>