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5.04.2012                                                                           № 510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муниципального этапа молодеж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а «Золотое будущее Югр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Ханты-Мансийского автономного округа – Югры от 24.11.2011 № 436-п «Об организации и проведении молодежного конкурса «Золотое будущее Югры», во исполнение мероприятий долгосрочной целевой программы «Молодежь города Ханты-Мансийска» на 2012 – 2014 годы, утвержденной постановлением Администрации города Ханты-Мансийска от 18.11.2011 № 1313, в целях стимулирования развития интеллектуально-творческого потенциала молодежи, ее привлечения к реализации программ социально-экономического развития города Ханты-Мансийс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правлению по физической культуре, спорту, молодежной политике и туризму Администрации города Ханты-Мансийска (Хлызова М.В.) провести в период с апреля по май 2012 года муниципальный этап молодежного конкурса «Золотое будущее Югры» (далее – муниципальный этап конкурс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оложение о муниципальном этапе конкурс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sz w:val="28"/>
        </w:rPr>
        <w:t>Департаменту образования Администрации города Ханты-Мансийска (Максимова Л.В.), Управлению по физической культуре, спорту, молодежной политике и туризму Администрации города Ханты-Мансийска (Хлызова М.В.), р</w:t>
      </w:r>
      <w:r>
        <w:rPr>
          <w:sz w:val="28"/>
          <w:szCs w:val="28"/>
        </w:rPr>
        <w:t>уководителям иных органов Администрации города Ханты-Мансийска, муниципальных учреждений и предприятий города обеспечить участие молодых специалистов в муниципальном этапе кон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Рекомендовать руководителям организаций других форм собственности, учреждений профессионального образования организовать участие студенческой и работающей молодежи в муниципальном этапе кон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постановления возложить на заместителя Главы Администрации города Ханты-Мансийска Щербинина А.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а Ханты-Мансийска                            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 М.П.Ряшин</w:t>
      </w:r>
    </w:p>
    <w:p>
      <w:pPr>
        <w:pStyle w:val="Normal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5.04.2012    № 5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униципальном этапе молодежного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олотое будущее Юг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пределяет порядок организации и проведения муниципального этапа молодежного конкурса «Золотое будущее Югры» (далее – муниципальный этап конкурс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Организатором муниципального этапа конкурса является Управление по физической культуре, спорту, молодежной политике и туризму Администрации города Ханты-Мансийск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епосредственную подготовку и проведение муниципального этапа конкурса осуществляет муниципальное бюджетное учреждение «Молодежный центр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ь  и задачи муниципального этапа конкурса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 Целью муниципального этапа конкурса является стимулирование развития интеллектуально-творческого потенциала молодежи, ее привлечение к реализации программ социально-экономического развития гор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Задачи конкур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аиболее перспективных проектов социально-экономического развития города Ханты-Мансий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циально-профессионального потенциала молодежи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ежи в активную учебную, научную и профессиональную деяте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аз данных молодых людей – лауреатов муниципального этапа конкур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бор конкурсантов для участия в территориальном этапе конкурс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астники муниципального этапа конкурс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муниципального этапа конкурса могут стать студенты и работающая молодежь в возрасте от 18 до 36 лет (на момент подачи анкеты), проживающие на территории города Ханты-Мансий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минации муниципального этапа конкурс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урс проводится по трем номинац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1. «Менеджер </w:t>
      </w:r>
      <w:r>
        <w:rPr>
          <w:bCs/>
          <w:sz w:val="28"/>
          <w:szCs w:val="28"/>
          <w:lang w:val="en-US"/>
        </w:rPr>
        <w:t>XXI</w:t>
      </w:r>
      <w:r>
        <w:rPr>
          <w:bCs/>
          <w:sz w:val="28"/>
          <w:szCs w:val="28"/>
        </w:rPr>
        <w:t xml:space="preserve"> век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данной номинации могут принимать участие молодые люди, профессионально занимающиеся экономикой и проблемами управления (общий менеджмент, финансовый менеджмент, управление персоналом, стратегическое управление, муниципальное управление, государственное управление и другие), разрабатывающие инновационные организационно-управленческие проекты и программы, в которых имеется собственное видение решения стандартных и нестандартных задач в различных сферах жизнедеятельности. </w:t>
      </w:r>
    </w:p>
    <w:p>
      <w:pPr>
        <w:pStyle w:val="Normal"/>
        <w:tabs>
          <w:tab w:val="clear" w:pos="708"/>
          <w:tab w:val="center" w:pos="484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«Молодой</w:t>
      </w:r>
      <w:r>
        <w:rPr>
          <w:bCs/>
          <w:sz w:val="28"/>
          <w:szCs w:val="28"/>
        </w:rPr>
        <w:t xml:space="preserve"> ученый Югры».</w:t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данной номинации могут принимать участие молодые люди, интересующиеся прикладной наукой, занимающиеся разработкой и реализацией современных методов и технологий в различных сферах деятельности. В данных работах должны быть обоснованы актуальность, проблема и тема исследования, выделены объект и предмет, цель и задачи исследования, выдвинута и доказана гипотеза. Необходима четкая научная отнесенность исследования (технические науки, социология, педагогика, физика, химия и прочие). Исследование должно иметь определенную научную новизну, теоретическую и практическую значимость. В исследовании должна быть обоснована его методика, желательно проведение прикладного исследования на определенном материале (в том числе: техническом, химическом, психологическом, социологическом), достаточно достоверно доказывающего истинность гипоте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3. «Специалист в области социального 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номинации могут принимать участие молодые люди, разрабатывающие инновационные организационно-управленческие проекты и программы, в которых имеется собственное видение решения стандартных и нестандартных задач в социальной сфере. Это могут быть представители как общественных, так и государственных организаций, занимающиеся вопросами, связанными с социальной проблематикой (в том числе: социальная защита, социальное обслуживание, психолого-педагогическое сопровождение образовательного процесса, деятельность по реабилитации различных категорий граждан, досуговая деятельность, психологическое консультирование, образовательные услуги разного уровня и для разновозрастных категорий граждан). Отнесение представленных работ к данной номинации осуществляется по наличию новых предложений, направленных на улучшение социального, культурного, образовательного, экономического положения определенных категорий населения.</w:t>
      </w:r>
    </w:p>
    <w:p>
      <w:pPr>
        <w:pStyle w:val="Normal"/>
        <w:widowControl w:val="false"/>
        <w:autoSpaceDE w:val="false"/>
        <w:ind w:left="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й штаб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5.1. Для практической реализации конкурса на муниципальном этапе создается муниципальный штаб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2. Муниципальный штаб конкурса формируется из представителей Управления по физической культуре, спорту, молодежной политике и туризму Администрации города Ханты-Мансийска и муниципального бюджетного учреждения «Молодежный центр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3. </w:t>
      </w:r>
      <w:r>
        <w:rPr>
          <w:bCs/>
          <w:sz w:val="28"/>
          <w:szCs w:val="28"/>
        </w:rPr>
        <w:t>Основные направления деятельности муниципального штаба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отка и утверждение тематических планов, смет расходов проведения муниципального этапа конкурса; 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>формирование и утверждение состава жюри для проведения публичной защиты на муниципальном этапе конкурса;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еспечение рекламно-агитационной кампании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обеспечение гласности и открытости при проведении муниципального этапа конкурса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привлечение спонсорских средств для организации муниципального этапа конкурса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формирование призовых фондов для награждения лауреатов муниципального этапа конкурса 1, 2 и 3 степеней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предоставление в Окружной штаб конкурса аналитических отчетов о проведении муниципального этапа конкурса в срок до 1 сентября 2012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муниципального реестра - банка данных лауреатов муниципального этапа конкур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содействия в реализации программ и проектов победителей молодежного конкурса «Золотое будущее Югры», имеющих прикладной характер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5.4. </w:t>
      </w:r>
      <w:r>
        <w:rPr>
          <w:sz w:val="28"/>
          <w:szCs w:val="28"/>
        </w:rPr>
        <w:t xml:space="preserve">Ведение вопросов делопроизводства муниципального этапа конкурса, хранение и использование документов возлагается на </w:t>
      </w:r>
      <w:r>
        <w:rPr>
          <w:spacing w:val="2"/>
          <w:sz w:val="28"/>
          <w:szCs w:val="28"/>
        </w:rPr>
        <w:t>Управление по физической культуре, спорту, молодежной политике и туризму Администрации города Ханты-Мансийска.</w:t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Cs/>
          <w:sz w:val="28"/>
          <w:szCs w:val="28"/>
        </w:rPr>
        <w:t xml:space="preserve">Жюри муниципального этапа конкурса 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В состав жюри муниципального этапа конкурса (далее – жюри конкурса) входит не менее 7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Жюри конкурса формируется из числа ученых, практиков, специалистов в области управления, культуры, образования, социальной, промышленной и финансово-экономической сфер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3. Состав жюри конкурса утверждается руководителем муниципального штаба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. Жюри конкурса осуществляет оценку программ и проектов в соответствии со следующими критериями: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ая значимость;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ктуальность;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ость разработки;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алистичность, реализуемость;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ерспективность;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ргументированность;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ригиналь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По итогам публичной защиты жюри конкурса принимает решение о присвоении званий лауреатов в каждой номин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6. Решение жюри конкурса оформляется протоколом, который подписывает председатель, секретарь и члены жюри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7. Жюри конкурса правомочно принимать решение, если на заседании присутствует более половины его списочного соста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8. В состав муниципальной конкурсной комиссии включаются специалисты в области управления, науки, культуры, образования и народного хозяйства города Ханты-Мансий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ханизм проведения муниципального этапа конкурса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Муниципальный этап конкурса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анкет, программ и проектов, тезисов в печатном виде (краткое изложение программы или проекта с приложением фотографий, рисунков, диаграмм, схе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муниципальным штабом программ и проектов на соответствие требованиям к оформлению представленных программ и проектов на молодежный конкурс «Золотое будущее Югры» (требования утверждаются Окружным штабом конкурс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о-психологическое консультирование с целью подготовки участников муниципального этапа конкурса к публичной защите программ и про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ую защи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Срок подачи анкет, программ и проектов, тезисов в печатном виде – с 01 апреля до 10 мая  201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принимаются по адресу: ул. Калинина, д. 1, каб.4 (отдел по молодежной политике и туризму) или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molodpolitik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h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3. С 10 мая по 14 мая 2012 года муниципальный штаб конкурса по итогам оценки программ и проектов на соответствие требованиям к оформлению, определяет участников публичной защи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4. Дата и место проведения публичной защиты – 18 мая 2012 года, конференц–зал ГУ ХМАО-Югры «Югорский научно-исследовательский институт информационных технологий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5. Публичная защита состоит из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тезисов в печатном виде (не менее 5 экземпляр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презентации (до 3 мин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й защиты программы или проекта (до 7 мин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тивно-ролевой игры (до 2 часов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6. По итогам муниципального этапа конкурса в каждой номинации присваиваются звания лауреатов муниципального этапа конкурса 1, 2, 3 степен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7. Лауреаты муниципального этапа конкурса награждаются дипломами и призами (подаркам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8. Лауреаты муниципального этапа конкурса 1 и 2 степеней по итогам муниципального этапа конкурса получают право принять участие в территориальном этапе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9. Дата и место подведения итогов и награждения лауреатов муниципального этапа конкурса будут сообщены дополни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0. Управление по физической культуре, спорту, молодежной политике и туризму Администрации города Ханты-Мансийска направляет в адрес Департамента образования и молодежной политики Ханты-Мансийского автономного округа-Югры в срок до 01 сентября 2012 года проекты и программы лауреатов муниципального этапа конкурса 1 и 2 степеней для участия в территориальном этапе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1. Дополнительную информацию по участию в муниципальном этапе конкурса можно получить по тел.: 33-42-71, 33-40-5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647"/>
        </w:tabs>
        <w:ind w:left="1647" w:hanging="7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422"/>
        </w:tabs>
        <w:ind w:left="1422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lodpolitika-hm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3:53:00Z</dcterms:created>
  <dc:creator>BersenevaI</dc:creator>
  <dc:description/>
  <cp:keywords/>
  <dc:language>en-US</dc:language>
  <cp:lastModifiedBy>USER</cp:lastModifiedBy>
  <cp:lastPrinted>2012-05-02T09:52:00Z</cp:lastPrinted>
  <dcterms:modified xsi:type="dcterms:W3CDTF">2012-05-02T03:53:00Z</dcterms:modified>
  <cp:revision>2</cp:revision>
  <dc:subject/>
  <dc:title> </dc:title>
</cp:coreProperties>
</file>