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13.08.2009                                                                               №  6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а от 06.04.2009   № 22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арендной плате за земельные участ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. 3 ст. 65 Земельного кодекса Российской Федерации           от 25.10.2001  № 136-ФЗ, руководствуясь приказом Департамента государственной собственности Ханты-Мансийского автономного округа - Югры от 30.12.2008      №3-н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риложение к постановлению главы города от 06.04.2009  № 227 «Об арендной плате за земельные участки»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1.Абзац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зложить в следующей редакции: «Значение коэффициента переходного периода устанавливается в пределах от 0,2 до 1,5 в отношении каждого вида разрешенного использования, указанного в разделе </w:t>
      </w:r>
      <w:r>
        <w:rPr>
          <w:sz w:val="28"/>
          <w:lang w:val="en-US"/>
        </w:rPr>
        <w:t>IV</w:t>
      </w:r>
      <w:r>
        <w:rPr>
          <w:sz w:val="28"/>
        </w:rPr>
        <w:t xml:space="preserve"> настоящего Порядка, и распространяется на все земельные участки одного вида разрешенного использования»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пунктом 2.2. следующего содержания: «Установить коэффициент переходного периода в отношении земельных участков, находящихся в собственности муниципального образования городской округ город Ханты-Мансийск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стоящее постановление вступает в силу после дня его официального опубликования и распространяется на правоотношения, возникшие с 16 апреля    200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директора департамента муниципальной собственности администрации города         Дунаевскую Н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    В.Г.Букари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8.2009   № 6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ки арендной платы за  земельные  участки, расположенные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>
          <w:bCs/>
          <w:sz w:val="28"/>
          <w:szCs w:val="28"/>
        </w:rPr>
        <w:t>на территории городского округа город  Ханты-Мансий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09"/>
        <w:gridCol w:w="3723"/>
        <w:gridCol w:w="1881"/>
      </w:tblGrid>
      <w:tr>
        <w:trPr>
          <w:trHeight w:val="9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а разрешен-ного использо-вания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зрешенного использования земельных участков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ереходного периода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мещения ИЖС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ведения ЛПХ (приусадебные участки)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, предназначенные для объектов торговли, общественного питания и бытового обслуживания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, торговые центры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павильоны, киоски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, автостоянки, мойки, станции тех.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общественного питания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бытового обслуживания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азвлекательного характера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е сооружения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едназначенные для размещения гостиниц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админи-стративных и офис-ных зданий, объектов образования, науки, здравоохранения и социального обеспе-чения, физической культуры и спорта, искусства, религии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-кредитные институты, юридические компа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, офисы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</w:tr>
      <w:tr>
        <w:trPr>
          <w:trHeight w:val="12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ые, религиозные организации, учреждения образования, науки, здравоохранения, физкультуры и спорта, культуры и искус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произ-водственных и административных зданий промыш-ленности, коммуналь-ного хозяйства, материально-техни-ческого, продоволь-ственного снабжения, сбыта и заготовок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я промышленность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промышленность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заготовка и лесопереработка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фтегазодобывающая и нефтегазоперерабатывающая промышленность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рафическая промышленность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ение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ское и коммунальное хозяйство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ромышленные предприятия                   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11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мещения портов, водных, - вокзалов, аэропортов, аэродро-мов, аэровокзалов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порт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е участки, предназначенные для разработки полезных ископаемых, разме-щения ж/д путей, автодорог, искус-ственно созданных водных путей, трубопроводов, линий связи и радио-фикации, линий электропередач, других объектов связи, транспорта и энергетики; для размещения объектов спутниковой связи, космической деятель-ности, обороны, безо-пасности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автомобильного транспорта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трубопроводного транспорта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вязи, энергетики, обороны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лезных ископаемых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0,7</w:t>
            </w:r>
          </w:p>
        </w:tc>
      </w:tr>
      <w:tr>
        <w:trPr>
          <w:trHeight w:val="17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ы водного транспорта (причалы, пристани, затоны, гидротехнические сооружения и др.)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39:00Z</dcterms:created>
  <dc:creator>USER2</dc:creator>
  <dc:description/>
  <cp:keywords/>
  <dc:language>en-US</dc:language>
  <cp:lastModifiedBy>USER2</cp:lastModifiedBy>
  <dcterms:modified xsi:type="dcterms:W3CDTF">2009-08-17T09:39:00Z</dcterms:modified>
  <cp:revision>2</cp:revision>
  <dc:subject/>
  <dc:title> </dc:title>
</cp:coreProperties>
</file>