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Департамен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правления  финанса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16.02.2016  № 9 </w:t>
      </w:r>
    </w:p>
    <w:p>
      <w:pPr>
        <w:pStyle w:val="Normal"/>
        <w:ind w:right="-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остав сводной бухгалтерской отчетности </w:t>
      </w:r>
    </w:p>
    <w:p>
      <w:pPr>
        <w:pStyle w:val="Normal"/>
        <w:ind w:righ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х распорядителей средств бюджета города Ханты-Мансийска, выполняющих функции и полномочия учредителя муниципального бюджетного (автономного) учреждения, по выполнению муниципальным бюджетным (автономным) учреждением плана финансово-хозяйственной деятельности  и сроки ее предоставления в течение финансового года</w:t>
      </w:r>
    </w:p>
    <w:p>
      <w:pPr>
        <w:pStyle w:val="Normal"/>
        <w:ind w:righ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4589"/>
      </w:tblGrid>
      <w:tr>
        <w:trPr>
          <w:trHeight w:val="833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форм отчетности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 квартальной отчетности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сполнении учреждением плана его финансово-хозяйственной деятельности (ф.0503737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5-го числа месяца следующего за отчетным квартал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(предоставляется в электронном виде в программе 1С)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обязательствах учреждения (ф.0503738)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5-го числа месяца следующего за отчетным квартал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(предоставляется в электронном виде в программе 1С)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ительная записка (ф.0503760) в состав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7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по дебиторской и кредиторской задолженности учреждения (ф.0503769)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5-го числа месяца следующего за отчетным квартал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(предоставляется в электронном виде в программе 1С)</w:t>
            </w:r>
          </w:p>
        </w:tc>
      </w:tr>
      <w:tr>
        <w:trPr>
          <w:trHeight w:val="517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остатках денежных средств учреждения (ф. 0503779)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5-го числа месяца следующего за отчетным квартал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(предоставляется в электронном виде в программе 1С)</w:t>
            </w:r>
          </w:p>
        </w:tc>
      </w:tr>
      <w:tr>
        <w:trPr>
          <w:trHeight w:val="517" w:hRule="atLeast"/>
        </w:trPr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 «Расшифровка показателей по дебиторской и кредиторской задолженности» к настоящему прилож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5-го числа месяца следующего за отчетным кварталом</w:t>
            </w:r>
          </w:p>
          <w:p>
            <w:pPr>
              <w:pStyle w:val="Normal"/>
              <w:jc w:val="center"/>
              <w:rPr/>
            </w:pPr>
            <w:r>
              <w:rPr/>
              <w:t>(только на бумажном носител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 случае, если все показатели, предусмотренные формой бюджетной отчетности, не имеют числового значения, такая форма главным распорядителем средств бюджета города не составляется и  в составе бюджетной отчетности не предоставляется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При этом в текстовой части Пояснительной записки (ф.0503760) отражается соответствующая запись с указанием причин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Заполнение форм отчетности производится в соответствии с требованиями Инструкции о порядке составления, предоставления годовой, квартальной бухгалтерской отчетности государственных (муниципальных) бюджетных и автономных учреждений, утвержденной приказом Минфина РФ от 25 марта 2011 года № 33н.</w:t>
      </w:r>
    </w:p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29" w:firstLine="311"/>
      <w:outlineLvl w:val="6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32"/>
      <w:szCs w:val="20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6946" w:leader="none"/>
      </w:tabs>
      <w:jc w:val="center"/>
    </w:pPr>
    <w:rPr>
      <w:b/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0:12:00Z</dcterms:created>
  <dc:creator>User</dc:creator>
  <dc:description/>
  <cp:keywords/>
  <dc:language>en-US</dc:language>
  <cp:lastModifiedBy>Korableva</cp:lastModifiedBy>
  <cp:lastPrinted>2016-02-16T14:12:00Z</cp:lastPrinted>
  <dcterms:modified xsi:type="dcterms:W3CDTF">2016-02-16T09:12:00Z</dcterms:modified>
  <cp:revision>73</cp:revision>
  <dc:subject/>
  <dc:title>                                          </dc:title>
</cp:coreProperties>
</file>