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иказу Департамент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правления  финанса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02.2016  № 9</w:t>
      </w:r>
    </w:p>
    <w:p>
      <w:pPr>
        <w:pStyle w:val="Normal"/>
        <w:ind w:right="-56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став месячной и квартальной бюджетной отчетности об исполнении сметы </w:t>
      </w:r>
    </w:p>
    <w:p>
      <w:pPr>
        <w:pStyle w:val="Normal"/>
        <w:ind w:righ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ов главными распорядителями средств бюджета города Ханты-Мансийска  и сроки ее предоставления в течение финансового года</w:t>
      </w:r>
    </w:p>
    <w:p>
      <w:pPr>
        <w:pStyle w:val="Normal"/>
        <w:ind w:right="-56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02"/>
        <w:gridCol w:w="82"/>
        <w:gridCol w:w="2854"/>
      </w:tblGrid>
      <w:tr>
        <w:trPr>
          <w:trHeight w:val="83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 форм отчетности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 месячной отчетности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 квартальной отчетност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050312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9-го числа месяца следующего за отчетным месяцем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9-го числа месяца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(предоставляется в электронном виде в программе 1С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по консолидируемым расчетам (ф. 0503125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9-го числа месяца следующего за отчетным месяцем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9-го числа месяца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(предоставляется в электронном виде в программе 1С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чет о принятых бюджетных обязательствах (ф. 0503128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 сдачи полугодовой отчетности и отчета за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(предоставляется в электронном виде в программе 1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ительная записка (ф.0503160) включает следующие приложени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ведения о дебиторской и кредиторской задолженности (ф.0503169)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7-го числа месяца следующего за отчетным месяцем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7-го числа месяца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(предоставляется в электронном виде в программе 1С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2.Сведения о государственных (муниципальных) заимствованиях (ф.0503172).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 сдачи полугодовой отчетности и отчета за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(предоставляется в электронном виде в программе 1С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Сведения об использовании информационно-коммуникационных технологий (ф.0503177)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9-го числа месяца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(предоставляется в электронном виде в программе 1С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риложение № 1 «Сведения об отдельных показателях исполнения бюджета города Ханты-Мансийска» к настоящему прилож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hanging="0"/>
              <w:jc w:val="center"/>
              <w:rPr/>
            </w:pPr>
            <w:r>
              <w:rPr/>
              <w:t xml:space="preserve">  </w:t>
            </w:r>
            <w:r>
              <w:rPr/>
              <w:t>2-го числа каждого месяца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риложение № 2 «Информация по отдельным видам расходов» к настоящему прилож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Приложение № 3 «Информация по капитальным вложениям» к настоящему приложени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8. Приложение № 4 «Расшифровка показателей по дебиторской и кредиторской задолженности» к настоящему приложени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9. Приложение № 5 «Анализ причин образования остатков  средств, предоставленных из федерального бюджета»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Не позднее 9-го числа месяца следующего за отчетным месяцем</w:t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  <w:t>Не позднее 9-го числа месяца следующего за отчетным месяцем</w:t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  <w:t>Не позднее 17-го числа месяца следующего за отчетным месяцем</w:t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hanging="0"/>
              <w:jc w:val="center"/>
              <w:rPr/>
            </w:pPr>
            <w:r>
              <w:rPr/>
              <w:t>Не позднее 9-го числа месяца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  <w:t>Не позднее 9-го числа месяца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33" w:hanging="0"/>
              <w:jc w:val="center"/>
              <w:rPr/>
            </w:pPr>
            <w:r>
              <w:rPr/>
              <w:t>Не позднее 17-го числа месяца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/>
              <w:t xml:space="preserve">Не позднее 6-го числа </w:t>
            </w:r>
          </w:p>
          <w:p>
            <w:pPr>
              <w:pStyle w:val="Normal"/>
              <w:jc w:val="center"/>
              <w:rPr/>
            </w:pPr>
            <w:r>
              <w:rPr/>
              <w:t>месяца следующего за отчетным квартал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 случае, если все показатели, предусмотренные формой бюджетной отчетности, не имеют числового значения, такая форма главным распорядителем средств бюджета города не составляется и  в составе бюджетной отчетности не предоставляется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При этом в текстовой части Пояснительной записки (ф.0503160) отражается соответствующая запись с указанием причин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Заполнение форм отчетности производится в соответствии с требованиями Инструкции о порядке составления и предоставления годовой, квартальной и месячной  отчетности об исполнении бюджетов бюджетной системы Российской Федерации, утвержденной приказом Минфина РФ от 28 декабря 2010 года № 191н и с учетом особенностей, утвержденных приказом Департамента управления финансами от 30.11.2015 №77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9" w:firstLine="311"/>
      <w:outlineLvl w:val="6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6946" w:leader="none"/>
      </w:tabs>
      <w:jc w:val="center"/>
    </w:pPr>
    <w:rPr>
      <w:b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12:00Z</dcterms:created>
  <dc:creator>User</dc:creator>
  <dc:description/>
  <cp:keywords/>
  <dc:language>en-US</dc:language>
  <cp:lastModifiedBy>Korableva</cp:lastModifiedBy>
  <cp:lastPrinted>2016-02-16T14:11:00Z</cp:lastPrinted>
  <dcterms:modified xsi:type="dcterms:W3CDTF">2016-02-16T09:11:00Z</dcterms:modified>
  <cp:revision>68</cp:revision>
  <dc:subject/>
  <dc:title>                                          </dc:title>
</cp:coreProperties>
</file>