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836" w:hRule="atLeas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ind w:right="1042" w:hanging="0"/>
              <w:jc w:val="center"/>
              <w:rPr/>
            </w:pPr>
            <w:r>
              <w:rPr/>
              <w:t xml:space="preserve">                    </w:t>
            </w:r>
            <w:r>
              <w:rPr/>
              <w:drawing>
                <wp:inline distT="0" distB="0" distL="0" distR="0">
                  <wp:extent cx="536575" cy="647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Муниципальное  образование </w:t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Ханты-Мансийского автономного округа - Югры </w:t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ородской округ город  Ханты – Мансийск</w:t>
            </w:r>
          </w:p>
          <w:p>
            <w:pPr>
              <w:pStyle w:val="Normal"/>
              <w:jc w:val="center"/>
              <w:rPr>
                <w:b/>
                <w:b/>
                <w:spacing w:val="-5"/>
                <w:sz w:val="16"/>
              </w:rPr>
            </w:pPr>
            <w:r>
              <w:rPr>
                <w:b/>
                <w:spacing w:val="-5"/>
                <w:sz w:val="16"/>
              </w:rPr>
            </w:r>
          </w:p>
          <w:p>
            <w:pPr>
              <w:pStyle w:val="Heading3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ГЛАВА   ГОРОД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АНТЫ-МАНСИЙС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ind w:right="34" w:hanging="0"/>
              <w:jc w:val="center"/>
              <w:rPr>
                <w:sz w:val="6"/>
                <w:szCs w:val="32"/>
              </w:rPr>
            </w:pPr>
            <w:r>
              <w:rPr>
                <w:sz w:val="6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П О С Т А Н О В Л Е Н И Е</w:t>
            </w:r>
          </w:p>
        </w:tc>
      </w:tr>
    </w:tbl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от 16.03.2009                                                                                          № 166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О внесении изменений и дополнений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становление главы города от 29.12.2006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1191 «Об утверждении Положения о порядке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гулирования цен и тарифов на услуги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й коммунального комплекса и на товары,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ты и услуги муниципальных предприятий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илищно-коммунального хозяйства на территории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а Ханты-Мансийска»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лях приведения муниципальных правовых актов в соответствие с требованиями федерального законодательства и нормативно-правовых актов Ханты-Мансийского автономного округа - Югры: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Внести следующие изменения в постановление главы города                   от 29.12.2006  № 1191 «Об утверждении Положения о порядке регулирования цен и тарифов на услуги организаций коммунального комплекса и на товары, работы и услуги муниципальных предприятий жилищно-коммунального хозяйства на территории города Ханты-Мансийска»: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1.1. В преамбуле постановления слова  «постановление Правительства Ханты-Мансийского автономного округа - Югры от 28.02.2002  № 59-п                «О порядке утверждения цен и тарифов на продукцию, товары, услуги и работы на территории Ханты-Мансийского автономного округа-Югры» заменить словами «подпунктом 4 пункта 1 статьи 17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tabs>
          <w:tab w:val="clear" w:pos="720"/>
          <w:tab w:val="left" w:pos="475" w:leader="none"/>
          <w:tab w:val="left" w:pos="8448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1.2. В пункте 1.1 Положения о порядке регулирования цен и тарифов на услуги организаций коммунального комплекса и на товары, работы и услуги муниципальных предприятий ЖКХ на территории города Ханты-Мансийска (приложение 1 к постановлению главы города Ханты-Мансийска от 29.12.2006    № 1191) слова «Федеральным законом от 28.08.95 № 154-ФЗ «Об общих принципах организации местного самоуправления в Российской Федерации», «постановление Правительства Ханты - Мансийского автономного округа - Югры от 28.02.2002   № 59-п «О порядке утверждения цен и тарифов на продукцию, товары, услуги и работы на территории Ханты-Мансийского автономного округа- Югры» заменить словами «подпунктом 4 пункта 1 ст. 17 Федерального закона    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1.3. Внести изменения в пункт 4 постановления, изложив его в новой редакции: «4. Контроль за выполнением постановления возложить на заместителя главы города, директора департамента градостроительства, архитектуры и жилищно-коммунального хозяйства Стенера В.П.»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2. Настоящее постановление подлежит опубликованию в средствах массовой информации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города                                                        А.Г.Букарино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spacing w:val="-5"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4:08:00Z</dcterms:created>
  <dc:creator>USER</dc:creator>
  <dc:description/>
  <cp:keywords/>
  <dc:language>en-US</dc:language>
  <cp:lastModifiedBy>USER</cp:lastModifiedBy>
  <cp:lastPrinted>2009-03-18T09:08:00Z</cp:lastPrinted>
  <dcterms:modified xsi:type="dcterms:W3CDTF">2009-03-18T04:08:00Z</dcterms:modified>
  <cp:revision>2</cp:revision>
  <dc:subject/>
  <dc:title>                     </dc:title>
</cp:coreProperties>
</file>