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  <w:t>от    09.10.2008                                                                                   №   850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едоставлении разреш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словно разрешенный вид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я жилого дома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фис по ул.Строителей,57 «и»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обращения в администрацию города Анисимова Валерия Филипповича, результатов публичных слушаний, состоявшихся 23.09.2008, рекомендаций комиссии по подготовке проекта о внесении изменений в правила землепользования и застройки муниципального образования город окружного значения Ханты-Мансийск и в территориальное зонирование земель города, руководствуясь ст.39 Градостроительного кодекса Российской Федерации и порядком организации и проведения публичных слушаний в городе Ханты-Мансийске, утверждённым решением Думы города от 28.10.2005 №123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8" w:leader="none"/>
        </w:tabs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Предоставить    Анисимову Валерию Филипповичу    разрешение на</w:t>
        <w:br/>
        <w:t>условно разрешенный вид использования жилого дома под офис по</w:t>
        <w:br/>
        <w:t>ул.Строителей, 57 «и» с условием обеспечения объекта парковочными</w:t>
        <w:br/>
        <w:t>местами в соответствии с установленными требованиями и выполнения</w:t>
        <w:br/>
        <w:t>подъездных пу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8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   данное    постановление    в    средствах    массовой</w:t>
        <w:br/>
        <w:t>информации.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постановления возложить на председателя комитета по архитектуре и градостроительной деятельности департамента градостроительства, архитектуры и жилищно-коммунального хозяйства Постникову Е.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          А.Г.Букари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12:00Z</dcterms:created>
  <dc:creator>plehanovao</dc:creator>
  <dc:description/>
  <cp:keywords/>
  <dc:language>en-US</dc:language>
  <cp:lastModifiedBy>chetverkinan</cp:lastModifiedBy>
  <cp:lastPrinted>2008-10-13T14:12:00Z</cp:lastPrinted>
  <dcterms:modified xsi:type="dcterms:W3CDTF">2008-10-13T10:12:00Z</dcterms:modified>
  <cp:revision>2</cp:revision>
  <dc:subject/>
  <dc:title> </dc:title>
</cp:coreProperties>
</file>