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- Югры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-55" w:hanging="0"/>
        <w:rPr/>
      </w:pPr>
      <w:r>
        <w:rPr/>
        <w:t>АДМИНИСТРАЦИЯ 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 13.07.2009                                                                                                             № </w:t>
      </w:r>
      <w:r>
        <w:rPr>
          <w:lang w:val="en-US"/>
        </w:rPr>
        <w:t>5</w:t>
      </w:r>
      <w:r>
        <w:rPr/>
        <w:t xml:space="preserve">21  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2"/>
        <w:spacing w:lineRule="auto" w:line="240" w:before="0" w:after="0"/>
        <w:rPr/>
      </w:pPr>
      <w:r>
        <w:rPr/>
        <w:t>О  наградах главы города Ханты-Мансийска</w:t>
      </w:r>
    </w:p>
    <w:p>
      <w:pPr>
        <w:pStyle w:val="2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целях поощрения за деятельность, направленную на обеспечение благополучия города и рост благосостояния его населения, руководствуясь статьей 52 Устава города Ханты-Мансийска:</w:t>
      </w:r>
    </w:p>
    <w:p>
      <w:pPr>
        <w:pStyle w:val="Normal"/>
        <w:autoSpaceDE w:val="false"/>
        <w:ind w:firstLine="540"/>
        <w:jc w:val="both"/>
        <w:rPr/>
      </w:pPr>
      <w:r>
        <w:rPr/>
        <w:t>1. Учредить награды главы города Ханты-Мансийска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ложение о наградах главы города Ханты-Мансийска (приложение 2)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описания наград главы города Ханты-Мансийска (приложения 3, 4)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образцы удостоверений к наградам главы города Ханты-Мансийска: знаку "За заслуги перед городом Ханты-Мансийском" (приложение 5), медалям (приложение 6).</w:t>
      </w:r>
    </w:p>
    <w:p>
      <w:pPr>
        <w:pStyle w:val="Normal"/>
        <w:autoSpaceDE w:val="false"/>
        <w:ind w:firstLine="540"/>
        <w:jc w:val="both"/>
        <w:rPr/>
      </w:pPr>
      <w:r>
        <w:rPr/>
        <w:t>5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Признать утратившими силу следующие постановления главы города Ханты-Мансийска: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главы города Ханты-Мансийска от 03.07.2007 № 472 «О наградах главы города»;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главы города Ханты-Мансийска от 06.08.2007 № 564 «О внесении изменений в Положение о наградах главы города»;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главы города Ханты-Мансийска от 23.08.2007 № 595 «О внесении дополнения в постановление главы города Ханты-Мансийска от 03.07.2007 № 472;</w:t>
      </w:r>
    </w:p>
    <w:p>
      <w:pPr>
        <w:pStyle w:val="Normal"/>
        <w:autoSpaceDE w:val="false"/>
        <w:ind w:firstLine="540"/>
        <w:jc w:val="both"/>
        <w:rPr/>
      </w:pPr>
      <w:r>
        <w:rPr/>
        <w:t>- пункт 1 постановления главы города Ханты-Мансийска от 21.05.2008 № 335 «О внесении изменений в некоторые правовые акты главы города»;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главы города Ханты-Мансийска от 09.06.2008 № 493 «О внесении изменений в постановление главы города от 03.07.2007 № 472»;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главы города Ханты-Мансийска от 12.12.2008 № 1012 «О внесении изменений в постановление главы города от 30.07.2007 № 472 «О наградах главы города».</w:t>
      </w:r>
    </w:p>
    <w:p>
      <w:pPr>
        <w:pStyle w:val="Normal"/>
        <w:autoSpaceDE w:val="false"/>
        <w:ind w:firstLine="540"/>
        <w:jc w:val="both"/>
        <w:rPr/>
      </w:pPr>
      <w:r>
        <w:rPr/>
        <w:t>7. Контроль за выполнением постановления возложить на заместителя главы города по вопросам организации деятельности администрации города (Г.А. Морозов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Глава города                                                                                                  А.Г. Букаринов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ГРА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ЛАВЫ ГОРОДА ХАНТЫ-МАНСИЙ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Знак "За заслуги перед городом Ханты-Мансийском".</w:t>
      </w:r>
    </w:p>
    <w:p>
      <w:pPr>
        <w:pStyle w:val="Normal"/>
        <w:autoSpaceDE w:val="false"/>
        <w:ind w:firstLine="540"/>
        <w:jc w:val="both"/>
        <w:rPr/>
      </w:pPr>
      <w:r>
        <w:rPr/>
        <w:t>2. Благодарственное письмо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3. Почетная грамота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4. Памятные медали:</w:t>
      </w:r>
    </w:p>
    <w:p>
      <w:pPr>
        <w:pStyle w:val="Normal"/>
        <w:autoSpaceDE w:val="false"/>
        <w:ind w:firstLine="540"/>
        <w:jc w:val="both"/>
        <w:rPr/>
      </w:pPr>
      <w:r>
        <w:rPr/>
        <w:t>4.1. "За волю к победе".</w:t>
      </w:r>
    </w:p>
    <w:p>
      <w:pPr>
        <w:pStyle w:val="Normal"/>
        <w:autoSpaceDE w:val="false"/>
        <w:ind w:firstLine="540"/>
        <w:jc w:val="both"/>
        <w:rPr/>
      </w:pPr>
      <w:r>
        <w:rPr/>
        <w:t>4.2. "Родительское отличие".</w:t>
      </w:r>
    </w:p>
    <w:p>
      <w:pPr>
        <w:pStyle w:val="Normal"/>
        <w:autoSpaceDE w:val="false"/>
        <w:ind w:firstLine="540"/>
        <w:jc w:val="both"/>
        <w:rPr/>
      </w:pPr>
      <w:r>
        <w:rPr/>
        <w:t>4.3. "За благотворительность и спонсорскую поддержку".</w:t>
      </w:r>
    </w:p>
    <w:p>
      <w:pPr>
        <w:pStyle w:val="Normal"/>
        <w:autoSpaceDE w:val="false"/>
        <w:ind w:firstLine="540"/>
        <w:jc w:val="both"/>
        <w:rPr/>
      </w:pPr>
      <w:r>
        <w:rPr/>
        <w:t>4.4. "Надежда России".</w:t>
      </w:r>
    </w:p>
    <w:p>
      <w:pPr>
        <w:pStyle w:val="Normal"/>
        <w:autoSpaceDE w:val="false"/>
        <w:ind w:firstLine="540"/>
        <w:jc w:val="both"/>
        <w:rPr/>
      </w:pPr>
      <w:r>
        <w:rPr/>
        <w:t>4.5. "За выдающийся вклад в развитие города Ханты-Мансийск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НАГРАДАХ ГЛАВЫ ГОРОДА ХАНТЫ-МАНСИЙ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1. Знак "За заслуги перед городом Ханты-Мансийском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Знак "За заслуги перед городом Ханты-Мансийском" (далее - Знак) является высшей наградой города Ханты-Мансийска за многолетний труд и особый вклад в социально-экономическое, культурное развитие города, воспитание, просвещение, охрану здоровья, жизни и защиту прав граждан, иные заслуги в развитии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1.2. Награждения Знаком удостаиваются граждане Российской Федерации, иностранные граждане, а также лица без гражданства, тесно связанные по характеру своей работы с городом Ханты-Мансийском.</w:t>
      </w:r>
    </w:p>
    <w:p>
      <w:pPr>
        <w:pStyle w:val="Normal"/>
        <w:autoSpaceDE w:val="false"/>
        <w:ind w:firstLine="540"/>
        <w:jc w:val="both"/>
        <w:rPr/>
      </w:pPr>
      <w:r>
        <w:rPr/>
        <w:t>1.3. Знаком награждаются граждане за высокое профессиональное мастерство, проработавшие не менее 15 лет в одной из сфер деятельности, указанных в п.п. 1.1 настоящего Положения, и пользующиеся высоким уважением и авторитетом у жителей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Вне зависимости от стажа Знаком награждаются граждане за мужество и высокое профессиональное мастерство, проявленное при спасении людей, объектов в чрезвычайных ситуациях и при ликвидации последствий этих ситуаций, и в иных случаях по решению комиссии по награждению знаком "За заслуги перед городом Ханты-Мансийском".</w:t>
      </w:r>
    </w:p>
    <w:p>
      <w:pPr>
        <w:pStyle w:val="Normal"/>
        <w:autoSpaceDE w:val="false"/>
        <w:ind w:firstLine="540"/>
        <w:jc w:val="both"/>
        <w:rPr/>
      </w:pPr>
      <w:r>
        <w:rPr/>
        <w:t>1.4. Ходатайство о награждении оформляется от коллективов организаций, подписывается руководителем, заверяется печатью, согласовывается с заместителями главы города Ханты-Мансийска и направляется в адрес комиссии по награждению знаком "За заслуги перед городом Ханты-Мансийском"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Ходатайство о награждении оформляется в письменном виде. К ходатайству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отокол решения коллектива по месту работы или жительства гражданина Российской Федерации (лица без гражданства, гражданина иностранного государства), представленного к награде;</w:t>
      </w:r>
    </w:p>
    <w:p>
      <w:pPr>
        <w:pStyle w:val="Normal"/>
        <w:autoSpaceDE w:val="false"/>
        <w:ind w:firstLine="540"/>
        <w:jc w:val="both"/>
        <w:rPr/>
      </w:pPr>
      <w:r>
        <w:rPr/>
        <w:t>- характеристика, содержащая биографические сведения о выдвигаемых кандидатах, краткое описание их достижений и заслуг, сведения об имеющихся наградах и почетных званиях, оценку их деятельности ведущими специалистами в этой сфере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, подтверждающих достижения и заслуги выдвигаемых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>1.5. Решение о награждении Знаком принимается Комиссией, оформляется постановлением администрации города Ханты-Мансийска, которое подлежит обязательному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постановлений направляются в кадровые службы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.6. Вручение Знака и удостоверения к нему осуществляется в торжественной обстановке главой города Ханты-Мансийска или по его поручению иными должностными лицами не позднее месяца со дня опубликования постановления администрации города Ханты-Мансийска о награждении.</w:t>
      </w:r>
    </w:p>
    <w:p>
      <w:pPr>
        <w:pStyle w:val="Normal"/>
        <w:autoSpaceDE w:val="false"/>
        <w:ind w:firstLine="540"/>
        <w:jc w:val="both"/>
        <w:rPr/>
      </w:pPr>
      <w:r>
        <w:rPr/>
        <w:t>Вручение Знака и удостоверения к нему должно приурочиваться к празднованию Дня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Вручение Знака и удостоверения к нему производится лицам, их удостоенным. В исключительных случаях при наличии уважительных причин, в результате которых невозможно личное присутствие награжденного, Знак и удостоверение к нему могут быть вручены представителям награжденных лиц. В случае награждения посмертно Знак и удостоверение к нему вручается близким родственникам.</w:t>
      </w:r>
    </w:p>
    <w:p>
      <w:pPr>
        <w:pStyle w:val="Normal"/>
        <w:autoSpaceDE w:val="false"/>
        <w:ind w:firstLine="540"/>
        <w:jc w:val="both"/>
        <w:rPr/>
      </w:pPr>
      <w:r>
        <w:rPr/>
        <w:t>Знак и удостоверение к нему после смерти награжденного остаются у его наследников.</w:t>
      </w:r>
    </w:p>
    <w:p>
      <w:pPr>
        <w:pStyle w:val="Normal"/>
        <w:autoSpaceDE w:val="false"/>
        <w:ind w:firstLine="540"/>
        <w:jc w:val="both"/>
        <w:rPr/>
      </w:pPr>
      <w:r>
        <w:rPr/>
        <w:t>1.7. Знак, вложенный в футляр, вручается вместе с именным удостовер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8. Гражданам, награжденным Знаком, выплачивается единовременная премия в размере 57500 рублей за счет сметы администрации города Ханты-Мансийска отдельным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9. Повторное награждение Знаком не произ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1.10. Дубликат Знака взамен утерянного не вы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траты удостоверения к Знаку в результате стихийного бедствия либо при других обстоятельствах, когда не было возможности предотвратить утрату, по ходатайству руководителя организации и решению главы города Ханты-Мансийска может быть выдан дубликат удосто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>1.11. Регистрацию награждения, учет и хранение экземпляров Знака и бланков удостоверений к Знаку осуществляет управление кадровой работы и муниципальной службы администрац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1.12. Знак носится на левой стороне груди и при наличии орденов и медалей располагается ниже и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2. Благодарственное письмо и Почетная грамота главы 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Благодарственное письмо и Почетная грамота главы города Ханты-Мансийска являются поощрениями за профессиональные успехи, особые заслуги в реализации, развитии социальной, культурной и экономической политики города Ханты-Мансийска, обеспечении законности, прав и свобод граждан и иные заслуги перед городом Ханты-Мансийском.</w:t>
      </w:r>
    </w:p>
    <w:p>
      <w:pPr>
        <w:pStyle w:val="Normal"/>
        <w:autoSpaceDE w:val="false"/>
        <w:ind w:firstLine="540"/>
        <w:jc w:val="both"/>
        <w:rPr/>
      </w:pPr>
      <w:r>
        <w:rPr/>
        <w:t>2.2. Награждение Почетной грамотой и Благодарственным письмом главы города Ханты-Мансийска производится согласно постановлению администрац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2.3. Благодарственным письмом главы города Ханты-Мансийска награждаются заслужившие своим трудом известность жители города Ханты-Мансийска - за многолетний добросовестный труд, личный вклад в развитие города Ханты-Мансийска, а также за значительный вклад в развитие одной из отраслей города Ханты-Мансийска; проработавшие не менее 10 лет в городе Ханты-Мансийске и не менее 3 лет по последнему месту работы, имеющие производственные награды и поощр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Почетной грамотой главы города Ханты-Мансийска награждаются жители города Ханты-Мансийска, проработавшие не менее 10 лет в городе Ханты-Мансийске и не менее 3 лет по последнему месту работы, трудовые коллективы организаций, внесшие значительный вклад в проведение социально-экономической политики в городе Ханты-Мансийске.</w:t>
      </w:r>
    </w:p>
    <w:p>
      <w:pPr>
        <w:pStyle w:val="Normal"/>
        <w:autoSpaceDE w:val="false"/>
        <w:ind w:firstLine="540"/>
        <w:jc w:val="both"/>
        <w:rPr/>
      </w:pPr>
      <w:r>
        <w:rPr/>
        <w:t>2.5. В исключительных случаях, без учета стажа работы в городе Ханты-Мансийске, Благодарственным письмом и Почетной грамотой главы города Ханты-Мансийска награждаются граждане, добившиеся выдающихся результатов в спорте, науке, культуре и других сферах деятельности, внесшие большой личный вклад в развитие города Ханты-Мансийска, а также в связи с юбилеем, знаменательным событием.</w:t>
      </w:r>
    </w:p>
    <w:p>
      <w:pPr>
        <w:pStyle w:val="Normal"/>
        <w:autoSpaceDE w:val="false"/>
        <w:ind w:firstLine="540"/>
        <w:jc w:val="both"/>
        <w:rPr/>
      </w:pPr>
      <w:r>
        <w:rPr/>
        <w:t>2.6. Ходатайства о награждении оформляются в коллективах организаций, подписываются руководителем, заверяются печатью.</w:t>
      </w:r>
    </w:p>
    <w:p>
      <w:pPr>
        <w:pStyle w:val="Normal"/>
        <w:autoSpaceDE w:val="false"/>
        <w:ind w:firstLine="540"/>
        <w:jc w:val="both"/>
        <w:rPr/>
      </w:pPr>
      <w:r>
        <w:rPr/>
        <w:t>2.6.1. С ходатайством о награждении вправе обращаться заместители главы города Ханты-Мансийска с приложением характеристики, оформленной в соответствии с пунктом 2.7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7. К ходатайству о награждении каждой выдвигаемой кандидатуры прилагается характеристика, содержащая биографические сведения о кандидате, краткое описание достижений и заслуг, стаж работы в соответствующей организации, общий трудовой стаж в городе Ханты-Мансийске.</w:t>
      </w:r>
    </w:p>
    <w:p>
      <w:pPr>
        <w:pStyle w:val="Normal"/>
        <w:autoSpaceDE w:val="false"/>
        <w:ind w:firstLine="540"/>
        <w:jc w:val="both"/>
        <w:rPr/>
      </w:pPr>
      <w:r>
        <w:rPr/>
        <w:t>2.8. Ходатайства о награждении, связанные с юбилеем, знаменательным событием коллективов, граждан представляются в администрацию города не позднее чем за 2 недели до даты события.</w:t>
      </w:r>
    </w:p>
    <w:p>
      <w:pPr>
        <w:pStyle w:val="Normal"/>
        <w:autoSpaceDE w:val="false"/>
        <w:ind w:firstLine="540"/>
        <w:jc w:val="both"/>
        <w:rPr/>
      </w:pPr>
      <w:r>
        <w:rPr/>
        <w:t>2.9. Вручение Благодарственного письма, Почетной грамоты должно приурочиваться к знаменательным датам до их наступления или в дни знаменательных дат.</w:t>
      </w:r>
    </w:p>
    <w:p>
      <w:pPr>
        <w:pStyle w:val="Normal"/>
        <w:autoSpaceDE w:val="false"/>
        <w:ind w:firstLine="540"/>
        <w:jc w:val="both"/>
        <w:rPr/>
      </w:pPr>
      <w:r>
        <w:rPr/>
        <w:t>В отдельных случаях возможно вручение наград по прошествии знаменательных дат или событий.</w:t>
      </w:r>
    </w:p>
    <w:p>
      <w:pPr>
        <w:pStyle w:val="Normal"/>
        <w:autoSpaceDE w:val="false"/>
        <w:ind w:firstLine="540"/>
        <w:jc w:val="both"/>
        <w:rPr/>
      </w:pPr>
      <w:r>
        <w:rPr/>
        <w:t>2.10. Вручение Почетной грамоты и Благодарственного письма производится главой города Ханты-Мансийска или по его поручению иными должностны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2.11. Одновременно с вручением Благодарственного письма вручается денежная премия в размере 2902 рублей (2299 рублей - для лиц погонного состава) за счет сметы администрации города Ханты-Мансийска отдельным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12. Лица, награжденные Благодарственным письмом или Почетной грамотой главы города, могут представляться к следующему награждению не ранее чем через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3. Памятные медал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амятные медали вручаются в следующих номинациях:</w:t>
      </w:r>
    </w:p>
    <w:p>
      <w:pPr>
        <w:pStyle w:val="Normal"/>
        <w:autoSpaceDE w:val="false"/>
        <w:ind w:firstLine="540"/>
        <w:jc w:val="both"/>
        <w:rPr/>
      </w:pPr>
      <w:r>
        <w:rPr/>
        <w:t>3.1.1. "За выдающийся вклад в развитие города Ханты-Мансийска". Вручается за большой вклад в социально-экономическое развитие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1.2. "Родительское отличие". Вручается родителям, с честью выполняющим свой родительский долг, наполняющим собственную жизнь и жизнь детей высокой энергией созидания.</w:t>
      </w:r>
    </w:p>
    <w:p>
      <w:pPr>
        <w:pStyle w:val="Normal"/>
        <w:autoSpaceDE w:val="false"/>
        <w:ind w:firstLine="540"/>
        <w:jc w:val="both"/>
        <w:rPr/>
      </w:pPr>
      <w:r>
        <w:rPr/>
        <w:t>3.1.3. "За благотворительность и спонсорскую поддержку". Вручается за оказание спонсорской, благотворительной помощи, неравнодушие и отзывчивость к проблемам города, его жителей, высокую гражданскую ответственность, активное участие в общественной жизни.</w:t>
      </w:r>
    </w:p>
    <w:p>
      <w:pPr>
        <w:pStyle w:val="Normal"/>
        <w:autoSpaceDE w:val="false"/>
        <w:ind w:firstLine="540"/>
        <w:jc w:val="both"/>
        <w:rPr/>
      </w:pPr>
      <w:r>
        <w:rPr/>
        <w:t>3.1.4. "За волю к победе". Вручается тем, кто с честью добивается высоких спортивных результатов, пропагандируя здоровый образ жизни.</w:t>
      </w:r>
    </w:p>
    <w:p>
      <w:pPr>
        <w:pStyle w:val="Normal"/>
        <w:autoSpaceDE w:val="false"/>
        <w:ind w:firstLine="540"/>
        <w:jc w:val="both"/>
        <w:rPr/>
      </w:pPr>
      <w:r>
        <w:rPr/>
        <w:t>3.1.5. "Надежда России". Вручается представителям молодежи, предназначена для оценки заслуг и воплощения надежды нации в жизнь.</w:t>
      </w:r>
    </w:p>
    <w:p>
      <w:pPr>
        <w:pStyle w:val="Normal"/>
        <w:autoSpaceDE w:val="false"/>
        <w:ind w:firstLine="540"/>
        <w:jc w:val="both"/>
        <w:rPr/>
      </w:pPr>
      <w:r>
        <w:rPr/>
        <w:t>3.2. Награждения медалями удостаиваются граждане Российской Федерации, иностранные граждане, а также лица без гражданства, тесно связанные по характеру своей работы с городом Ханты-Мансийском.</w:t>
      </w:r>
    </w:p>
    <w:p>
      <w:pPr>
        <w:pStyle w:val="Normal"/>
        <w:autoSpaceDE w:val="false"/>
        <w:ind w:firstLine="540"/>
        <w:jc w:val="both"/>
        <w:rPr/>
      </w:pPr>
      <w:r>
        <w:rPr/>
        <w:t>3.3. Ходатайства о награждении оформляются в письменном виде от коллективов организаций, подписываются руководителем, заверяются печатью, согласовываются с заместителями главы города Ханты-Мансийска и направляются на имя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/>
        <w:t>3.4. К ходатайству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отокол решения коллектива по месту работы или жительства гражданина Российской Федерации (лица без гражданства, гражданина иностранного государства), представленного к награде;</w:t>
      </w:r>
    </w:p>
    <w:p>
      <w:pPr>
        <w:pStyle w:val="Normal"/>
        <w:autoSpaceDE w:val="false"/>
        <w:ind w:firstLine="540"/>
        <w:jc w:val="both"/>
        <w:rPr/>
      </w:pPr>
      <w:r>
        <w:rPr/>
        <w:t>- характеристика, содержащая биографические сведения о выдвигаемых кандидатах, краткое описание их достижений и заслуг, сведения об имеющихся наградах и почетных званиях, оценку их деятельности ведущими специалистами в этой сфере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, подтверждающих достижения и заслуги выдвигаемых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>3.5. Все представленные кандидатуры рассматриваются главой города Ханты-Мансийска, по ним издается постановление, копия постановления направляется в кадровые службы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3.6. Вручение медалей и удостоверений к ним производится главой города Ханты-Мансийска или по его поручению уполномоченными должностными лицами администрации города Ханты-Мансийска в торжественной обстанов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НАКА "ЗА ЗАСЛУГИ ПЕРЕД ГОРОДОМ ХАНТЫ-МАНСИЙСКОМ"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к отличия "За заслуги перед городом Ханты-Мансийском" представляет собой герб города Ханты-Мансийска, обрамленный золотым овальным венком из еловых ветвей с шишками. Под гербом на венке расположена синяя лента с надписью: "ХАНТЫ-МАНСИЙСК". Знак отличия при помощи ушка и кольца соединяется с золотистой прямоугольной колодкой. Колодка выполнена в виде орнаментальной пластины с надписью: "ЗА ЗАСЛУГИ ПЕРЕД ГОРОДОМ", в верхней части обтянутой муаровой лентой цветов флага Ханты-Мансийского автономного округа - Югры. На оборотной стороне колодки имеется булавочный зажим для крепления знака отличия к одежде.</w:t>
      </w:r>
    </w:p>
    <w:p>
      <w:pPr>
        <w:pStyle w:val="Normal"/>
        <w:autoSpaceDE w:val="false"/>
        <w:ind w:firstLine="540"/>
        <w:jc w:val="both"/>
        <w:rPr/>
      </w:pPr>
      <w:r>
        <w:rPr/>
        <w:t>В комплект к знаку "За заслуги перед городом Ханты-Мансийском"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- жесткое удостоверение, обтянутое ледерином, с тиснением фольгой на лицевой стороне, имеющее с внутренней стороны цветную вклейку;</w:t>
      </w:r>
    </w:p>
    <w:p>
      <w:pPr>
        <w:pStyle w:val="Normal"/>
        <w:autoSpaceDE w:val="false"/>
        <w:ind w:firstLine="540"/>
        <w:jc w:val="both"/>
        <w:rPr/>
      </w:pPr>
      <w:r>
        <w:rPr/>
        <w:t>- блистерная упаковка, размером 180:140 мм, имеющая ложемент под знак и удостоверение с флоковым покрыт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МЯТНЫХ МЕДАЛЕ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мятные медали ("За волю к победе", "Родительское отличие", "За благотворительность и спонсорскую поддержку", "Надежда России", "За выдающийся вклад в развитие города") изготавливаются из томпака, двухсторонние, полировка пруф, имеют четырехугольную колодку, обтянутую шелковой муаровой лентой цветов флага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/>
        <w:t>В каждый комплект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- жесткое удостоверение, обтянутое ледерином, с тиснением фольгой на лицевой стороне, имеющее с внутренней стороны цветную вклейку;</w:t>
      </w:r>
    </w:p>
    <w:p>
      <w:pPr>
        <w:pStyle w:val="Normal"/>
        <w:autoSpaceDE w:val="false"/>
        <w:ind w:firstLine="540"/>
        <w:jc w:val="both"/>
        <w:rPr/>
      </w:pPr>
      <w:r>
        <w:rPr/>
        <w:t>- картонная коробка, обтянутая ледерином, размером 125:85 м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ДОСТОВЕРЕНИЯ К ЗНАК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ЗА ЗАСЛУГИ ПЕРЕД ГОРОДОМ ХАНТЫ-МАНСИЙСКОМ"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ДОСТОВЕРЕНИЕ N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 соответствии с постановлением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зображение знака       │</w:t>
      </w:r>
      <w:r>
        <w:rPr>
          <w:rFonts w:cs="Courier New" w:ascii="Courier New" w:hAnsi="Courier New"/>
          <w:sz w:val="16"/>
          <w:szCs w:val="16"/>
        </w:rPr>
        <w:t>администрации город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Ханты-Мансийска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За заслуги перед       │</w:t>
      </w:r>
      <w:r>
        <w:rPr>
          <w:rFonts w:cs="Courier New" w:ascii="Courier New" w:hAnsi="Courier New"/>
          <w:sz w:val="16"/>
          <w:szCs w:val="16"/>
        </w:rPr>
        <w:t xml:space="preserve">от "__" ___________ 200_ г. N </w:t>
      </w:r>
      <w:r>
        <w:rPr>
          <w:rFonts w:cs="Courier New" w:ascii="Courier New" w:hAnsi="Courier New"/>
          <w:sz w:val="20"/>
          <w:szCs w:val="20"/>
        </w:rPr>
        <w:t>__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родом Ханты-Мансийском"   │</w:t>
      </w:r>
      <w:r>
        <w:rPr>
          <w:rFonts w:cs="Courier New" w:ascii="Courier New" w:hAnsi="Courier New"/>
          <w:sz w:val="16"/>
          <w:szCs w:val="16"/>
        </w:rPr>
        <w:t>награжден (а) знаком</w:t>
      </w:r>
      <w:r>
        <w:rPr>
          <w:rFonts w:cs="Courier New" w:ascii="Courier New" w:hAnsi="Courier New"/>
          <w:sz w:val="20"/>
          <w:szCs w:val="20"/>
        </w:rPr>
        <w:t xml:space="preserve">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За заслуги перед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ом Ханты-Мансийском"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а города  _______  ______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одпись    ф.и.о.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а Ханты-Мансийска</w:t>
      </w:r>
    </w:p>
    <w:p>
      <w:pPr>
        <w:pStyle w:val="Normal"/>
        <w:autoSpaceDE w:val="false"/>
        <w:jc w:val="right"/>
        <w:rPr/>
      </w:pPr>
      <w:r>
        <w:rPr/>
        <w:t>от от 13.07.2009 № 5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ДОСТОВЕРЕНИЯ К ПАМЯТНЫМ МЕДАЛЯМ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ДОСТОВЕРЕНИЕ N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 соответствии с постановлением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ображение памятной медали  │администрации</w:t>
      </w:r>
      <w:r>
        <w:rPr>
          <w:rFonts w:cs="Courier New" w:ascii="Courier New" w:hAnsi="Courier New"/>
          <w:sz w:val="16"/>
          <w:szCs w:val="16"/>
        </w:rPr>
        <w:t xml:space="preserve"> города Ханты-Мансийска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>от "__" __________ 200_ г. N __</w:t>
      </w:r>
      <w:r>
        <w:rPr>
          <w:rFonts w:cs="Courier New" w:ascii="Courier New" w:hAnsi="Courier New"/>
          <w:sz w:val="20"/>
          <w:szCs w:val="20"/>
        </w:rPr>
        <w:t xml:space="preserve">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звание медали)       │</w:t>
      </w:r>
      <w:r>
        <w:rPr>
          <w:rFonts w:cs="Courier New" w:ascii="Courier New" w:hAnsi="Courier New"/>
          <w:sz w:val="16"/>
          <w:szCs w:val="16"/>
        </w:rPr>
        <w:t>награжден(а) памятной медалью</w:t>
      </w:r>
      <w:r>
        <w:rPr>
          <w:rFonts w:cs="Courier New" w:ascii="Courier New" w:hAnsi="Courier New"/>
          <w:sz w:val="20"/>
          <w:szCs w:val="20"/>
        </w:rPr>
        <w:t xml:space="preserve">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звание медали)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а города  _______  ______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одпись    ф.и.о.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8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6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5988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зам</Template>
  <TotalTime>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48:00Z</dcterms:created>
  <dc:creator>MolodkinaL</dc:creator>
  <dc:description/>
  <cp:keywords/>
  <dc:language>en-US</dc:language>
  <cp:lastModifiedBy>turygina</cp:lastModifiedBy>
  <cp:lastPrinted>2009-07-08T14:04:00Z</cp:lastPrinted>
  <dcterms:modified xsi:type="dcterms:W3CDTF">2010-04-14T06:18:00Z</dcterms:modified>
  <cp:revision>498</cp:revision>
  <dc:subject/>
  <dc:title>АДМИНИСТРАЦИЯ</dc:title>
</cp:coreProperties>
</file>