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0.11.2012                                                                     № 132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лгосрочной целевой программе «Осущест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ом Ханты-Мансийском функ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центра Ханты-Мансий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автономного округа – Югры» на 2013-2015 годы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уководствуясь Законом Ханты-Мансийского автономного округа-Югры             от 08.04.2010 №65-оз</w:t>
      </w:r>
      <w:r>
        <w:rPr>
          <w:sz w:val="28"/>
          <w:szCs w:val="28"/>
        </w:rPr>
        <w:t xml:space="preserve"> «О статусе административного центра Ханты-Мансийского автономного округа-Югры», распоряжением Администрации города Ханты-Мансийска от 14.11.2012 №346-р «О разработке долгосрочной целевой программы «Осуществление городом Ханты-Мансийском функций административного центра Ханты-Мансийского автономного округа-Югры» на 2013-2015 годы» и в связи               с одобрением проекта долгосрочной целевой программы «Осуществление городом Ханты-Мансийском функций административного центра Ханты-Мансийского автономного округа-Югры» на 2013-2015 годы депутатами Думы города Ханты-Мансийска на заседании совместной комиссии  15.11.2012: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У</w:t>
      </w:r>
      <w:r>
        <w:rPr>
          <w:sz w:val="28"/>
          <w:szCs w:val="28"/>
        </w:rPr>
        <w:t xml:space="preserve">твердить долгосрочную целевую программу </w:t>
      </w:r>
      <w:r>
        <w:rPr>
          <w:rFonts w:cs="Times New Roman CYR" w:ascii="Times New Roman CYR" w:hAnsi="Times New Roman CYR"/>
          <w:sz w:val="28"/>
          <w:szCs w:val="28"/>
        </w:rPr>
        <w:t>(далее - Программа) согласно приложению к постановлению.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Департаменту управления финансами (Воронова В.А.) предусмотреть финансирование Программы на 2013-2015 годы. 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01.01.2013, но не ране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     М.П.Ряши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 20.11.2012  №  132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существление городом Ханты-Мансийском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ункций административного центра Ханты-Мансийского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автономного округа – Югры» на 2013-2015 год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Город Ханты-Мансийск,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012 год</w:t>
      </w:r>
    </w:p>
    <w:p>
      <w:pPr>
        <w:pStyle w:val="Normal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Паспорт долгосрочной целевой программы «Осуществление городом Ханты-Мансийском функций административного центра Ханты-Мансийского автономного округа – Югры» на 2013-2015 годы</w:t>
      </w:r>
    </w:p>
    <w:p>
      <w:pPr>
        <w:pStyle w:val="Normal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7200"/>
      </w:tblGrid>
      <w:tr>
        <w:trPr>
          <w:trHeight w:val="113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«Осуществление городом Ханты-Мансийском функций административного центра Ханты-Мансийского автономного округа – Югры» на 2013-2015 год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концепции и принятия решения о разработке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оряжение Администрации города Ханты-Мансийска от 14.11.2012 № 346-р «О разработке долгосрочной целевой программы «Осуществление городом Ханты-Мансийском функций административного центра Ханты-Мансийского автономного округа – Югры» на 2013-         2015 годы»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Ханты-Мансийска от «__»______2012 № ___ «О долгосрочной целевой программе «Осуществление городом Ханты-Мансийском функций административного центра Ханты-Мансийского автономного округа – Югры» на 2013-2015 годы»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Ханты-Мансийского автономного округа - Югры от 08.04.2010 № 65-оз «О статусе административного центра Ханты-Мансийского автономного округа - Югры»   </w:t>
            </w:r>
          </w:p>
        </w:tc>
      </w:tr>
      <w:tr>
        <w:trPr>
          <w:trHeight w:val="69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и инвестиций Администрации города Ханты-Мансийска (далее – Управление экономического развития и инвестиций)</w:t>
            </w:r>
          </w:p>
        </w:tc>
      </w:tr>
      <w:tr>
        <w:trPr>
          <w:trHeight w:val="689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-координатор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экономического развития и инвестиций </w:t>
            </w:r>
          </w:p>
        </w:tc>
      </w:tr>
      <w:tr>
        <w:trPr>
          <w:trHeight w:val="71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ма города Ханты-Мансийска (далее - Дума город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Ханты-Мансийска (далее - Администрация города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бразования Администрации города Ханты-Мансийска (далее - Департамент образования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физической культуре, спорту, молодежной политике и туризму Администрации города Ханты-Мансийска (далее – Управление ФКС МПиТ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города Ханты-Мансийска (далее – Управление культуры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Ханты-Мансийска (далее – Департамент ГХ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радостроительства и архитектуры Администрации города Ханты-Мансийска (далее – Департамент Г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анспорта, связи и дорог Администрации города Ханты-Мансийска (далее – Управление транспорта, связи и дорог)</w:t>
            </w:r>
          </w:p>
        </w:tc>
      </w:tr>
      <w:tr>
        <w:trPr>
          <w:trHeight w:val="71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Городской информационный центр» (далее – МБУ «ГИЦ»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«Культурно-досуговый центр «Октябрь» (далее – МБУ «КДЦ «Октябрь»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Управление по делам гражданской обороны, предупреждению и ликвидации чрезвычайных ситуаций и обеспечению пожарной безопасности» (далее – МКУ «Управл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 и ЧС»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ческого развития и инвестици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«Молодежный центр» (далее – МБУ «Молодежный центр»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ФКС МПиТ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«Центр дополнительного образования «Патриот» (далее – МБОУ «ЦДО «Патриот»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ГХ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учреждение «Служба муниципального заказа в жилищно-коммунальном хозяйстве» (далее – МКУ «Служба муниципального заказа в ЖКХ»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 (далее – МКУ «УКС»)</w:t>
            </w:r>
          </w:p>
        </w:tc>
      </w:tr>
      <w:tr>
        <w:trPr>
          <w:trHeight w:val="1066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городом Ханты-Мансийском функций административного центра Ханты-Мансийского автономного округа – Югры (далее – автономного округа)</w:t>
            </w:r>
          </w:p>
        </w:tc>
      </w:tr>
      <w:tr>
        <w:trPr>
          <w:trHeight w:val="7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частие в организации проведения мероприятий путем создания необходимых условий, связанных с информационным обеспечением мероприятий, праздничным оформлением административного центра автономного округа, обеспечением культурной программой мероприятий;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необходимых дополнительных мер безопасности и правопорядка во время проведения в городе Ханты-Мансийске мероприятий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Реализация Программы начинается в 2013 году и рассчитана по 2015 год включительно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нформационное обеспечение мероприятий;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культурной программой мероприятий и организация праздничного оформления города в период их проведения;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здание необходимых условий для развития инфраструктуры и формирования облика города Ханты-Мансийска как административного центра автономного округа;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4) проведение противопаводковых мероприятий, направленных на обеспечение дополнительных мер безопасности;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обеспечение бесперебойного и доступного транспортного обслуживания гостей города в период проведения мероприятий;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обеспечение условий для бесперебойной работы аварийно-спасательных служб в период проведения мероприятий</w:t>
            </w:r>
          </w:p>
        </w:tc>
      </w:tr>
      <w:tr>
        <w:trPr>
          <w:trHeight w:val="11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– бюджет автономного округа.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 350 000,0 тыс. рублей, в том числе: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2013 год – 450 000,0 тыс. рублей; 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2014 год – 450 000,0 тыс. рублей; 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0 000,0 тыс. рублей</w:t>
            </w:r>
          </w:p>
        </w:tc>
      </w:tr>
      <w:tr>
        <w:trPr>
          <w:trHeight w:val="41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влечение повышенного внимания общественности к проводимым мероприятиям, доступность их информационного содержания;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довлетворение интересов жителей и гостей города, повышение культурных и духовных ценностей жителей и гостей города за счет культурной программы мероприятий столичного уровня;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беспечение надлежащего уровня встречи и приема гостей и участников проводимых масштабных мероприятий, предоставление участникам комплекса услуг, связанных с их пребыванием на территории административного центра;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остижение высоких стандартов социального комфорта гостей и жителей города;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формирование привлекательных архитектурных ансамблей и ландшафтно-рекреационных зон за счет сноса ветхих строений и обновления внешних фасадов зданий и сооружений, формирование новых земельных участков под индивидуальное жилищное строительство;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развитие Ханты-Мансийска как здорового, экологически чистого города, бесперебойное функционирование хозяйственно-бытовых коммуникаций и повышение санитарного состояния центральных территорий города;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развитие транспортной инфраструктуры административного центра;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сохранение безопасной обстановки в городе Ханты-Мансийске</w:t>
            </w:r>
          </w:p>
        </w:tc>
      </w:tr>
      <w:tr>
        <w:trPr>
          <w:trHeight w:val="7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Модернизация и обновление аппаратно-технического спецоборудования для информационного обеспечения мероприятий (ед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ежегодно организуемых и проводимых мероприятий на территории города (ед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ежегодная реконструкция и сохранение памятников  истории,  культуры  и архитектуры, находящихся на территории города (ед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изготовление объектов культурного наследия (ед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ежегодное благоустройство внутриквартальных площадей, прилегающих к центру микрорайонов (кв.м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нос ветхих строений на центральных территориях города (кол-во строени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монтаж, демонтаж, обслуживание дополнительных контейнеров, урн, биотуалетов, туалетных модулей (шт./го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периодичность уборки от снега и мусора общегородских дорог 1 категории и тротуаров к ним примыкающих (кол-во раз в недел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количество приобретенной спецтехники (ед.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) установка дополнительного въездного знака со стороны трассы Тюмень-Ханты-Мансийск (кол-во знако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проектирование въездного знака со стороны моста через р.Иртыш (кол-во проекто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количество благоустроенных улиц и проездов (шт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откачка талых, грунтовых, дождевых вод насосами (м.куб./час.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откачка и вывоз талых, грунтовых, дождевых вод ассенизаторскими машинами без очистки (м.куб.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) очистка сточных 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 количество дополнительных рейсов  в период проведения мероприятий (рейсов/год)</w:t>
            </w:r>
          </w:p>
        </w:tc>
      </w:tr>
    </w:tbl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проблемы, на решение которой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а целевая программа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>Органы местного самоуправления в соответствии с Законом Ханты-Мансийского автономного округа - Югры от 08.04.2010 № 65-оз «О статусе административного центра Ханты-Мансийского автономного округа - Югры»  (далее - Закон автономного округа) обязаны осуществлять ряд функций, соответствующих городу Ханты-Мансийску как административному центру автономного округа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Для надлежащего исполнения городом Ханты-Мансийском функций административного центра автономного округа необходим комплекс мероприятий, направленных на решение основных задач по благоустройству городских объектов, по участию  органов Администрации в организации мероприятий, проводимых на территории города Ханты-Мансийска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Основные цели и задачи целевой программы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>3.1. Цель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городом Ханты-Мансийском функций административного центра автономного округа.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3.2. Задачи Программы: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3.2.1.Участие в организации проведения мероприятий путем создания необходимых условий, связанных с информационным обеспечением мероприятий, праздничным оформлением административного центра автономного округа, обеспечением культурной программой мероприятий.</w:t>
      </w:r>
    </w:p>
    <w:p>
      <w:pPr>
        <w:pStyle w:val="2"/>
        <w:ind w:firstLine="709"/>
        <w:rPr/>
      </w:pPr>
      <w:r>
        <w:rPr>
          <w:sz w:val="28"/>
          <w:szCs w:val="28"/>
        </w:rPr>
        <w:t>3.2.2.Обеспечение необходимых дополнительных мер безопасности и правопорядка во время проведения в городе Ханты-Мансийске мероприятий.</w:t>
      </w:r>
    </w:p>
    <w:p>
      <w:pPr>
        <w:pStyle w:val="2"/>
        <w:ind w:firstLine="709"/>
        <w:rPr/>
      </w:pPr>
      <w:r>
        <w:rPr>
          <w:sz w:val="28"/>
          <w:szCs w:val="28"/>
        </w:rPr>
        <w:t>Целевая программа предусматривает комплекс мероприятий, реализация которых рассчитана на весь срок действия  Программы.</w:t>
      </w:r>
    </w:p>
    <w:p>
      <w:pPr>
        <w:pStyle w:val="2"/>
        <w:ind w:firstLine="709"/>
        <w:rPr/>
      </w:pPr>
      <w:r>
        <w:rPr>
          <w:sz w:val="28"/>
          <w:szCs w:val="28"/>
        </w:rPr>
        <w:t>Срок реализации Программы – 2013 - 2015 годы.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Характеристика целевых показателей представлена 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ные мероприятия</w:t>
      </w:r>
    </w:p>
    <w:p>
      <w:pPr>
        <w:pStyle w:val="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рограммные мероприятия:</w:t>
      </w:r>
    </w:p>
    <w:p>
      <w:pPr>
        <w:pStyle w:val="2"/>
        <w:ind w:firstLine="709"/>
        <w:rPr/>
      </w:pPr>
      <w:r>
        <w:rPr>
          <w:sz w:val="28"/>
          <w:szCs w:val="28"/>
        </w:rPr>
        <w:t>4.1. Информационное обеспечение мероприятий  предусматривает подготовку материалов о проводимых мероприятиях и организацию освещения в средствах массовой информации.</w:t>
      </w:r>
    </w:p>
    <w:p>
      <w:pPr>
        <w:pStyle w:val="2"/>
        <w:ind w:firstLine="709"/>
        <w:rPr/>
      </w:pPr>
      <w:r>
        <w:rPr>
          <w:sz w:val="28"/>
          <w:szCs w:val="28"/>
        </w:rPr>
        <w:t>4.2.</w:t>
      </w:r>
      <w:r>
        <w:rPr/>
        <w:t xml:space="preserve"> </w:t>
      </w:r>
      <w:r>
        <w:rPr>
          <w:sz w:val="28"/>
          <w:szCs w:val="28"/>
        </w:rPr>
        <w:t>Обеспечение культурной программой мероприятий и организация праздничного оформления города в период их проведения  предусматривает организацию культурной программы, участие в проведении мероприятий различного уровня, организацию приемов Главы города и Главы Администрации города, оказание услуг по аренде средств транспорта и приобретению средств связи.</w:t>
      </w:r>
    </w:p>
    <w:p>
      <w:pPr>
        <w:pStyle w:val="2"/>
        <w:ind w:firstLine="709"/>
        <w:rPr/>
      </w:pPr>
      <w:r>
        <w:rPr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Создание необходимых условий для развития инфраструктуры и формирования облика города Ханты-Мансийска как административного центра автономного округа  предусматривает: надлежащее содержание скульптурных групп и памятников; содержание объектов внешнего благоустройства; санитарное содержание мест массового отдыха; содержание и ремонт зеленого хозяйства; улучшение и сохранение архитектурного облика города; уличное освещение, архитектурно-художественная подсветка объектов; обслуживание дорог, тротуаров, водопропусков, светофорных объектов;  реконструкцию и благоустройство объектов и автодорог города; благоустройство внутриквартальных площадей и проездов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оведение противопаводковых мероприятий, направленных на обеспечение дополнительных мер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беспечение условий для бесперебойной работы аварийно-спасательных служб в период проведения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беспечение бесперебойного и доступного транспортного обслуживания гостей города в период проведения мероприятий.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целев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 бюджета автономного округа на основании Порядка, установленного постановлением Правительства Ханты-Мансийского автономного округа-Югры от 11.03.2011 №60-п «О порядке предоставления бюджету городского округа город Ханты-Мансийск дотации для осуществления функций административного центра Ханты-Мансийского автономного округа – Югр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на 2013-2015 годы 1 350 000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3 год – 450 000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4 год – 450 0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50 0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ый объем финансирования Программы определяется в соответствии с утвержденным бюджетом автономного округа на очередной финансовый год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целевой программы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ом-координатором Программы является управление экономического развития и инвестиций. Заказчик-координатор осуществляет непосредственный контроль за реализацией Программы и несет ответственность за эффективность и результативность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исполнителями в строгом соответствии с утвержденной Программой и в пределах средств, предусмотренных на эти цели. Исполнители мероприятий несут ответственность за целевое и эффективное использование выделенных им бюджетных средств.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Уточнение мероприятий на очередной финансовый год, реализация мероприятий и отчетность исполнителей осуществляется в соответствии с постановлением Администрации города Ханты-Мансийска от 09.12.2010 №1543     «О порядке разработки, утверждении и реализации долгосрочных целевых программ города Ханты-Мансийска» и распоряжением Администрации города Ханты-Мансийска от 18.01.2011 №6-р «О Порядке разработки, утверждения и исполнения программы «Осуществление городом Ханты-Мансийском функций административного центра Ханты-Мансийского автономного округа – Югр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Культурные аспекты целевой программы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z w:val="28"/>
          <w:szCs w:val="28"/>
        </w:rPr>
        <w:t>В городе Ханты-Мансийске размещаются органы государственной власти автономного округа, органы местного самоуправления города Ханты-Мансийска и Ханты-Мансийского района, окружные и территориальные структуры правоохранительных и судеб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я с 2001 года, в городе постоянно проводятся соревнования и мероприятия международного уровня: Чемпионат мира по биатлону среди юниоров, Чемпионат мира по летнему биатлону, Чемпионат Европы по водному поло, Кубок мира по сноуборду, Этапы кубка мира и Чемпионат России по биатлону, открытый Чемпионат России по сноубор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проводятся международные конкурсы и фестивали: международный фестиваль кинематографических дебютов «Дух огня», международный экологический телевизионный фестиваль «Спасти и сохранить», международн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кологическая акция «Спасти и сохранить», окружные конкурсы «Золотое будущее Югры», художественные выставки и другие мероприятия. Проходят научные симпозиумы, экономические семинары, международные совещания по различным вопросам, в которых принимают участие видные ученые, деятели литературы, искусства и спорта разных стран ми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Ханты-Мансийск неузнаваемо изменился: город украшают красивейшие офисные здания, неповторимый облик и уникальную красоту создают окружающая город природа из древних елей, кедров и пихтово-елочных лесов, памятники, парки и скверы.</w:t>
      </w:r>
    </w:p>
    <w:p>
      <w:pPr>
        <w:pStyle w:val="2"/>
        <w:ind w:firstLine="708"/>
        <w:rPr/>
      </w:pPr>
      <w:r>
        <w:rPr>
          <w:sz w:val="28"/>
          <w:szCs w:val="28"/>
        </w:rPr>
        <w:t xml:space="preserve">За последние годы в городе Ханты-Мансийске появилось много общественных, культурно-досуговых зданий, спортивных сооружений и комплексов современной неповторимой архитектуры. Город Ханты-Мансийск принимает активное участие и в общественно-политических мероприятиях, принимая делегации представителей дипломатического корпуса иностранных государств в Российской Федерации. В среднем  в столице автономного округа в течение года проводится более 40 мероприятий самого высокого уровня и содержания (общественно-политические, культурно-массовые, спортивные, религиозные и иные мероприятия). В связи с проведением в столице автономного округа деловых, политических, культурных и спортивных мероприятий международного масштаба, а также в связи с новогодними и рождественскими каникулами возрастает число туристов и гостей города Ханты-Мансийска.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обеспечить высокий уровень организации культурных, спортивно-массовых и других мероприятий, позволит увеличить количество участников проводимых мероприятий, а также будет способствовать культурному развитию жителей и гостей город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VIII. Оценка социальной, экономической, бюджетной эффективности целевой программы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26"/>
        <w:gridCol w:w="2948"/>
        <w:gridCol w:w="1377"/>
        <w:gridCol w:w="881"/>
        <w:gridCol w:w="884"/>
        <w:gridCol w:w="911"/>
        <w:gridCol w:w="1563"/>
        <w:gridCol w:w="1407"/>
        <w:gridCol w:w="1235"/>
        <w:gridCol w:w="1059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целевых показател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ед. измерения)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ероприятий,  обеспечивающих достижение результат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ктическое значение целевого показателя на момент разработки Программы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целевого показател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начение целевого показателя по окончании действия Программы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ые затраты на реализацию, тыс. рублей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щие затраты по соответству-ющим мероприя-тиям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затраты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ие бюджетные затра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раты бюджета город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и обновление аппаратно-технического спецоборудования для информационного обеспечения мероприятий (единиц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 мероприят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9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ежегодно организуемых и проводимых мероприятий на территории города (ед.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ультурной программой мероприятий и организация праздничного оформления города в период их провед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7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ая реконструкция и сохранение памятников  истории,  культуры  и архитектуры, находящихся на территории города  (единиц)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необходимых условий для развития инфраструктуры и формирования облика города Ханты-Мансийска как административного центра Ханты-Мансийского автономного округа-Югр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 43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0 430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объектов культурного наследия (ед.)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ое благоустройство внутриквартальных площадей, прилегающих к центру микрорайонов  (кв.м.)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58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ветхих строений на центральных территориях города (кол-во строений, планируемых к сносу)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, демонтаж, обслуживание дополнительных контейнеров, урн, биотуалетов, туалетных модулей (шт./год)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уборки улиц первой категории города в зимний период (количество раз в год)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ой спецтехники (ед.)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ополнительного въездного знака со стороны трассы Тюмень-Ханты-Мансийск  (кол-во знаков)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въездного знака со стороны моста через р.Иртыш (кол-во проектов)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лагоустроенных улиц и проездов (шт.)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ачка талых, грунтовых, дождевых вод насосами (м.куб./час)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ротивопаводковых мероприятий, направленных на обеспечение дополнительных мер безопас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5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0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ачка и вывоз талых, грунтовых, дождевых вод ассенизаторскими машинами без очистки (м.куб.)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25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сточных вод </w:t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дополнительных рейсов </w:t>
            </w:r>
          </w:p>
          <w:p>
            <w:pPr>
              <w:pStyle w:val="Normal"/>
              <w:rPr/>
            </w:pPr>
            <w:r>
              <w:rPr/>
              <w:t>в период проведения мероприятий (рейсов/год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бесперебойного и доступного транспортного обслуживания гостей города в период проведения мероприят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обретенной спецтехники (ед.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бесперебойной работы аварийно-спасательных служб в период проведения мероприят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0 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50 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X. Перечень программных мероприятий</w:t>
      </w:r>
    </w:p>
    <w:p>
      <w:pPr>
        <w:pStyle w:val="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6"/>
        <w:gridCol w:w="1845"/>
        <w:gridCol w:w="129"/>
        <w:gridCol w:w="1570"/>
        <w:gridCol w:w="1629"/>
        <w:gridCol w:w="50"/>
        <w:gridCol w:w="1549"/>
        <w:gridCol w:w="37"/>
        <w:gridCol w:w="1092"/>
        <w:gridCol w:w="1189"/>
        <w:gridCol w:w="862"/>
        <w:gridCol w:w="861"/>
        <w:gridCol w:w="862"/>
        <w:gridCol w:w="1658"/>
        <w:gridCol w:w="87"/>
        <w:gridCol w:w="1674"/>
      </w:tblGrid>
      <w:tr>
        <w:trPr/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я Программы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азчик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ители </w:t>
            </w:r>
          </w:p>
        </w:tc>
        <w:tc>
          <w:tcPr>
            <w:tcW w:w="1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е распорядители бюджетных средст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выполнения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ые затраты на реализацию, тыс.руб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 финансирования 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идаемые результаты</w:t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56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: Обеспечение исполнения городом Ханты-Мансийском функций административного центра Ханты-Мансийского автономного округа - Югры</w:t>
            </w:r>
          </w:p>
        </w:tc>
      </w:tr>
      <w:tr>
        <w:trPr/>
        <w:tc>
          <w:tcPr>
            <w:tcW w:w="156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дача 1: Участие в организации проведения мероприятий путем создания необходимых условий, связанных с информационным обеспечением мероприятий, праздничным оформлением административного центра автономного округа, обеспечением культурной программой мероприятий</w:t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 мероприяти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9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9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96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966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ие повышенного внимания общественности к проводимым мероприятиям, доступность их информацион-ного содержания</w:t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материалов о проводимых мероприятиях для опубликования их в средствах массовой информац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освещения мероприятий в средствах массовой информации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ГИЦ»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6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ультурной программой мероприятий и организация праздничного оформления города в период их провед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; Управление ФКС МПиТ; Департамент образования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КДЦ «Октябрь»; МБУ «Молодежный центр»; Управление ФКС МПиТ; МБОУ «ЦДО «Патриот»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; Управление ФКС МПиТ; Департамент образования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9 97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 7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 5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 595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культурной программы во время проведения праздничных мероприят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КДЦ «Октябрь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8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9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97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ение разнообразия интересов жителей и гостей города, повышение культурных и духовных ценностей жителей и гостей города за счет культурной программы мероприятий столичного уровня</w:t>
            </w:r>
          </w:p>
        </w:tc>
      </w:tr>
      <w:tr>
        <w:trPr/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, оказание содействия и участие в проведении окружных, межрегиональных, всероссийских, международных культурно-спортивных мероприятиях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КС МПиТ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Молодежный центр»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КС МПиТ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ение разнообразия интересов жителей и гостей города, повышение культурных и духовных ценностей жителей и гостей города за счет культурной программы мероприятий столичного уровня</w:t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КС МПиТ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3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ЦДО «Патриот»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КДЦ «Октябрь»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19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я торжественных приемов гостей города Ханты-Мансийска  в период проведения региональных, окружных, всероссийских, международных  и иных социально-значимых мероприятий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0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спечение надлежащего уровня встречи и приема гостей и участников проводимых масштабных мероприятий</w:t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ма города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ма города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ма город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и организация работ (услуг) по праздничному оформлению административного центра автономного округ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ение разнообразия интересов жителей и гостей города, предоставление участникам комплекса услуг, связанных с их пребыванием на территории административ-ного центра</w:t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Служба муниципального заказа в ЖКХ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7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9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необходимых условий для развития инфраструктуры и формирования облика города Ханты-Мансийска как административного центра Ханты-Мансийского автономного округа-Югры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, Департамент ГА, Управление культуры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, МКУ «УКС», МБУ «КДЦ «Октябрь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, Департамент ГА, Администрация город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260</w:t>
            </w:r>
            <w:r>
              <w:rPr>
                <w:lang w:val="en-US"/>
              </w:rPr>
              <w:t> </w:t>
            </w:r>
            <w:r>
              <w:rPr/>
              <w:t>43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1 75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24 33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24 33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73" w:hRule="atLeast"/>
        </w:trPr>
        <w:tc>
          <w:tcPr>
            <w:tcW w:w="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19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и организация работ (услуг) по содержанию и сохранению объектов внешнего благоустройства (парки, площади, фонтаны, зеленое хозяйство, памятники истории, культуры и архитектуры и т.д.)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Служба муниципального заказа в ЖКХ»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 03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13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жение высоких стандартов социального комфорта гостей и жителей города</w:t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КДЦ «Октябрь»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8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5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бот (услуг) по содержанию объектов уличного освещения, архитектурно-художественной подсветке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 86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07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074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жение высоких стандартов социального комфорта гостей и жителей города</w:t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бот (услуг) по внутриквартальному благоустройству прилегающих к центру микрорайонов, площадей и проездов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Служба муниципального заказа в ЖКХ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4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6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88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жение высоких стандартов социального комфорта гостей и жителей города</w:t>
            </w:r>
          </w:p>
        </w:tc>
      </w:tr>
      <w:tr>
        <w:trPr/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и организация работ (услуг) по улучшению и сохранению архитектурного облика административного центра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Служба муниципального заказа в ЖКХ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13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2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556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556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мирование привлекательных архитектурных ансамблей и ландшафтно-рекреационных зон за счет сноса ветхих строений и обновления внешних фасадов зданий и сооружений, формирование новых земельных участков под индивидуальное жилищное строительство</w:t>
            </w:r>
          </w:p>
        </w:tc>
      </w:tr>
      <w:tr>
        <w:trPr/>
        <w:tc>
          <w:tcPr>
            <w:tcW w:w="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1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бот (услуг) по санитарному содержанию мест массового отдыха гостей и жителей столицы округа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Служба муниципального заказа в ЖКХ»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04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0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01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016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Ханты-Мансийска как здорового, экологически чистого города,  повышение санитарного состояния центральных территорий города</w:t>
            </w:r>
          </w:p>
        </w:tc>
      </w:tr>
      <w:tr>
        <w:trPr>
          <w:trHeight w:val="1222" w:hRule="atLeast"/>
        </w:trPr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и организация работ (услуг) по содержанию, реконструкции и благоустройству улиц, проездов,  дорог, тротуаров, водопропусков, светофорных и  иных объект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Служба муниципального заказа в ЖКХ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 9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 3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 3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 305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транспортной инфраструктуры администрати-вного центра</w:t>
            </w:r>
          </w:p>
        </w:tc>
      </w:tr>
      <w:tr>
        <w:trPr/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А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УКС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 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000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2:  Обеспечение необходимых дополнительных мер безопасности и правопорядка во время проведения в городе Ханты-Мансийске мероприятий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ротивопаводковых мероприятий, направленных на обеспечение дополнительных мер безопасности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Управление ГО и ЧС»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00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безопасной обстановки в городе Ханты-Мансийске</w:t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бесперебойного и доступного транспортного обслуживания гостей города в период проведения мероприят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транспорта, связи и дорог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1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бесперебойной работы аварийно-спасательных служб в период проведения мероприятий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Управление ГО и ЧС»</w:t>
            </w:r>
          </w:p>
        </w:tc>
        <w:tc>
          <w:tcPr>
            <w:tcW w:w="1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8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  <w:tc>
          <w:tcPr>
            <w:tcW w:w="1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по Программе: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350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450 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450 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450 000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5"/>
      <w:type w:val="nextPage"/>
      <w:pgSz w:orient="landscape" w:w="16838" w:h="11906"/>
      <w:pgMar w:left="454" w:right="45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.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7:00Z</dcterms:created>
  <dc:creator>USER</dc:creator>
  <dc:description/>
  <cp:keywords/>
  <dc:language>en-US</dc:language>
  <cp:lastModifiedBy>PlehanovaO</cp:lastModifiedBy>
  <cp:lastPrinted>2012-11-26T10:26:00Z</cp:lastPrinted>
  <dcterms:modified xsi:type="dcterms:W3CDTF">2012-11-26T04:27:00Z</dcterms:modified>
  <cp:revision>2</cp:revision>
  <dc:subject/>
  <dc:title> </dc:title>
</cp:coreProperties>
</file>