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4.04.2010                                                                             № 47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 проведении </w:t>
      </w:r>
      <w:r>
        <w:rPr>
          <w:sz w:val="28"/>
          <w:lang w:val="en-US"/>
        </w:rPr>
        <w:t>VII</w:t>
      </w:r>
      <w:r>
        <w:rPr>
          <w:sz w:val="28"/>
        </w:rPr>
        <w:t xml:space="preserve"> городского конкурса</w:t>
      </w:r>
    </w:p>
    <w:p>
      <w:pPr>
        <w:pStyle w:val="Normal"/>
        <w:rPr>
          <w:sz w:val="28"/>
        </w:rPr>
      </w:pPr>
      <w:r>
        <w:rPr>
          <w:sz w:val="28"/>
        </w:rPr>
        <w:t>художественного самодеятельного</w:t>
      </w:r>
    </w:p>
    <w:p>
      <w:pPr>
        <w:pStyle w:val="Normal"/>
        <w:rPr>
          <w:sz w:val="28"/>
        </w:rPr>
      </w:pPr>
      <w:r>
        <w:rPr>
          <w:sz w:val="28"/>
        </w:rPr>
        <w:t>творчества «Богат талантами любимый гор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целях раскрытия творческого потенциала населения города в области самодеятельного художественного творчества, создания условий для высокого духовного и физического развития детей, творческой самореализации молодежи и взрослого населения и в соответствии с полномочиями муниципального образования в области культуры согласно ст. 16 Федерального закона от 16 октября 2003 года №131-ФЗ «Об общих принципах организации местного самоуправления в Российской Федерации»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правлению культуры (Липарчук Н.А.) провести с 20 апреля по  20 мая 2010 года </w:t>
      </w:r>
      <w:r>
        <w:rPr>
          <w:sz w:val="28"/>
          <w:lang w:val="en-US"/>
        </w:rPr>
        <w:t>VII</w:t>
      </w:r>
      <w:r>
        <w:rPr>
          <w:sz w:val="28"/>
        </w:rPr>
        <w:t xml:space="preserve"> городской конкурс художественного самодеятельного творчества «Богат талантами любимый город» (далее – конкурс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твердить состав организационного комитета по подготовке и проведению конкурса (приложение 1), Положение о  конкурсе (приложение 2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митету по образованию (Саркисян И.С.), управлению по молодежной политике (Кондратьева Т.В.), управлению культуры (Липарчук Н.А.), руководителям муниципальных учреждений и предприятий города обеспечить участие творческих коллективов и исполнителей в конкурс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Рекомендовать руководителям организаций других форм собственности принять участие в конкурс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Опубликовать настоящее постановление в средствах массовой информ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Контроль за выполнением постановления возложить на заместителя главы города по социальным вопросам Пузынину Т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Глава города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Ханты-Мансийска                                                                   А.Г.Букаринов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Приложение 1</w:t>
      </w:r>
    </w:p>
    <w:p>
      <w:pPr>
        <w:pStyle w:val="Normal"/>
        <w:ind w:left="-54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>к постановлению администрации</w:t>
      </w:r>
    </w:p>
    <w:p>
      <w:pPr>
        <w:pStyle w:val="Normal"/>
        <w:ind w:left="-540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рода Ханты-Мансий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                       от 14.04.2010   № 47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став</w:t>
      </w:r>
    </w:p>
    <w:p>
      <w:pPr>
        <w:pStyle w:val="Normal"/>
        <w:jc w:val="center"/>
        <w:rPr/>
      </w:pPr>
      <w:r>
        <w:rPr>
          <w:sz w:val="28"/>
        </w:rPr>
        <w:t xml:space="preserve">организационного комитета по подготовке и проведению </w:t>
      </w:r>
      <w:r>
        <w:rPr>
          <w:sz w:val="28"/>
          <w:lang w:val="en-US"/>
        </w:rPr>
        <w:t>VII</w:t>
      </w:r>
      <w:r>
        <w:rPr>
          <w:sz w:val="28"/>
        </w:rPr>
        <w:t xml:space="preserve"> городского конкурса художественного самодеятельного творч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Богат талантами любимый гор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6061"/>
      </w:tblGrid>
      <w:tr>
        <w:trPr>
          <w:trHeight w:val="837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нина Т.Н.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по социальным                      вопросам, председатель оргкомитет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арчук Н.А.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, заместитель председателя оргкомитета</w:t>
            </w:r>
          </w:p>
        </w:tc>
      </w:tr>
      <w:tr>
        <w:trPr>
          <w:trHeight w:val="449" w:hRule="atLeast"/>
        </w:trPr>
        <w:tc>
          <w:tcPr>
            <w:tcW w:w="874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>
          <w:trHeight w:val="361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кисян И.С.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образованию</w:t>
            </w:r>
          </w:p>
        </w:tc>
      </w:tr>
      <w:tr>
        <w:trPr>
          <w:trHeight w:val="358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ьева Т.В.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молодежной политике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рстов А.В.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екретарь главы горо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04.2010  № 475</w:t>
      </w:r>
    </w:p>
    <w:p>
      <w:pPr>
        <w:pStyle w:val="Normal"/>
        <w:ind w:firstLine="738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20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ородском конкурсе художественного самодеяте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тва «Богат талантами любимый гор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Настоящее Положение определяет цель, организацию и порядок проведени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ородского конкурса художественного самодеятельного творчества «Богат талантами любимый город» (далее – конкурс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Организатором конкурса выступает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sz w:val="28"/>
          <w:szCs w:val="28"/>
        </w:rPr>
        <w:t>управление культуры администрации города Ханты-Мансийс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одготовку и проведение конкурса осуществляет муниципальное учреждение «Культурно-досуговый центр «Октябрь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курсе подтверждает согласие участников со всеми пунктами данного Положения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крытие творческого потенциала населения города в области художественного самодеятельного творч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сокого духовного и физического развития детей, творческой самореализации молодежи и взрослого населения горо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участников художественного самодеятельного творчества и повышение уровня их исполнительского мастер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даренных исполнителей, содействие становлению и творческому развитию их тала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детей, молодежи и взрослого на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культурного пространства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словия участия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В конкурсе могут принять участие все желающие. Возрастных ограничений 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3.2. Для участия в конкурсе необходимо подать заявку (приложение 1)                    в оргкомитет конкурса по адресу: 628011, г. Ханты-Мансийск, ул. Дзержинского, д.7 (тел./факс: 33-21-44, тел. 30-03-28), муниципальное учреждение «Культурно-досуговый центр «Октябрь»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ородской конкурс художественного самодеятельного творчества «Богат талантами любимый гор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Заявка подается физическим лицом либо организацией, направляющей на участие в конкурсе творческие  коллективы и (или) отдельных исполнителе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и принимаются до 26 апреля 2010 года. К заявке необходимо приложить конкурсную программу (приложение 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Номинации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ородской конкурс художественного самодеятельного творчества   проводится  по трем номинациям. В каждой номинации установлены возрастные категор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инации конкурс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Вокал» (академическое, народное, эстрадное пение). Возрастные категории: 6-12 лет, 13-17, 18 лет и старше. Не допускается использование «плюсовых» фонограм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Хореография» (классический, народный, эстрадный танец). Возрастные категории: 6-12 лет, 13-17, 18 лет и старш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Инструментальная музыка» (струнные, духовые, народные инструменты). Возрастные категории: 7-15 лет, 16 лет и старше.  Не допускается использование фон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, сроки и место проведени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 Конкурс проводится в два ту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тур (отборочный) проводится с 21 апреля по 22 апреля 2010 года в концертном зале муниципального учреждения «Культурно-досуговый центр «Октябр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борочном туре участники представляют  один концертный номер.                    В номинации «Вокал» и «Инструментальная музыка» продолжительностью не более 3-х минут, в номинации «Хореография» - не более 4-х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ветствие критериям конкретной номинации, указанным в разделе                    6 настоящего Положения, является основанием для допуска к участию во втором туре конкур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тники, набравшие менее 22-х баллов, к участию во втором (финальном) туре конкурса не допуска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допуске к участию во 2 (финальном) туре  и сроки его проведения сообщаются участникам через два дня после завершения отборочного ту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 тур (финальный) проводится  с 18 по 20 мая 2010 года в концертном зале муниципального учреждения «Культурно-досуговый центр «Октябрь» публич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Участники 2 (финального) тура выступают перед жюри по группа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образовательные 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реждения культуры и учреждения дополните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овательные учреждения высшего и среднего  профессионального образования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организации гор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Участники финального тура представляют один концертный номер. В номинации «Вокал» и «Инструментальная музыка» продолжительностью не более 3-х минут, в номинации «Хореография» - не более 4-х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Используемые музыкальные фонограммы должны быть технически хорошего качества и записаны на компакт-диске или минидиске.  Каждый диск должен иметь надпись с указанием названия коллектива (ФИО солиста), партитуры, продолжительности звучания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оценк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6.1. Выступления участников конкурса оцениваются по 5-балльной системе (каждый критерий равен 5 баллам, максимальное суммарное количество баллов за номер – 45) по следующим критериям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1.1. В номинации «Вокал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стерство исполнения (техника и «чистота» исполнения, соответствие  репертуара возрастным и индивидуальным особенностям исполнителя - для солистов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ртистичность (эмоциональное исполнение, контакт со зрительской аудиторией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релищность (создание сценического образа, культура сценического костю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2. В номинации «Хореограф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стерство исполнения (техника, лексика танца, постановк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ртистичность (эмоциональное исполнение, контакт со зрительской аудитори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релищность (актерское мастерство, оригинальное решение темы, культура сценического костюма, сюжетная ли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3. В номинации «Инструментальная музык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стерство исполнения (техника и «чистота» исполнен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ртистичность (эмоциональное исполнение, контакт со зрительской аудитори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релищность (создание сценического образа, культура сценического костю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</w:rPr>
        <w:t>7. Награждение</w:t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Победителями конкурса признаются участники, набравшие максимальное количество бал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2.  Победители конкурса  (по результатам 2 тура) удостаиваются званий лауреата, дипломанто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ей в каждой номинации и возрастной категории, награждаются денежными премиями 2500, 1500, 1000 рублей соответствен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льные участники финального тура награждаются памятными дипломами участника конкур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явление итогов, награждение и гала-концерт лауреатов и дипломантов конкурса состоится на Центральной площади города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1 июня 2010 года в программе празднования Дня защиты детей - в детской возрастной категори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 июня 2010 года в программе празднования Дня города – во взрослой возрастной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й ком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Оргкомитет осуществляет общее руководство конкурсом, решает  вопросы его организации и проведения.</w:t>
      </w:r>
    </w:p>
    <w:p>
      <w:pPr>
        <w:pStyle w:val="Normal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ab/>
        <w:t xml:space="preserve">8.2. </w:t>
      </w:r>
      <w:r>
        <w:rPr>
          <w:sz w:val="28"/>
          <w:szCs w:val="28"/>
        </w:rPr>
        <w:t>В состав оргкомитета входят представители структурных подразделений   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8.3. Оргкомитет утверждает состав жюри, председателя жюри и координирует их работу, обеспечивает опубликование результатов конкурса в средствах массовой информации и публичное награждение победителей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Жюри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.1. Состав и председатель жюри конкурса назначаются оргкомит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2. В состав жюри входят председатель и два независимых эксп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3. Подведение итогов конкурса производится жюри закрытым голосованием. Решение жюри оформляется протокол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9.4. Жюри имеет прав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суждать  не все призовые места в случае, если число конкурсантов в конкретной номинации менее числа призовых мес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реждать специальные призы при наличии спонсорской под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Финансир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 Финансирование конкурса осуществляется согласно плановым бюджетным ассигнованиям</w:t>
      </w:r>
      <w:r>
        <w:rPr/>
        <w:t xml:space="preserve"> </w:t>
      </w:r>
      <w:r>
        <w:rPr>
          <w:sz w:val="28"/>
          <w:szCs w:val="28"/>
        </w:rPr>
        <w:t>муниципального учреждения «Культурно-досуговый центр «Октябр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2. Разрешается деловым людям, фирмам и компаниям вносить благотворительные взносы на проведение конкурса и учреждать свои пр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1. Дополнительная информация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1.1. Организаторы конкурса принимают решение по всем вопросам, связанным с подготовкой и проведением конкурса, осуществляют контроль над их выполнением и оставляют за собой право внесения изменений и дополнений.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 w:val="28"/>
          <w:szCs w:val="28"/>
        </w:rPr>
        <w:t>11.2. По вопросам, связанным  с участием в конкуре, обращаться</w:t>
      </w:r>
      <w:r>
        <w:rPr>
          <w:sz w:val="28"/>
          <w:szCs w:val="28"/>
        </w:rPr>
        <w:t xml:space="preserve"> по адресу: 628011, г. Ханты-Мансийск, ул. Дзержинского, д.7, муниципальное учреждение «Культурно-досуговый центр «Октябрь» (тел./факс: 33-21-44, 30-03-28)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2"/>
        <w:jc w:val="right"/>
        <w:rPr>
          <w:bCs/>
          <w:szCs w:val="28"/>
        </w:rPr>
      </w:pPr>
      <w:r>
        <w:rPr>
          <w:bCs/>
          <w:szCs w:val="28"/>
        </w:rPr>
        <w:t>Приложение 1</w:t>
      </w:r>
    </w:p>
    <w:p>
      <w:pPr>
        <w:pStyle w:val="Heading2"/>
        <w:jc w:val="right"/>
        <w:rPr/>
      </w:pPr>
      <w:r>
        <w:rPr>
          <w:szCs w:val="28"/>
        </w:rPr>
        <w:t xml:space="preserve">к Положению о </w:t>
      </w:r>
      <w:r>
        <w:rPr>
          <w:szCs w:val="28"/>
          <w:lang w:val="en-US"/>
        </w:rPr>
        <w:t>VII</w:t>
      </w:r>
      <w:r>
        <w:rPr>
          <w:szCs w:val="28"/>
        </w:rPr>
        <w:t xml:space="preserve"> городском конкурсе </w:t>
      </w:r>
    </w:p>
    <w:p>
      <w:pPr>
        <w:pStyle w:val="Heading2"/>
        <w:jc w:val="right"/>
        <w:rPr>
          <w:szCs w:val="28"/>
        </w:rPr>
      </w:pPr>
      <w:r>
        <w:rPr>
          <w:szCs w:val="28"/>
        </w:rPr>
        <w:t>художественного самодеятельного творче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Богат талантами любимый гор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явка</w:t>
      </w:r>
    </w:p>
    <w:p>
      <w:pPr>
        <w:pStyle w:val="Heading2"/>
        <w:rPr/>
      </w:pPr>
      <w:r>
        <w:rPr/>
        <w:t xml:space="preserve">на участие в </w:t>
      </w:r>
      <w:r>
        <w:rPr>
          <w:lang w:val="en-US"/>
        </w:rPr>
        <w:t>VII</w:t>
      </w:r>
      <w:r>
        <w:rPr/>
        <w:t xml:space="preserve"> городском конкурсе </w:t>
      </w:r>
    </w:p>
    <w:p>
      <w:pPr>
        <w:pStyle w:val="Heading2"/>
        <w:rPr/>
      </w:pPr>
      <w:r>
        <w:rPr/>
        <w:t>художественного самодеятельного творч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Богат талантами любимый город»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Полное название организации/ФИО (для физ.лиц):</w:t>
      </w:r>
      <w:r>
        <w:rPr>
          <w:b/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2.Адрес, тел./факс:</w:t>
      </w:r>
      <w:r>
        <w:rPr>
          <w:b/>
          <w:sz w:val="28"/>
        </w:rPr>
        <w:t xml:space="preserve"> 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3.Ф.И.О. руководителя организации</w:t>
      </w:r>
      <w:r>
        <w:rPr>
          <w:b/>
          <w:sz w:val="28"/>
        </w:rPr>
        <w:t xml:space="preserve"> _______________________________ 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</w:rPr>
        <w:t>4. Ф.И.О. организатора</w:t>
      </w:r>
      <w:r>
        <w:rPr>
          <w:bCs/>
        </w:rPr>
        <w:t xml:space="preserve"> </w:t>
      </w:r>
      <w:r>
        <w:rPr>
          <w:bCs/>
          <w:i/>
        </w:rPr>
        <w:t>(ответственный  за   участников конкурса</w:t>
      </w:r>
      <w:r>
        <w:rPr>
          <w:b/>
          <w:bCs/>
          <w:i/>
        </w:rPr>
        <w:t>)</w:t>
      </w:r>
      <w:r>
        <w:rPr>
          <w:b/>
          <w:bCs/>
        </w:rPr>
        <w:t xml:space="preserve"> </w:t>
      </w:r>
      <w:r>
        <w:rPr>
          <w:b/>
          <w:sz w:val="28"/>
        </w:rPr>
        <w:t>__________________________________________________________________ 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5.Контактный телефон</w:t>
      </w:r>
      <w:r>
        <w:rPr>
          <w:b/>
          <w:sz w:val="28"/>
        </w:rPr>
        <w:t xml:space="preserve">  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 Название и статус коллектива (студия, театр, хор и т.д.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7. Номинации</w:t>
      </w:r>
      <w:r>
        <w:rPr>
          <w:b/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.Всего участников  ________ человек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___» ____________201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пись руководителя:</w:t>
      </w:r>
    </w:p>
    <w:p>
      <w:pPr>
        <w:pStyle w:val="Normal"/>
        <w:rPr>
          <w:sz w:val="28"/>
        </w:rPr>
      </w:pPr>
      <w:r>
        <w:rPr>
          <w:sz w:val="28"/>
        </w:rPr>
        <w:t>М.П.</w:t>
      </w:r>
    </w:p>
    <w:p>
      <w:pPr>
        <w:pStyle w:val="Heading2"/>
        <w:jc w:val="right"/>
        <w:rPr>
          <w:bCs/>
          <w:szCs w:val="28"/>
        </w:rPr>
      </w:pPr>
      <w:r>
        <w:rPr>
          <w:bCs/>
          <w:szCs w:val="28"/>
        </w:rPr>
        <w:t>Приложение 2</w:t>
      </w:r>
    </w:p>
    <w:p>
      <w:pPr>
        <w:pStyle w:val="Heading2"/>
        <w:jc w:val="right"/>
        <w:rPr/>
      </w:pPr>
      <w:r>
        <w:rPr>
          <w:szCs w:val="28"/>
        </w:rPr>
        <w:t xml:space="preserve">к Положению о </w:t>
      </w:r>
      <w:r>
        <w:rPr>
          <w:szCs w:val="28"/>
          <w:lang w:val="en-US"/>
        </w:rPr>
        <w:t>VII</w:t>
      </w:r>
      <w:r>
        <w:rPr>
          <w:szCs w:val="28"/>
        </w:rPr>
        <w:t xml:space="preserve"> городском конкурсе </w:t>
      </w:r>
    </w:p>
    <w:p>
      <w:pPr>
        <w:pStyle w:val="Heading2"/>
        <w:jc w:val="right"/>
        <w:rPr>
          <w:szCs w:val="28"/>
        </w:rPr>
      </w:pPr>
      <w:r>
        <w:rPr>
          <w:szCs w:val="28"/>
        </w:rPr>
        <w:t>художественного самодеятельного творче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Богат талантами любимый гор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>VII</w:t>
      </w:r>
      <w:r>
        <w:rPr/>
        <w:t xml:space="preserve"> городской конкурс  художественного самодеятельного творчества </w:t>
      </w:r>
    </w:p>
    <w:p>
      <w:pPr>
        <w:pStyle w:val="Heading2"/>
        <w:rPr/>
      </w:pPr>
      <w:r>
        <w:rPr/>
        <w:t>«Богат талантами любимый город»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______________________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наименование организации</w:t>
      </w:r>
    </w:p>
    <w:p>
      <w:pPr>
        <w:pStyle w:val="Normal"/>
        <w:rPr>
          <w:rStyle w:val="2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>
          <w:rStyle w:val="2"/>
        </w:rPr>
      </w:pPr>
      <w:r>
        <w:rPr/>
      </w:r>
    </w:p>
    <w:p>
      <w:pPr>
        <w:pStyle w:val="Heading2"/>
        <w:rPr/>
      </w:pPr>
      <w:r>
        <w:rPr/>
        <w:t>Конкурсная программа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20"/>
        <w:gridCol w:w="1260"/>
        <w:gridCol w:w="2994"/>
        <w:gridCol w:w="2313"/>
      </w:tblGrid>
      <w:tr>
        <w:trPr>
          <w:trHeight w:val="20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ном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втор музыки, стих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омет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сопровождение  (СD,MD,   инструмент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, 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звание коллектив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ов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О             руководи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тактный телефон)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___» ____________201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пись руководителя:</w:t>
      </w:r>
    </w:p>
    <w:p>
      <w:pPr>
        <w:pStyle w:val="Normal"/>
        <w:rPr>
          <w:sz w:val="28"/>
        </w:rPr>
      </w:pPr>
      <w:r>
        <w:rPr>
          <w:sz w:val="28"/>
        </w:rPr>
        <w:t>М.П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1125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833"/>
        </w:tabs>
        <w:ind w:left="1833" w:hanging="112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541"/>
        </w:tabs>
        <w:ind w:left="2541" w:hanging="1125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9"/>
        </w:tabs>
        <w:ind w:left="3249" w:hanging="1125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57"/>
        </w:tabs>
        <w:ind w:left="3957" w:hanging="1125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125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28"/>
      <w:szCs w:val="28"/>
      <w:lang w:val="ru-RU" w:bidi="ar-SA"/>
    </w:rPr>
  </w:style>
  <w:style w:type="character" w:styleId="2">
    <w:name w:val="Знак Знак2"/>
    <w:basedOn w:val="Style11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48:00Z</dcterms:created>
  <dc:creator>USER</dc:creator>
  <dc:description/>
  <cp:keywords/>
  <dc:language>en-US</dc:language>
  <cp:lastModifiedBy>USER2</cp:lastModifiedBy>
  <cp:lastPrinted>2010-04-20T09:28:00Z</cp:lastPrinted>
  <dcterms:modified xsi:type="dcterms:W3CDTF">2010-04-20T03:48:00Z</dcterms:modified>
  <cp:revision>2</cp:revision>
  <dc:subject/>
  <dc:title> </dc:title>
</cp:coreProperties>
</file>