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25.05.2012                                                                                     № 664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едоставлении разрешения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условно разрешенный ви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я земельного участ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лого д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вязи с обращением в Администрацию города Ханты-Мансийска общества с ограниченной ответственностью «Сибсервис Ко», учитывая  заключение                  о результатах публичных слушаний по вопросу  предоставления разрешения  на условно разрешенный вид использования земельного участка, жилого дома                    от  05.05.2012  и рекомендации комиссии по землепользованию и застройке города Ханты-Мансийска от 19.04.2012,  руководствуясь статьей 39 Градостроительного кодекса  Российской Федерации:</w:t>
      </w:r>
    </w:p>
    <w:p>
      <w:pPr>
        <w:pStyle w:val="Style16"/>
        <w:ind w:left="0" w:firstLine="851"/>
        <w:jc w:val="both"/>
        <w:rPr/>
      </w:pPr>
      <w:r>
        <w:rPr>
          <w:bCs/>
          <w:sz w:val="28"/>
          <w:szCs w:val="28"/>
        </w:rPr>
        <w:t>1.П</w:t>
      </w:r>
      <w:r>
        <w:rPr>
          <w:sz w:val="28"/>
          <w:szCs w:val="28"/>
        </w:rPr>
        <w:t>редоставить разрешение на условно разрешенный вид использования земельного участка, жилого дома, расположенных по адресу: г.Ханты-Мансийск, ул.Патриса Лумумбы, 82, под размещение объектов здравоохранения и объектов административно-делового назначения.</w:t>
      </w:r>
    </w:p>
    <w:p>
      <w:pPr>
        <w:pStyle w:val="Style1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 настоящее постановление в газете «Самарово – Ханты-Мансийск» и разместить на официальном сайте органов местного самоуправления города Ханты-Мансийска.</w:t>
      </w:r>
    </w:p>
    <w:p>
      <w:pPr>
        <w:pStyle w:val="Style1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за выполнением постановления  оставляю за собой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лавы Администрации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орода</w:t>
      </w:r>
      <w:r>
        <w:rPr>
          <w:sz w:val="28"/>
          <w:szCs w:val="28"/>
        </w:rPr>
        <w:t xml:space="preserve"> Ханты-Мансийска                                                                    В.В.Журав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- 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4:18:00Z</dcterms:created>
  <dc:creator>USER</dc:creator>
  <dc:description/>
  <cp:keywords/>
  <dc:language>en-US</dc:language>
  <cp:lastModifiedBy>USER</cp:lastModifiedBy>
  <cp:lastPrinted>2012-05-29T10:17:00Z</cp:lastPrinted>
  <dcterms:modified xsi:type="dcterms:W3CDTF">2012-05-29T04:18:00Z</dcterms:modified>
  <cp:revision>2</cp:revision>
  <dc:subject/>
  <dc:title> </dc:title>
</cp:coreProperties>
</file>