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1.08.2012                                                                 №  89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12.2011 № 14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В соответствии с решением Думы города Ханты-Мансийска от 29.06.2012            № 247 «О внесении изменений в Решение Думы города Ханты-Мансийска                      от 11.03.2011 № 1164 «О дополнительных мерах социальной поддержки отдельным категориям граждан»: </w:t>
      </w:r>
    </w:p>
    <w:p>
      <w:pPr>
        <w:pStyle w:val="2"/>
        <w:jc w:val="both"/>
        <w:rPr/>
      </w:pPr>
      <w:r>
        <w:rPr/>
        <w:tab/>
        <w:t>1. Внести изменения в  постановление Администрации города Ханты-Мансийска от 16.12.2011 № 1419 «О Порядке частичной компенсации стоимости оздоровительной или санаторно-курортной путевки, с компенсацией стоимости проезда к месту санаторно-курортного или оздоровительного лечения и обратно  неработающим и прекратившим свои полномочия Главе города Ханты-Мансийска, депутатам Думы города Ханты-Мансийска, осуществлявшим свои полномочия на постоянной основе, и муниципальным служащим муниципального образования городской округ город Ханты-Мансийск, которым назначена пенсия за выслугу лет», изложив приложение к нему в новой редакции согласно приложению                        к настоящему постановлению.</w:t>
      </w:r>
    </w:p>
    <w:p>
      <w:pPr>
        <w:pStyle w:val="2"/>
        <w:jc w:val="both"/>
        <w:rPr/>
      </w:pPr>
      <w:r>
        <w:rPr/>
        <w:tab/>
        <w:t>2. Настоящее постановление вступает в силу после  дня его официального опубликования и распространяется на правоотношения, возникшие с 01.01.2012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Ханты-Мансийска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.08.2012   №  8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чной компенсации стоимости оздоровительной или санатор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ортной путевки с компенсацией стоимости проезда к месту санаторно-курортного или оздоровительного лечения и обратно неработающ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екратившим свои полномочия Главе города Ханты-Мансий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м Думы города Ханты-Мансийска, осуществлявшим сво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омочия на постоянной основе, и муниципальным служащ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округ город Ханты-Мансий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м назначена пенсия за выслугу лет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целях реализации решения Думы города Ханты-Мансийска от 11.03.2011 № 1164 «О дополнительных мерах социальной поддержки отдельным категориям граждан» (в редакции решения Думы города Ханты-Мансийска от 27.05.2011 №38, от 29.06.2012 № 24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Настоящий Порядок устанавливает процедуру частичной компенсации стоимости оздоровительной или санаторно-курортной путевки с компенсацией стоимости проезда к месту санаторно-курортного или оздоровительного лечения и обратно неработающим и прекратившим свои полномочия Главе города Ханты-Мансийска, депутатам Думы города Ханты-Мансийска, осуществлявшим свои полномочия на постоянной основе, и муниципальным служащим муниципального образования городской округ город Ханты-Мансийск, которым назначена пенсия за выслугу ле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ходы, связанные с компенсацией стоимости путевок и компенсацией стоимости проезда к месту санаторно-курортного или оздоровительного лечения и обратно, производить за счет средств бюджета города Ханты-Мансийс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Частичная компенсация стоимости оздоровительно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санаторно-курортной путевки и стоимости проезда к мест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ого или оздоровительного лечения и обрат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Частичная компенсация стоимости оздоровительной или санаторно-курортной путевки производится в размере 70 процентов стоимости путевки один раз в календарном году не более чем за 21 день л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Стоимость оздоровительной или санаторно-курортной путевки за одни сутки пребывания в оздоровительном или санаторно-курортном учреждении на одного человека не должна превышать 6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, превышающая указанную норму, оплачивается гражданином самостояте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Компенсация стоимости оздоровительной или санаторно-курортной путевки может быть произведена до наступления периода оздоровления при предоставлении документов, предусмотренных пунктом 2.16, за исключением акта о предоставлении санаторно-курортных и (или) оздоровительных услуг (отрывного талона санаторно-курортной путев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омпенсация стоимости проезда к месту использования санаторно-курортной или оздоровительной путевки и обратно производится в пределах территории Российской Федерации один раз в календарном году.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отсутствия прямого маршрута к месту санаторно-курортного или оздоровительного лечения и обратно компенсируется стоимость проезда по всем пунктам следования (но не более двух календарных суток) в промежуточном пункте сле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 Компенсация стоимости проезда к месту санаторно-курортного или оздоровительного лечения и обратно производится в размере 100 процентов стоимости проезда в зависимости от фактического использования того или иного вида транспорта: воздушного – в эконом-классе; железнодорожного – до класса купейного вагона скорого поезда включительно; водного – в каютах, оплачиваемых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ам тарифных ставок на судах морского флота, и в каютах третьей категории на судах речного флота; автомобильного общего и личного пользования (кроме такси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7. В случае использования санаторно-курортного или оздоровительного лечения за пределами Российской Федерации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раницы Российской Федерации соответственно железнодорожной станции, аэропорта, морского (речного) порта, автостанции с учетом требований, установленных настоящим Порядком, но не выше фактически понесенных расходов, подтвержденных справкой туристического агентства о стоимости перелета, включенной в стоимость тура, заверенная подписью и печатью туристического агентства при отсутствии стоимости в проездном докумен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анием для компенсации расходов, кроме перевозочных документов, также 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В случае поездки за пределы Российской Федерации воздушным транспортом при отсутствии прямого маршрута из города Ханты-Мансийска до избранного места лечения или оздоровления и без посадки в ближайшем к месту пересечения государственной границы Российской Федерации аэропорту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осударственной границы Российской Федерации аэропорта по тарифу на перевозку воздушным транспортом в салоне экономического класса на дату совершения авиаперелета с учетом следующих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авиаперелете Россия - Босния и Герцеговина, Молдавия, Словения, Украина, Хорватия, Черногория, Франция, Великобритания, Чехия, Голландия, Беларусь следует представить справку транспортного агентства о стоимости авиаперелета по маршруту из соответствующего аэропорта вылета - г. Белгор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 авиаперелете Россия - Польша, Германия, Австрия, Бельгия, Ирландия, Словакия, Швейцария следует представить справку транспортного агентства о стоимости авиаперелета по маршруту из соответствующего аэропорта вылета - г. Калинингра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авиаперелете Россия - Латвия, Литва, Норвегия, Финляндия, Швеция, Исландия, Дания, Эстония следует представить справку транспортного агентства о стоимости авиаперелета по маршруту из соответствующего аэропорта вылета - г. Санкт-Петербур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и авиаперелете Россия - Абхазия, Азербайджан, Армения, Греция, Грузия, Украина (Крым), Израиль, Кипр, Объединенные Арабские Эмираты и другие страны Ближнего Востока, страны Африки, страны Северной и Южной Америки, Турция, Южная Осетия, Италия, Болгария, Румыния, Сербия, Испания, Португалия следует представить справку транспортного агентства о стоимости авиаперелета по маршруту из соответствующего аэропорта вылета - г. Соч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 авиаперелете Россия - Таиланд, о. Бали следует представить справку транспортного агентства о стоимости авиаперелета по маршруту из соответствующего аэропорта вылета - г. Иркут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ри авиаперелете Россия - Вьетнам, Индонезия, Камбоджа, Китай, Малайзия, Филиппины следует представить справку транспортного агентства о стоимости авиаперелета по маршруту из соответствующего аэропорта вылета - г. Ч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и авиаперелете Россия - Индия, Казахстан, Кыргызстан, Мальдивские острова, Таджикистан, Туркменистан, Узбекистан, Шри-Ланка следует представить справку транспортного агентства о стоимости авиаперелета по маршруту из соответствующего аэропорта вылета - г. Новосибир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и авиаперелете Россия - Австралия и страны Океании, Корея, Япония следует представить справку транспортного агентства о стоимости авиаперелета по маршруту из соответствующего аэропорта вылета - г. Владиво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предоставляется справка транспортного агентств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осударственной границы Российской Федерации аэропорта по тарифу на перевозку воздушным транспортом в салоне экономического класса на дату совершения авиаперел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iCs/>
          <w:sz w:val="28"/>
          <w:szCs w:val="28"/>
        </w:rPr>
        <w:t>2.9. В случае,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следует представлять справку о стоимости проезда через аэропорт, являющийся ближайшим к аэропорту вылета, из которого осуществляются регулярные рейсы до городов, указанных в пункте 2.8 данно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Компенсация расходов на оплату стоимости проезда личным транспортом к месту санаторно-курортного или оздоровительного лечения и обратно производится по наименьшей стоимости проезда кратчайшим пут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Компенсация расходов при проезде на личном автомобильном транспорте, принадлежащем заявителю или членам семьи (супругу, детям, родителям), подлежит при предоставлении следующих подтвержда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тметка органа пограничного контроля (пункта пропуска) о месте пересечения государственной границ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свидетельства о регистрации, паспорта транспортного средства, подтверждающие право собственности на транспортное средство заявителя или членов его семьи (супруга, детей, род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витанции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 В случае, если при следовании заявителя личным автомобильным транспортом к месту санаторно-курортного или оздоровительного лечения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заявителю автомобиля водным и (или) железнодорож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Компенсация стоимости проезда на личном автомобильном транспорте по доверенности осуществляется только в том случае, если доверенность на управление автомобилем выдана членами семьи заявителя (супругом, детьми, родителя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4.  При проезде к месту лечения и обратно на основании электронного пассажирского билета и багажной квитанции работник обязан представить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маршрут/квитанция электронного пассажирского билета, оформленная на утвержденном в качестве бланка строгой отчетности пассажирском билете  для поездок на территории Российской Федерации и за рубеж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авиабилет, оформленный в бездокументарной форме, - электронная маршрут/квитанция электронного пассажирского билета (электронного авиабилета) для поездок на территории Российской Федерации и за рубеж, факт приобретения которого должен быть подтвержден документами в части произведенных расходов по оплате (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заявитель; подтверждение кредитного учреждения, в котором заявитель открыл банковский счет, предусматривающий совершение операций с использованием банковской карты, проведенной операции по оплате электронного бил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адочный талон с указанием реквизитов, позволяющих идентифицировать проезд заявителя к месту лечения и обр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ршрут/квитанция электронного пассажирского билета, посадочный талон и иные перевозочные документы, составленные на иных языках, должны иметь построчный перевод на русский язык. Расходы, произведенные работником по переводу указанных документов, компенсации не подлежа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2.15.  При утрате документов, подтверждающих стоимость проезда к месту лечения и обратно, компенсация стоимости проезда производится по стоимости маршрута «Ханты-Мансийск - Пыть-Ях» междугородным автобусом, далее по железной дороге кратчайшим путем до конечного пункта по тарифу плацкартного ваг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6.  Гражданин в 10-дневный срок после использования путевки подает заявление (приложение к настоящему Порядку) в муниципальное казенное учреждение «Служба социальной поддержки населения» (далее - Учреждение)                 с представлением следующих докум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, с предъявлением оригин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с предъявлением оригин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учреждения здравоохранения о наличии медицинских показаний и отсутствия противопоказания для санаторно-курортного лечения по форме                     № 070/У-0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едоставлении санаторно-курортных и (или) оздоровительных услуг (отрывной талон санаторно-курортной путев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ый чек или корешок приходно-кассового ордера (или другие документы, подтверждающие оплат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здные билеты к месту санаторно-курортного или оздоровительного лечения и обрат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кредитного учреждения для перечисления частичной компенс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ринятие решения о выплате частичной компенсации стоимо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доровительной или санаторно-курортной путевки и компенса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проезда к месту санаторно-курортного или оздоровительного лечения и обратно (далее - Компенс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 Заявление о Компенсации регистрируется Учреждением в день его по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  При приеме заявления Учрежд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истрирует заявление и выдает расписку-уведомление, в которой указывается дата приема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Учреждение в 10-дневный срок со дня регистрации документов подготавливает расчет о размере компенсации, который согласовывается с начальником управления бухгалтерского учета и использования финансовых средств Администрации города Ханты-Мансий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ыплата Компенсации производится Учреждением путем перечисления денежных средств в кредитные учреждения для зачисления на лицевые счета получателей Компенс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выплате частичной Компенсации оказывается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предоставления ложных сведений, необходимых для решения вопроса выплаты предстоящей Компенс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четных документах недостоверной или неполн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жданином трудов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Компенсация подлежит возврату не позднее 5 дней с момента получения уведомления получателем Компенсации от Учреждения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е полученной Компенсации в течение 2-х месяце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документов, указанных в пункте 2.1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предусмотренных пунктом 3.5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17:00Z</dcterms:created>
  <dc:creator>USER</dc:creator>
  <dc:description/>
  <cp:keywords/>
  <dc:language>en-US</dc:language>
  <cp:lastModifiedBy>USER</cp:lastModifiedBy>
  <cp:lastPrinted>2012-08-01T10:32:00Z</cp:lastPrinted>
  <dcterms:modified xsi:type="dcterms:W3CDTF">2012-08-07T05:17:00Z</dcterms:modified>
  <cp:revision>2</cp:revision>
  <dc:subject/>
  <dc:title> </dc:title>
</cp:coreProperties>
</file>