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8.04.2012                                                                      № 493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овременной выплаты соц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и неработающим пенсионе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целевой программе  «Социальная поддерж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категорий населения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нты-Мансийска» на 2010-2014 год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целевой программы «Социальная поддержка отдельных категорий населения города Ханты-Мансийска» на 2010-2014 годы, утвержденной постановлением Администрации города Ханты-Мансийска от 18.03.2010 №27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единовременной выплаты социальной помощи неработающим  пенсионерам  в виде компенсации затрат собственникам жилых помещений  в связи с проведением капитального ремонта многоквартирных жилых домов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В.В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 18.04.2012   №  4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единовременной выплаты социальной помощи неработающим пенсионерам  по целевой программе «Социальная поддержка отдельных категорий населения города Ханты-Мансийска»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2010-201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устанавливает условия и порядок предоставления единовременной выплаты социальной помощи неработающим пенсионерам по целевой программе «Социальная поддержка отдельных категорий населения города Ханты-Мансийска» на 2010-2014 годы (далее – Программа), утвержденной постановлением Администрации города Ханты-Мансийска от 18.03.2010 №270, в виде компенсации затрат собственникам жилых помещений в связи с проведением капитального ремонта многоквартирных жилых домов (далее – социальная помощ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-900" w:right="-36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понятия</w:t>
      </w:r>
    </w:p>
    <w:p>
      <w:pPr>
        <w:pStyle w:val="ListParagraph"/>
        <w:spacing w:before="0" w:after="0"/>
        <w:ind w:left="-900" w:right="-36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апитальный ремонт – комплексное устранение неисправностей всех изношенных элементов здания и оборудования, смена, восстановление или замена их на более долговечные и экономичные, улучшение эксплуатационных показателей жилищного фонда, осуществление технически возможной и экономически целесообразной модернизации жилых зданий с установкой приборов учета тепла, воды, газа, электроэнергии для обеспечения рационального энерго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ногоквартирный дом –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 Многоквартирный дом содержит в себе элементы общего имущества собственников помещений в таком доме в соответствии с жилищ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едоставление социальной помощ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оциальная помощь предоставляется собственникам жилых помещений, если капитальный ремонт проводится согласно Порядку осуществления финансирования и софинансирования капитального ремонта многоквартирных жилых домов города Ханты-Мансийска, находящихся в муниципальной собственности до 01.03.2005, утвержденному постановлением Главы города Ханты-Мансийска от 27.05.2008 № 456 «Об утверждении Порядка осуществления финансирования и софинансирования капитального ремонта многоквартирных жилых домов города Ханты-Мансийска, находившихся в муниципальной собственности до 01.03.2005, и Порядка осуществления финансирования и софинансирования на установку коллективных (общедомовых) приборов учета потребления коммунальных ресурс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аво на получение  социальной помощи имеют граждане Российской Федерации, зарегистрированные  по месту жительства в городе Ханты-Мансийске и не имеющие иного жилья в собственности кроме жилого помещения в многоквартирном доме, который подлежит ремон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работающие пенсионеры, получающие трудовую пенсию по старости,- женщины 55 лет и старш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работающие пенсионеры, получающие трудовую пенсию по старости,- мужчины 60 лет и старш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ие пенсионеры, получающие пенсию по инвалидности 1 или 2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Право на получение социальной помощи за счет средств бюджета города Ханты-Мансийска предоставляется собственнику на одно жилое помещение, на весь комплекс необходимых работ по капитальному ремонту, вне зависимости от сроков проведения рабо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едоставление социальной помощи осуществляется муниципальным казенным учреждением «Служба социальной поддержки населения» (далее – Учрежд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змер социальной помощи составляет  70% от суммы собственных средств собственника жилого помещения (получателя субсидии) за проведенный капитальный ремонт жилого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олучатели или лицо, уполномоченное ими на основании доверенности, оформленной в соответствии с законодательством Российской Федерации, для получения социальной помощи предоставляют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выплате единовременной социаль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ую книж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государственного реестра прав на недвижимое имущество и сделок с ним о зарегистрированных правах заявителя на недвижимое имущество (супруг, супруг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Федерального государственного унитарного предприятия «Ростехинвентаризация» о зарегистрированных правах заявителя на недвижимое имущество (супруг, супруг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й документ на жилое помещение (свидетельство  о праве собстве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-счет о сумме собственных средств собственника жилья за проведенный капитальный ремонт жилого до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у медико-социальной экспертизы для инвалидов 1 или 2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номере счета, открытого в кредитной организ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утверждается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ем документов производится в течение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Муниципальное казенное учреждение «Служба социальной поддержки населения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едоставлении (отказе в предоставлении) гражданину социальной помощи в течение 10 дней со дня поступления заявления о выделении социальной помощи. При наличии в составе собственников жилого дома граждан, не относящихся к категории получателей единовременной выплаты социальной помощи, размер выплаты определяется в соответствии с доле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помощь перечисляется на счет заявителя, открытый в кредитном учре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Заявитель не позднее 10 календарных дней после получения социальной помощи представляет в Учреждение документы, подтверждающие целевое использование денежных средств (квитанция к приходному кассовому ордеру о внесении денежных средств или другие документы, подтверждающие оплат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предоставлении единовременной выплаты социальной помощи в связи с проведением капитального ремонта многоквартирных жилых домов отказывае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олного пакета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изнания граждан  отнесенными к  категориям получателей выпла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бюджетных ассигнований, утвержденных решением Думы города Ханты-Мансийска о бюджете города Ханты-Мансийска на соответствующий год и плановый период, на эти це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.11. Выделение единовременной выплаты социальной помощи в связи с проведением капитального ремонта многоквартирных жилых домов осуществляется в пределах средств, определенных решением Думы города Ханты-Мансийска о бюджете города Ханты-Мансийска и планом финансирования мероприятий Программы на соответствующий финансовый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0:00Z</dcterms:created>
  <dc:creator>USER</dc:creator>
  <dc:description/>
  <cp:keywords/>
  <dc:language>en-US</dc:language>
  <cp:lastModifiedBy>Boldysheva</cp:lastModifiedBy>
  <cp:lastPrinted>2012-04-24T14:30:00Z</cp:lastPrinted>
  <dcterms:modified xsi:type="dcterms:W3CDTF">2012-04-24T08:45:00Z</dcterms:modified>
  <cp:revision>3</cp:revision>
  <dc:subject/>
  <dc:title> </dc:title>
</cp:coreProperties>
</file>