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6.04.2010                                                                             № 47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 размещении на территории города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х объектов нестационарн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орозничной торговой  се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весенне-летний период 2010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8"/>
        </w:rPr>
        <w:tab/>
        <w:t xml:space="preserve"> В </w:t>
      </w:r>
      <w:r>
        <w:rPr>
          <w:sz w:val="28"/>
          <w:szCs w:val="28"/>
        </w:rPr>
        <w:t xml:space="preserve">соответствии с  Федеральным  законом   от  06.10.2003  № 131-ФЗ                  «Об общих принципах организации местного самоуправления  в РФ», Законом Российской Федерации  от 07.02.92 № 2300-1 «О защите прав потребителей», Федеральным законом от 28.12.2009 № 381-ФЗ «Об основах государственного регулирования торговой деятельности в Российской Федерации»,  Уставом города Ханты-Мансийска,   </w:t>
      </w:r>
      <w:r>
        <w:rPr>
          <w:color w:val="000000"/>
          <w:sz w:val="28"/>
          <w:szCs w:val="28"/>
        </w:rPr>
        <w:t>в целях упорядочения размещения нестационарных объектов мелкорозничной торговой сети в весенне-летний период 2010 года на территории города и повышения культуры</w:t>
      </w:r>
      <w:r>
        <w:rPr>
          <w:sz w:val="28"/>
          <w:szCs w:val="28"/>
        </w:rPr>
        <w:t xml:space="preserve"> обслуживания населения города</w:t>
      </w:r>
      <w:r>
        <w:rPr>
          <w:color w:val="000000"/>
          <w:sz w:val="28"/>
          <w:szCs w:val="28"/>
        </w:rPr>
        <w:t>:</w:t>
      </w:r>
    </w:p>
    <w:p>
      <w:pPr>
        <w:pStyle w:val="ConsNormal"/>
        <w:widowControl/>
        <w:ind w:right="0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твердить  схему размещения на территории города временных объектов  нестационарной  мелкорозничной   торговой  сети   в весенне-летний период 2010 года согласно приложениям  1,2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Утвердить положение и состав конкурсной комиссии по размещению на территории города временных объектов нестационарной мелкорозничной торговой сети в весенне-летний период 2010 года согласно приложениям 3,4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Настоящее постановление  вступает в силу после дня официального опубликования.</w:t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Контроль за выполнением  постановления возложить на первого заместителя главы города Букаринова В.Г.</w:t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</w:t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а                                                                               А.Г.Букаринов</w:t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0 № 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временных объектов нестацион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говой сети общественного питания (кафе)  в весенне - летний период 2010 года на территории города Ханты-Мансий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объекта (ассортимент реализуемой продук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ежду аптекой и почтой перекрёсток ул. Свободы, ул. Гага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на автомобильной стоянке между скульптурами мамонтов и Ледовым дворц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на парапете у Дома торговли по ул. Ленина,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озле ресторана «Ночной город» по ул. Карла Маркса,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на площади у «Речного вокзала» по ул. Бориса Щербины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возле развлекательного комплекса «Территория первых»              по ул. Пионерская,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между КВЦ «Югра –экспо» и Центром развития теннисного спо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летней площадки у кафе «Прага» по ул. Комсомольская,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ритория летней площадки у киноцентра «Лангал» по ул. Мира,1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ритория летней площадки у ресторана «Югра»  по ул.Комсомольская,3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я летней площадки у ТДЦ «Гостиный двор» по ул. Энгельса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арка им. Б. Лос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0 №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временных объектов нестационарной </w:t>
      </w:r>
    </w:p>
    <w:p>
      <w:pPr>
        <w:pStyle w:val="Normal"/>
        <w:jc w:val="center"/>
        <w:rPr/>
      </w:pPr>
      <w:r>
        <w:rPr>
          <w:sz w:val="28"/>
          <w:szCs w:val="28"/>
        </w:rPr>
        <w:t>мелкорозничной торговой сети  в весенне - летний период 2010 года на              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объекта (ассортимент реализуемой продук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хова,72  (рынок «Лукошко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 15, (ТД. «Аксамит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рла Маркса, 15, (площадь у Дома дружбы народ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больский тракт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Своб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Щербины,3 (площадь Речного вокзал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Б. Лосе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нап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мская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ева, 26 (в районе магазина «Смак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130 (в районе магазина «Домострой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ябиновая, 11 (в районе химчистки «Рензачи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26 (с торца дом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19 (в районе аптек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123 (в районе магазина «Сияние севера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ёсток улиц Свердлова, Ленина (напротив У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уденче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унина-Горкавича, автостоя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оармейская, 41                              (с торца общежит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1, у кафе «Назымчан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крёсток ул. Строителей и                   ул. Патриса Лумумбы, у магазина «Кооперато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63а (у торгового павильона «Продукты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283 (на парапете гастроном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агарина,196 (у магазина «Теремок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114 (у гастронома № 7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а,36 (у Дома торговл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44 (у магазина «Юбилейный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тормина,20 (у автосалон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92 (в районе магазина «Золотой фазан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ева,5 (у магазина «Речник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пской,19б (у магазина «Краснодеревщик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мская,10 (у магазина «Звёздный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6.04.2010 № 478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нкурсе    по размещению   на территории гор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/>
      </w:pP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есенне-летний период 2010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Конкурс по размещению  на территории города 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есенне-летний период 2010 года</w:t>
      </w:r>
      <w:r>
        <w:rPr>
          <w:sz w:val="28"/>
          <w:szCs w:val="28"/>
        </w:rPr>
        <w:t xml:space="preserve">  проводится  среди </w:t>
      </w:r>
      <w:r>
        <w:rPr>
          <w:color w:val="000000"/>
          <w:sz w:val="28"/>
          <w:szCs w:val="28"/>
        </w:rPr>
        <w:t>юридических лиц и индивидуальных    предпринимателей  независимо  от  организационно-правовой  формы  и    форм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Данное Положение определяет цель,  задачи, сроки проведения  конкурса на право  размещения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 xml:space="preserve">торговой  сети на территории города в весенне-летний период, порядок подачи заявок на участие,  порядок формирования комиссии, критерии </w:t>
      </w:r>
      <w:r>
        <w:rPr>
          <w:color w:val="000000"/>
          <w:sz w:val="28"/>
          <w:szCs w:val="28"/>
        </w:rPr>
        <w:t xml:space="preserve">  отбора лиц, желающих  разместить  нестационарный  объект мелкорозничной    торговой сети на территории города  в весенне-летний период 2010 го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м Положении под временными объектами нестационарной мелкорозничной торговой сети  понимаются: палатки (сборно-разборные конструкции с тентовым покрытием, оснащенные прилавком) и иные приспособления (зонты, столы, пр.), передвижные средства развозной и разносной торговли мороженым и прохладительными безалкогольными напитками.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  <w:tab/>
        <w:t>Нестационарные объекты мелкорозничной торговли размещаются на территории города Ханты-Мансийска согласно схеме размещения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Нестационарные объекты являются временными, так как устанавливаются на определенный срок, по истечении которого владельцы обязаны самостоятельно их демонтировать, а земельные участки освободить и привести в надлежащее санитарно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Цель и задачи кон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2.1. Основной  целью проведения конкурса </w:t>
      </w:r>
      <w:r>
        <w:rPr>
          <w:sz w:val="28"/>
          <w:szCs w:val="28"/>
        </w:rPr>
        <w:t xml:space="preserve">по размещению  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города Ханты-Мансийска в весенне-летний период является </w:t>
      </w:r>
      <w:r>
        <w:rPr>
          <w:sz w:val="28"/>
          <w:szCs w:val="28"/>
        </w:rPr>
        <w:t>упорядочение размещения  объектов, создание условий для улучшения организации и качества торгового обслуживания населения города Ханты-Мансий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2.2.Основной задачей конкурса является выявление  лиц,  желающих  разместить   </w:t>
      </w:r>
      <w:r>
        <w:rPr>
          <w:sz w:val="28"/>
          <w:szCs w:val="28"/>
        </w:rPr>
        <w:t xml:space="preserve">временные  объекты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города  в весенне-летний период 2010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проведения кон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3.1. Обязательные условия для претенд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еречень ассортимента продукции, допускаемой к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личие    специализированного   торгового   оборудования, форменной  одежды  продавцов,  вывески  или  рекламной  информации, содержащей   сведения   об  организации,  осуществляющей  торговлю, режим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2.Представление  на  участие  в  конкурсе  осуществляется в    заявительной  форме и подается в  управление потребительского рынка и защиты прав потребителей администрации города (ул. Гагарина, 65)  с 05 мая по 30 сентября текущего года с  приложением   копий следующих  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для юридических лиц - устав, свидетельство о государственной регистрации, для   индивидуальных   предпринимателей   без   образования    юридического                    лица  -  свидетельство  о государственной регистрации    гражданина в качестве индивидуального предприним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свидетельство  о  постановке  на  учет  в  налоговом  орга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описание объекта  нестационарной мелкорозничной торговой сети (характеристика объек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кументов, подтверждающих соответствие участника конкурсным условия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фотография (фотомонтаж) объекта (оборудования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тография информационной вывески, содержащей сведения об организации, осуществляющей торговлю, и режиме ее работы, фото форменной одежды продавца;</w:t>
      </w:r>
    </w:p>
    <w:p>
      <w:pPr>
        <w:pStyle w:val="Normal"/>
        <w:shd w:fill="FFFFFF" w:val="clear"/>
        <w:ind w:firstLine="10"/>
        <w:rPr>
          <w:sz w:val="28"/>
          <w:szCs w:val="28"/>
        </w:rPr>
      </w:pPr>
      <w:r>
        <w:rPr>
          <w:sz w:val="28"/>
          <w:szCs w:val="28"/>
        </w:rPr>
        <w:tab/>
        <w:t xml:space="preserve">   ассортиментный перечень реализуемой продукции; </w:t>
      </w:r>
    </w:p>
    <w:p>
      <w:pPr>
        <w:pStyle w:val="Normal"/>
        <w:shd w:fill="FFFFFF" w:val="clear"/>
        <w:ind w:firstLine="10"/>
        <w:rPr>
          <w:sz w:val="28"/>
          <w:szCs w:val="28"/>
        </w:rPr>
      </w:pPr>
      <w:r>
        <w:rPr>
          <w:sz w:val="28"/>
          <w:szCs w:val="28"/>
        </w:rPr>
        <w:tab/>
        <w:t xml:space="preserve">   договор на вывоз твердых бытовых отхо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 xml:space="preserve">   свидетельство о поверке весоизмерительного приб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 по  размещению  на территории города временных объектов нестационарной мелкорозничной торговой сети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sz w:val="28"/>
          <w:szCs w:val="28"/>
        </w:rPr>
        <w:tab/>
        <w:t xml:space="preserve">4.1. </w:t>
      </w:r>
      <w:r>
        <w:rPr>
          <w:color w:val="000000"/>
          <w:sz w:val="28"/>
          <w:szCs w:val="28"/>
        </w:rPr>
        <w:t xml:space="preserve">Комиссия по размещению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(далее - Комиссия) формируется  для проведения  конкурса на право размещения  </w:t>
      </w:r>
      <w:r>
        <w:rPr>
          <w:sz w:val="28"/>
          <w:szCs w:val="28"/>
        </w:rPr>
        <w:t>нестационарных  объектов мелкорозничной торговой сети на территории города в весенне-летний период, является постоянно действующей Комиссией.</w:t>
      </w:r>
      <w:r>
        <w:rPr>
          <w:b/>
          <w:bCs/>
        </w:rPr>
        <w:t xml:space="preserve"> 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На Комиссию возлагаются функции согласования размещения нестационарных объектов мелкорозничной торговой се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Комиссия  осуществляет </w:t>
      </w:r>
      <w:r>
        <w:rPr>
          <w:color w:val="000000"/>
          <w:sz w:val="28"/>
          <w:szCs w:val="28"/>
        </w:rPr>
        <w:t xml:space="preserve">рассмотрение  заявлений, представленных  индивидуальными    предпринимателями    и    юридическими   лицами, </w:t>
      </w:r>
      <w:r>
        <w:rPr>
          <w:sz w:val="28"/>
          <w:szCs w:val="28"/>
        </w:rPr>
        <w:t xml:space="preserve">желающими  разместить временный объект нестационарной мелкорозничной торговой сети на территории города, и  производит </w:t>
      </w:r>
      <w:r>
        <w:rPr>
          <w:color w:val="000000"/>
          <w:sz w:val="28"/>
          <w:szCs w:val="28"/>
        </w:rPr>
        <w:t xml:space="preserve">отбор  кандидатур  на   размещение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в соответствии с утвержденной схемой размещения</w:t>
      </w:r>
      <w:r>
        <w:rPr>
          <w:sz w:val="28"/>
          <w:szCs w:val="28"/>
        </w:rPr>
        <w:t xml:space="preserve"> временных  объектов 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сенне-летний период 2010 года на территории  города Ханты-Мансийск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Деятельность Комиссии организует  председатель,  ведет заседание Комиссии. Во время отсутствия председателя Комиссии его функции выполняет заместитель председателя Комиссии.  Протокол ведет секретарь Комиссии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4. Заседание Комиссии проводится (по мере необходимости)  при наличии не менее половины членов Комиссии по адресу: ул. Дзержинского, 6, каб. 3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Предложения о победителях конкурса принимаются членами Комиссии простым большинством голосов, открытым голосованием. В случае равенства голосов голос председательствующего является реш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4.6.  Размещение 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на  базе  стационарных  предприятий  торговли  и  территориях    собственников   земельных   участков   в  лице  юридических  лиц  и    индивидуальных предпринимателей возможно при условии выполнения требований,  предусмотренных  п.  3.1 настоящего   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кон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18"/>
        <w:jc w:val="both"/>
        <w:rPr/>
      </w:pPr>
      <w:r>
        <w:rPr>
          <w:color w:val="000000"/>
          <w:sz w:val="28"/>
          <w:szCs w:val="28"/>
        </w:rPr>
        <w:t>5.1.</w:t>
      </w:r>
      <w:r>
        <w:rPr/>
        <w:t xml:space="preserve"> </w:t>
      </w:r>
      <w:r>
        <w:rPr>
          <w:sz w:val="28"/>
          <w:szCs w:val="28"/>
        </w:rPr>
        <w:t>Комиссией осуществляется выявление лучших заявок в соответствии со следующими критер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шний вид и оформление объ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людение санитарно-эпидемиологических норм и правил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ность весоизмерительными прибо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енность квалифицированным персоналом для оказания услуг розничной торговл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rPr/>
      </w:pPr>
      <w:r>
        <w:rPr>
          <w:sz w:val="28"/>
          <w:szCs w:val="28"/>
        </w:rPr>
        <w:tab/>
        <w:t xml:space="preserve">   опыт работы заявителя в сфере потребительского ры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5.2.</w:t>
      </w:r>
      <w:r>
        <w:rPr>
          <w:color w:val="000000"/>
          <w:sz w:val="28"/>
          <w:szCs w:val="28"/>
        </w:rPr>
        <w:t xml:space="preserve"> Решение Комиссии, оформленное итоговым протоколом, подписывается  всеми членами  Комисс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ротоколе заседания Комиссии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именование юридического лица или индивидуального предприним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дрес размещения объекта в соответствии с утвержденной дислок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ециализация объ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рок  размещения и режим работы о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5.3. Комиссия вправе отказать заявителю на размещение временных объектов нестационарной мелкорозничной торговой сети в случаях: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я условий по выполнению предъявляемых к объекту мелкорозничной торговли требований;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стоверной информации, предоставленной заявителем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я подтвержденных нарушений действующих правовых актов в деятельности объекта мелкорозничной торговли в предыдущий период (обоснованные жалобы жителей города на причинение неудобств, связанных с размещением объекта мелкорозничной торговли, подтвержденные контролирующими органами)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При отказе предоставления места для размещения временных объектов нестационарной мелкорозничной торговой сети в течение 3-х дней управление  потребительского рынка  и защиты прав потребителей направляет заявителю выписку из протокол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5. Работа без разрешения на размещение временного объекта нестационарной мелкорозничной торговой сети не допускается и влечет за собой ответственность, предусмотренную Законом Ханты-Мансийского   округа - Югры «Об административных правонарушениях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6.04.2010 № 478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й комиссии по  размещению  на территории города   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объектов мелкорозничной торговой сети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3"/>
      </w:tblGrid>
      <w:tr>
        <w:trPr/>
        <w:tc>
          <w:tcPr>
            <w:tcW w:w="3708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И.В.</w:t>
            </w:r>
          </w:p>
        </w:tc>
        <w:tc>
          <w:tcPr>
            <w:tcW w:w="6713" w:type="dxa"/>
            <w:tcBorders/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управления потребительского рынка и защиты прав  потребителей, председатель Комиссии</w:t>
            </w:r>
          </w:p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в Ю.А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ащиты прав потребителей управления потребительского рынка  и защиты прав потребителей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кова Ю.В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- эксперт отдела защиты прав потребителей управления потребительского рынка  и защиты прав потребителей, 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13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Т.И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потребительского рынка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риц Н.А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пециалист – эксперт  отдела муниципального, земельного  контроля и мониторинга департамента муниципальной собственност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В.В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правления Роспотребнадзора по Ханты-Мансийскому автономному округу –            Югре по городу Ханты-Мансийску и району          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цев В.В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отделения по борьбе с правонарушениями в сфере потребительского рынка межмуниципального отдела внутренних дел «Ханты-Мансийский» 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С.Н.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униципального предприятия «Городские электрические сети»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9:00Z</dcterms:created>
  <dc:creator>USER</dc:creator>
  <dc:description/>
  <cp:keywords/>
  <dc:language>en-US</dc:language>
  <cp:lastModifiedBy>USER2</cp:lastModifiedBy>
  <cp:lastPrinted>2010-04-20T09:27:00Z</cp:lastPrinted>
  <dcterms:modified xsi:type="dcterms:W3CDTF">2010-04-20T03:49:00Z</dcterms:modified>
  <cp:revision>2</cp:revision>
  <dc:subject/>
  <dc:title> </dc:title>
</cp:coreProperties>
</file>